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eastAsia="Times New Roman" w:cs="Arial"/>
          <w:color w:val="666666"/>
          <w:spacing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444444"/>
          <w:kern w:val="2"/>
          <w:sz w:val="39"/>
          <w:szCs w:val="39"/>
          <w:lang w:eastAsia="ru-RU"/>
        </w:rPr>
        <w:t>Об утверждении Санитарных правил "Санитарно-эпидемиологические требования к объектам образования"</w:t>
      </w:r>
    </w:p>
    <w:p>
      <w:pPr>
        <w:pStyle w:val="Normal"/>
        <w:spacing w:lineRule="atLeast" w:line="100" w:before="12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666666"/>
          <w:spacing w:val="2"/>
          <w:sz w:val="20"/>
          <w:szCs w:val="20"/>
          <w:lang w:eastAsia="ru-RU"/>
        </w:rPr>
        <w:t>Приказ Министра здравоохранения Республики Казахстан от 16 августа 2017 года № 611. Зарегистрирован в Министерстве юстиции Республики Казахстан 13 сентября 2017 года № 15681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bookmarkStart w:id="0" w:name="_GoBack"/>
      <w:bookmarkEnd w:id="0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 соответствии с </w:t>
      </w:r>
      <w:hyperlink w:anchor="z1478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унктом 6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статьи 144 Кодекса Республики Казахстан от 18 сентября 2009 года "О здоровье народа и системе здравоохранения" </w:t>
      </w:r>
      <w:r>
        <w:rPr>
          <w:rFonts w:eastAsia="Times New Roman" w:cs="Courier New" w:ascii="Courier New" w:hAnsi="Courier New"/>
          <w:b/>
          <w:bCs/>
          <w:color w:val="000000"/>
          <w:spacing w:val="2"/>
          <w:sz w:val="20"/>
          <w:szCs w:val="20"/>
          <w:lang w:eastAsia="ru-RU"/>
        </w:rPr>
        <w:t>ПРИКАЗЫВАЮ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. Утвердить прилагаемые </w:t>
      </w:r>
      <w:hyperlink w:anchor="z20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Санитарные правила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"Санитарно-эпидемиологические требования к объектам образования"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. Признать утратившим силу </w:t>
      </w:r>
      <w:hyperlink w:anchor="z1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каз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Министра национальной экономики Республики Казахстан от 29 декабря 2014 года № 179 "Об утверждении Санитарных правил "Санитарно-эпидемиологические требования к объектам образования" (зарегистрированный в Реестре государственной регистрации нормативных правовых актов за № 10275, опубликованный в информационно-правовой системе "Әділет" 11 марта 2015года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. Комитету охраны общественного здоровья Министерства здравоохранения Республики Казахстан обеспечить в установленном законодательством порядке: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государственную регистрацию настоящего приказа в Министерстве юстиции Республики Казахстан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в течение десяти календарных дней со дня государственной регистрации настоящего приказа направление его копии в бумажном и электронном виде на казахском и русском языках в Республиканское государственное предприятие на праве хозяйственного ведения "Республиканский центр правовой информации" для официального опубликования и включения в Эталонный контрольный банк нормативных правовых актов Республики Казахстан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размещение настоящего приказа на интернет-ресурсе Министерства здравоохранения Республики Казахстан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здравоохранения Республики Казахстан сведений об исполнении мероприятий, предусмотренных подпунктами 1), 2) и 3) настоящего пункт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. Контроль за исполнением настоящего приказа возложить на курирующего вице-министра здравоохранения Республики Казахстан.</w:t>
      </w:r>
    </w:p>
    <w:p>
      <w:pPr>
        <w:pStyle w:val="Normal"/>
        <w:spacing w:lineRule="atLeast" w:line="100" w:before="0" w:after="36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. Настоящий приказ вводится в действие по истечении двадцати одного календарного дня после дня его первого официального опубликования.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3149"/>
      </w:tblGrid>
      <w:tr>
        <w:trPr/>
        <w:tc>
          <w:tcPr>
            <w:tcW w:w="585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     </w:t>
            </w:r>
            <w:bookmarkStart w:id="1" w:name="z14"/>
            <w:bookmarkEnd w:id="1"/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инистр здравоохранения</w:t>
              <w:br/>
              <w:t>Республики Казахстан</w:t>
            </w:r>
          </w:p>
        </w:tc>
        <w:tc>
          <w:tcPr>
            <w:tcW w:w="3149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Е. Биртанов</w:t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"СОГЛАСОВАН"</w:t>
        <w:br/>
        <w:t>Министр образования и науки </w:t>
        <w:br/>
        <w:t>Республики Казахстан</w:t>
        <w:br/>
        <w:t>____________ Е. Сагадиев</w:t>
        <w:br/>
        <w:t>8 сентября 2017 года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"СОГЛАСОВАН"</w:t>
        <w:br/>
        <w:t>Министр по инвестициям и развитию </w:t>
        <w:br/>
        <w:t>Республики Казахстан</w:t>
        <w:br/>
        <w:t>____________ Ж. Қасымбек</w:t>
        <w:br/>
        <w:t>6 сентября 2017 года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"СОГЛАСОВАН"</w:t>
      </w:r>
    </w:p>
    <w:p>
      <w:pPr>
        <w:pStyle w:val="Normal"/>
        <w:spacing w:lineRule="atLeast" w:line="100" w:before="0" w:after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инистр национальной экономики </w:t>
        <w:br/>
        <w:t>Республики Казахстан</w:t>
        <w:br/>
        <w:t>____________ Т. Сулейменов</w:t>
        <w:br/>
        <w:t>7 сентября 2017 года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z19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ы</w:t>
              <w:br/>
              <w:t>приказом Министра здравоохранения</w:t>
              <w:br/>
              <w:t>Республики Казахстан</w:t>
              <w:br/>
              <w:t>от " 16" августа 2017 года № 611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Санитарные правила</w:t>
        <w:br/>
        <w:t>"Санитарно-эпидемиологические требования к объектам образования"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1. Общие положения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. Настоящие Санитарные правила "Санитарно-эпидемиологические требования к объектам образования" (далее – Санитарные правила) разработаны в соответствии с </w:t>
      </w:r>
      <w:hyperlink w:anchor="z2084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одпунктом 2)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ункта 1 статьи 7-1, </w:t>
      </w:r>
      <w:hyperlink w:anchor="z1478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унктом 6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статьи 144 и статьей 145 Кодекса Республики Казахстан от 18 сентября 2009 года "О здоровье народа и системе здравоохранения" (далее – Кодекс), и устанавливают санитарно-эпидемиологические требования к выбору земельного участка под строительство объекта, проектированию, реконструкции, эксплуатации, водоснабжению, водоотведению, теплоснабжению, освещению, вентиляции, кондиционированию, ремонту и содержанию, условиям проживания, питания, обучения и производственной практике, производственному контролю, условиям труда и бытовому обслуживанию персонала, медицинскому обеспечению обучающихся и воспитанников на объектах образования независимо от форм собственност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. Настоящие Санитарные правила распространяются на объекты организаций образования, воспитания, мест проживания и питания обучающихся и воспитанников, интернатные организации всех видов и типов (далее – объекты) за исключением дошкольных объектов воспитания и обучения детей (далее – дошкольные организации)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. На объектах проводятся лабораторно-инструментальные исследования в соответствии с </w:t>
      </w:r>
      <w:hyperlink w:anchor="z302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ем 1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. В настоящих Санитарных правилах использованы следующие понятия: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специальные образовательные организации – организации образования, обеспечивающие условия, включающие специальные учебные программы и методы обучения, технические и иные средства, среду жизнедеятельности, а также медицинские, социальные и иные услуги, без которых невозможно освоение общеобразовательных учебных и образовательных программ лицами (детьми) с особыми образовательными потребностями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начальная школа – организация образования, реализующая общеобразовательные учебные программы начального образования, а также учебные программы дополнительного образования обучающихся и воспитанников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бракераж – оценка качества продуктов питания и готовых блюд по органолептическим показателям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организация образования – юридические лица, а также имеющие статус международных школ филиалы юридических лиц, которые реализуют одну или несколько образовательных программ и (или) обеспечивают содержание и воспитание обучающихся и воспитанников независимо от формы собственности и организационной правовой формы, индивидуальные предприниматели без образования юридического лица, реализующие общеобразовательные учебные программы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) гимназия – учебное заведение, реализующее общеобразовательные учебные программы начального,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образование по общественно-гуманитарному и иным направлениям обучения в соответствии со склонностями и способностями обучающихся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) физкультура – сфера деятельности, направленная на укрепление здоровья и развитие физических способностей человека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) общеобразовательная организация – учебное заведение, реализующее общеобразовательные учебные программы начального, основного среднего и общего среднего образования, а также образовательные программы дополнительного образования обучающихся и воспитанников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) организация образования для детей – сирот и детей, оставшихся без попечения родителей – организация, в которой создаются благоприятные условия для воспитания, получения образования с предоставлением мест проживания детям-сиротам, детям, оставшимся без попечения родителей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) личная медицинская книжка – персональный документ, выдаваемый представителю декретированной группы населения, в который заносятся результаты обязательных медицинских осмотров с отметкой о допуске к работе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) максимальная учебная нагрузка – общее количество часов инвариантной и вариативной части Типового учебного плана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) интернатные организации – организации образования, обеспечивающие государственные гарантии прав на образование определенных категорий лиц с предоставлением мест проживания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) центры адаптации несовершеннолетних (далее – ЦАН) – организации, находящиеся в ведении органов образования, обеспечивающие прием, временное содержание и проживание безнадзорных и беспризорных детей и подростков в возрасте от трех до восемнадцати лет до установления родителей или других законных представителей, детей, оставшихся без попечения родителей или лиц, их заменяющих, в случае невозможности их своевременного устройства, детей, отобранных при непосредственной угрозе их жизни или здоровью органом опеки и попечительства от родителей (одного из них) или от других лиц, на попечении которых они находятся, детей, направляемых в специальные организации образования, а также детей, находящихся в трудной жизненной ситуации вследствие жестокого обращения, приведшего к социальной дезадаптации и социальной депривации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) лицей – учебное заведение, реализующее общеобразовательные учебные программы основного среднего и общего среднего образования и образовательные программы дополнительного образования, обеспечивающие расширенное и углубленное естественно–математическое образование обучающихся в соответствии с их склонностями и способностями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) специализированная организация образования – учебное заведение, реализующее специализированные общеобразовательные учебные программы основного и общего среднего образования, разработанные на основании государственных общеобязательных стандартов образования и направленных на углубленное освоение основ наук, культуры, искусства, спорта, военного дела, развитие их творческого потенциала и дарований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5) предшкольные (0) классы – классы для детей пяти, шести (семи) лет в общеобразовательных школах, в которых проводится одногодичная обязательная бесплатная предшкольная подготовка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6) внешкольная организация дополнительного образования – учебно-воспитательная организация, предназначенная для обеспечения необходимых условий личностного развития, укрепления здоровья и профессионального самоопределения, творческого труда обучающихся и воспитанников, формирования их общей культуры, адаптации личности к жизни в обществе, организации содержательного досуга (далее – внешкольные объекты)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7) учебная нагрузка – суммарная нормируемая занятость в учебно-воспитательном процессе для каждой возрастной группы, которая измеряется в учебных часах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8) учебный час – продолжительность урока (занятий) или лекции от начала до перемены (перерыва)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9) оптимальные микроклиматические условия – сочетание количественных показателей микроклимата, которые при длительном и систематическом воздействии на обучающихся и воспитанников обеспечивают сохранение нормального теплового состояния организма без напряжения механизмов терморегуляции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0) производственный контроль – комплекс мероприятий, в том числе лабораторных исследований и испытаний производимой продукции, работ и услуг, выполняемых индивидуальным предпринимателем или юридическим лицом, направленных на обеспечение безопасности и (или) безвредности для человека и среды обитания;      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1) рекреация – помещение для отдыха и восстановления сил обучающихся и воспитанников во время перемены и в свободное от занятий время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2) санитарно–дворовые установки (далее – СДУ) – туалет, не связанный с централизованной канализацией, расположенный на территории объекта, имеющий надземную часть и выгребную яму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3) санитарная специальная одежда (далее – специальная одежда) – комплект защитной одежды персонала, предназначенный для защиты сырья, вспомогательных материалов и готового продукта от загрязнения механическими частицами, микроорганизмами и другими загрязнениями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4) септик – сооружение для очистки небольших количеств бытовых сточных вод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5) спортивные объекты – организации, деятельность которых связана с организацией и осуществлением лечебно-оздоровительных, физкультурно-оздоровительных, учебно-воспитательных работ и культурного досуга детей и подростков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6) наполняемость классов – нормируемое количество обучающихся в классе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7) рациональное питание – сбалансированное питание, с учетом физиологических и возрастных норм питания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8) маломобильные группы населения – инвалиды, с нарушениями и заболеваниями опорно-двигательного аппарата, передвигающиеся на креслах-колясках и/или с помощью других вспомогательных средств, а также слабовидящие и/или лишенные зрения граждане, передвигающиеся с помощью сопровождающих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9) малокомплектная школа – общеобразовательная школа с малым контингентом обучающихся (от 5 детей), с совмещенными класс-комплектами и со специфической формой организации учебных занятий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2. Санитарно-эпидемиологические требования к выбору земельного участка под строительство объекта, проектированию, эксплуатации, реконструкции объектов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. Выбор земельного участка, проектирование, реконструкция объектов определяется требованиями государственных нормативов в области архитектуры, градостроительства и строительства, утверждаемых уполномоченным органом по делам архитектуры, градостроительства и строительства согласно </w:t>
      </w:r>
      <w:hyperlink w:anchor="z721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одпункта 23-16)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статьи 20 Закона Республики Казахстан от 16 июля 2001 года "Об архитектурной, градостроительной и строительной деятельности в Республике Казахстан" (далее – государственные нормативы в области архитектуры, градостроительства и строительства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. Территория общеобразовательных организаций и объектов с организацией мест проживания обучающихся и воспитанников должна иметь ограждение по всему периметру в соответствии с требованиями государственных нормативов в области архитектуры, градостроительства и строительства. Ограждение должно быть без повреждени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. На территории объектов образования не допускается размещение объектов, функционально с ними не связанны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. Внешкольные объекты, размещаемые в многоквартирных жилых домах, в частных домовладениях, во встроено – пристроенных помещениях могут не иметь отдельную территорию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. Въезды и входы на участок объекта, проезды, дорожки к хозяйственным постройкам, к площадкам для мусоросборников, к санитарно-дворовым установкам покрываются асфальтом, бетоном или другим твердым покрытием, доступным для очистк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. При проектировании площади помещений общеобразовательных организаций (классы, учебные кабинеты) при смешанных формах обучения (фронтальная и групповая) устанавливается норма 2,5 квадратных метров (далее – м2) на одного обучающегося. Площадь мастерских по изучению технологий и труда, а также специализированных мастерских для дифференцированного обучения по направлениям – 3,75 м2 на одного обучающего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. Площади помещений учебных кабинетов и аудиторий технического и профессионального образования (далее – ТиПО), послесреднего образования (далее – ПО), высшего и послевузовского образования (далее – ВУЗ) определяются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не менее 2,5 м2 на 1 обучающегося - для 12–15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2,2 м2 на 1 обучающегося - для 16 - 25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1,8 м2 на 1 обучающегося - для 26 -49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1,5 м2 на 1 обучающегося - для 50 - 75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) 1,3 м2 на 1 обучающегося - для 76 - 100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) 1,2 м2 на 1 обучающегося - для 100 - 150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) 1,1 м2 на 1 обучающегося - для 150 - 350 мест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) 1,0 м2 на 1 обучающегося - для 350 и более мест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Аудитории, учебные кабинеты, лаборатории должны размещаться на надземных этаж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. Количество обучающихся и воспитанников не должно превышать проектную вместимость объекта. Количество обучающихся по дистанционной форме обучения в общую численность не включает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. Допускается организация двухсменного режима обучения при условии соблюдения в каждой смене нормы площади на 1 обучающегося и требований настоящих Санитарных правил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. Помещения (бойлерные с насосными установками, производственные помещения, ремонтные мастерские, охлаждаемые камеры с насосным отделением, вентиляционные камеры, компрессорные), режим использования которых сопровождается шумом и может причинять беспокойство обучающимся и воспитанникам, мешать или нарушать работу педагогического, медицинского, административного персонала не размещают смежно, над и под спальными комнатами, учебными, медицинскими кабинет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5. Набор помещений внешкольных учреждений устанавливается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6. Радиаторы системы отопления спортивного зала располагаются в нишах под окнами и закрываются решетками или устанавливаются на высоту 2,4 метра (далее – м) от пола. На окнах и осветительных приборах должны быть предусмотрены заградительные устройств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7. Поверхность пола во всех помещениях должна быть ровной, без щелей, изъянов и механических повреждени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олы в учебных помещениях, кабинетах и рекреациях должны иметь дощатое или паркетное покрытие. Возможно покрытие полов синтетическими полимерными материалами, утепленным линолеумом, допускающими обработку влажным способом и дезинфекцию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ол спортивного зала деревянный или имеет специальное покрытие, поверхность пола ровная, без щелей и изъян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олы в мастерских трудового обучения выполняются из материала, устойчивого к механическому воздействию, в кабинетах и лабораториях химии – стойкие к химическим реагент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8. Объекты эксплуатируются в отдельно стоящем здании или нескольких отдельных здания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опускается эксплуатация объектов в приспособленных зданиях. При эксплуатации общеобразовательной организации в приспособленном здании расчетная вместимость учебных помещений и кабинетов определяется с учетом нормы площади 2,5 м2 на 1 обучающего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9. Эксплуатация внешкольных объектов, образовательных центров допускается в приспособленных зданиях, во встроенно-пристроенных помещениях, а также на первых этажах жилых дом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0. Объекты, эксплуатируемые на первом этаже многоквартирного жилого дома, должны иметь отдельный вход, не совмещенный с подъездом жилого дом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1. Эксплуатация помещений для пребывания обучающихся и воспитанников, медицинского назначения не допускается в подвальных и цокольных этажах здани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2. Все помещения должны эксплуатироваться в соответствии с функциональным назначение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3. Не допускается эксплуатация объектов, размещенных в аварийных зданиях и помещениях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4. При наличии на объектах дошкольных организаций, компьютерных классов, специализированных медицинских и стоматологических кабинетов, парикмахерских, прачечных, бассейнов, учебно-производственных мастерских, объектов питания применяются требования санитарных правил, гигиенических нормативов, утверждаемые государственным органом в сфере санитарно-эпидемиологического благополучия населения согласно пункту 6 </w:t>
      </w:r>
      <w:hyperlink w:anchor="z1467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статьи 144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и </w:t>
      </w:r>
      <w:hyperlink w:anchor="z1480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статьи 145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одекса (далее – документы нормирования)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5. При реконструкции объектов соблюдаются требования пунктов с </w:t>
      </w:r>
      <w:hyperlink w:anchor="z57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6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о </w:t>
      </w:r>
      <w:hyperlink w:anchor="z88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24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настоящих Санитарных правил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3. Санитарно-эпидемиологические требования к водоснабжению, водоотведению, теплоснабжению, освещению, вентиляции, кондиционированию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6. На объектах предусматриваются и должны быть в исправном состоянии централизованное хозяйственно–питьевое, горячее водоснабжение, водоотведение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7. Объекты обеспечиваются безопасной и качественной питьевой водой в соответствии с установленными требованиями документов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8. На объектах должен быть организован питьевой режим. Питьевая вода, в том числе расфасованная в емкости (графины, чайники, бачки и другие) или бутилированная, по показателям качества и безопасности соответствует требованиям документов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улеры (диспенсеры) для воды регулярно очищаются согласно инструкции производителя. Для питья используют чистую посуду (стеклянная, фаянсовая, одноразовые стаканчики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зрешается использование индивидуальной бутилированной емкости. Допускается использование кипяченой питьевой воды, при условии ее хранения не более трех час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9. Конструктивные решения стационарных питьевых фонтанчиков предусматривают наличие ограничительного кольца вокруг вертикальной водяной струи высотой не менее десяти сантиметр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0. За организацию питьевого режима приказом руководителя объектов назначается ответственное лицо. Обеспечивается свободный доступ обучающихся и воспитанников к питьевой воде в течение всего времени их пребывания на объект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1. При отсутствии централизованной системы водоснабжения используется вода из местных источников питьевого назначения с устройством внутреннего водопровода и водоотведе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2. Допускается использование для хозяйственно-питьевых нужд привозной питьевой воды, доставка которой проводится специализированным автотранспортом, в специальных промаркированных емкостях, выполненных из материалов, разрешенных для контакта с питьевой водой, своевременно очищаемых, промываемых и дезинфицируемы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3. На объектах, работающих на привозной воде, предусматривается отдельное помещение с установкой емкостей для хранения запаса питьевой воды. Ңмкости имеют маркировку ("питьевая вода"), подвергаются еженедельной (и по мере необходимости) очистке и дезинфекции с применением моющих и дезинфицирующих средств. Не допускается использование Ұмкости для питьевой воды для других цел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4. При отсутствии централизованной системы горячего водоснабжения устанавливаются водонагреватели. Горячая и холодная вода подводится ко всем ваннам, душевым, прачечным, умывальникам в местах проживания, в помещениях медицинского назначения, а также к технологическому оборудованию на пищеблоке с установкой смесител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е допускается использование горячей воды из системы водяного отопления для технологических и хозяйственно-бытовых цел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5. Помещения, предназначенные для рисования и лепки, для работы с растениями, мастерские, помещения медицинского блока, производственные помещения пищеблока оборудуются раковинами с подводкой горячей и холодной воды, средствами для мытья и сушки рук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6. При размещении объектов в неканализованной и частично канализованной местности предусматривается устройство местного водоотведения. Прием сточных вод, в том числе СДУ осуществляют в общую или раздельные подземные водонепроницаемые емкости (ямы, септики), оснащенные крышками с гидравлическими затворами (сифонами), расположенные в хозяйственной зоне территории объекта, очистка которых проводится своевременно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брос сточных вод в открытые водоемы и на прилегающую территорию, а также устройство поглощающих колодцев не допускает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7. Канализационные стояки для водоотведения в производственных, складских помещениях, бытовых помещениях прокладывают в оштукатуренных короб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8. В неканализованной местности допускается устройство СДУ (1 на 75 человек) и установка наливных умывальников (1 на 30 человек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ДУ имеют надземные помещения и выгребную яму из водонепроницаемого материала. Уборку СДУ проводят ежедневно с использованием дезинфицирующих средств. Выгребную яму СДУ своевременно очищают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9. Здания объектов оборудуются системами центрального отопления. При отсутствии централизованного источника теплоснабжения предусматривается автономная котельная, работающая на жидком, твердом и газообразном топливе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0. В сельских населенных пунктах в одноэтажных зданиях малокомплектных объектов образования допускается устройство печного отопления. Топка проводится в изолированном помещении с отдельным входо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1. В отопительный период температура воздуха определяется в соответствии с документами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2. Естественное и искусственное освещение помещений следует проектировать в соответствии с государственными нормативами в области архитектуры, градостроительства и строительства. Для искусственного освещения используют лампы светодиодные, люминесцентные и энергосберегающие. Общее искусственное освещение предусматривается во всех помещения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3. Территория объекта имеет наружное искусственное освещение, в том числе в санитарно–дворовых установк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4. Световые проемы в учебных помещениях, игровых и спальнях оборудуют регулируемыми солнцезащитными устройств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5. В учебно-производственных мастерских, спортивных залах допускается двухстороннее естественное боковое и комбинированное (верхнее и боковое) освещение. Не допускается закрашивание оконных стекол в учебных помещения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Остекление окон выполняется из цельного стеклополотн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6. При искусственном освещении в одном помещении применяются лампы одного типа. Используют светильники отраженного и рассеянного света, обеспечивают их плафон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7. Показатели искусственной освещенности объектов образования определяются в соответствии с документами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8. Учебные помещения объектов для обучающихся и воспитанников с нарушениями зрения (классы, кабинеты, лаборатории, мастерские), а также читальные залы оборудуют комбинированной системой искусственного освещения.      Суммарный уровень освещенности от общего и местного освещения в зависимости от вида зрительной патологии составляет: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с высокой степенью осложненной близорукости и дальнозоркостью высокой степени - 1000 люкс (далее – лк)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с поражением сетчатки и зрительного нерва (без светобоязни) - 1000 – 1500 лк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для страдающих светобоязнью – не более 500 лк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уровень искусственной освещенности от системы общего освещения не должен превышать 400 лк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) каждое рабочее место оборудуют светильниками местного освещения не менее 400 лк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ветильники имеют жесткое крепление к поверхности стола и гибкий кронштейн, позволяющий менять угол наклона и высоту источника свет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9. Лампы, вышедшие из строя, заменяются. Неисправные, ртутьсодержащие лампы хранятся в отдельном помещении, не доступном для обучающихся и воспитанников. Не допускается выброс отработанных ртутьсодержащих ламп в мусоросборники. Хранение и направление на утилизацию отработанных ртутьсодержащих ламп возлагается на ответственное лицо приказом руководителя объект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0. Здания объектов оборудуются системами вентиляции и кондиционирования воздуха. На пищеблоке предусматривается вентиляция на механическом побуждении. Над оборудованием, являющимся источником выделения тепла и влаги, устанавливаются вытяжные зонты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1. При эксплуатации систем вентиляции и кондиционирования воздуха соблюдаются требования документов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2. Учебные помещения проветривают во время перемен, рекреационные – во время уроков. До начала занятий и после их окончания осуществляют сквозное проветривание учебных помещений. Сквозное или угловое проветривание проводят в отсутствии обучающихся и воспитанников. Сквозное проветривание не проводят через туалетные помеще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3. Мастерские, где работа на станках и механизмах связана с выделением большого количества тепла и пыли, оборудуют приточно-вытяжной вентиляцией и местными пылеуловителями и вытяжными приспособления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4. На объектах создаются оптимальные микроклиматические условия (температура, скорость движения воздуха и относительная влажность воздуха), согласно документам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5. Для контроля за температурой воздуха в игровых, учебных и спальных помещениях организаций образования, воспитания и мест проживания детей, а также в помещениях медицинского пункта устанавливаются термометры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4. Санитарно-эпидемиологические требования к ремонту и содержанию помещений объектов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6. Ежегодно на объекте проводится текущий ремонт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7. При функционировании объектов не допускается проведение капитального и текущего видов ремонтных работ, за исключением работ по устранению аварийных ситуаци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8. Для отделки помещений используются строительные материалы, имеющие документы, подтверждающие их качество и безопасность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9. Допускается применение подвесных потолков различных конструкций в вестибюлях, холлах, рекреациях, актовых и конференц-залах,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административных помещения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0. Потолки и стены всех помещений имеет гладкую поверхность, без щелей, трещин, деформаций, без признаков поражений грибко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1. В помещениях с обычным режимом эксплуатации стены, пол, оборудование имеет гладкую, матовую поверхность, допускающую уборку влажным способо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 помещениях с влажным режимом работы (медицинского назначения, пищеблок, санитарные узлы, постирочные, прачечные, моечные) стены облицовывают плиткой или другими материалами, на высоту не менее 1,5 м, в душевых на высоту не менее 1,8 м, допускающими уборку влажным способом с применением моющих и дезинфицирующих средст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2. Оконные стекла, плафоны электроламп и жалюзийные решетки вытяжных вентиляционных систем содержатся в чистоте. Не допускается привлекать к очистке осветительной арматуры и мытью окон обучающихся и воспитанник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3. На окна, форточки, фрамуги, открываемые для проветривания, устанавливаются москитные сетк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4. Территория объектов, физкультурные и спортивные площадки на открытом воздухе содержатся в чистоте, должны быть свободными от посторонних предмет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5. Все помещения содержатся в чистоте. Пищеблок и туалеты ежедневно убирают с использованием дезинфицирующих средств. В туалетах ежедневной дезинфекции подлежат полы, дверные ручки, барашки кранов, раковины и унитазы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лажную уборку помещений проводит техперсонал организаций. Не допускается привлекать к уборке санитарных узлов обучающихся и воспитанник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6. Для проведения уборки используются моющие, дезинфицирующие средства разрешенные к применению, согласно документам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езинфицирующие растворы готовят согласно инструкции производителя в маркированных емкостях с указанием даты приготовления раствора. Дезинфицирующие и моющие средства и их рабочие растворы хранятся в недоступных для обучающихся и воспитанников мест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7. Уборочный инвентарь (тазы, ведра, щетки, ветошь) маркируют и закрепляют за отдельными помещениями (санитарные узлы, медицинский пункт, производственные помещения пищеблока, обеденный зал, рекреации, учебные кабинеты, спальные, производственные мастерские) и хранят в специально выделенных мест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Уборочный инвентарь для санитарных узлов всех организаций имеет сигнальную маркировку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8. На объектах проводят мероприятия по дератизации и дезинсекции. Не допускается наличие насекомых, клещей и других членистоногих и грызун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9. Мусоросборники, оборудованные плотно закрывающимися крышками устанавливаются в хозяйственной зоне, на площадке с водонепроницаемым покрытием, доступным для очистки и дезинфекции, огражденной с трех сторон. Мусоросборники (контейнеры) очищаются, моются и дезинфицируют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ля сбора мусора с объектов, размещенных на первых этажах многоквартирного жилого дома, во встроено – пристроенных помещениях используются общие мусоросборники жилого дома или контейнеры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5. Санитарно-эпидемиологические требования к условиям обучения и производственной практике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0. Наполняемость групп (классов) общеобразовательных и специальных образовательных организаций принимается согласно </w:t>
      </w:r>
      <w:hyperlink w:anchor="z330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ю 2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1. Продолжительность урока в общеобразовательной организации не должна превышать 40 минут. В первых классах применяют "ступенчатый" режим учебных занятий с постепенным наращиванием учебной нагрузки. В сентябре планируют три урока по 35 минут, с октября по 40 минут. С проведением на уроках физкультминуток и гимнастики для глаз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ля учащихся первых классов в течение года должны быть дополнительные недельные каникулы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2. Недельная учебная нагрузка в общеобразовательных организациях не должна превышать указанных норм в </w:t>
      </w:r>
      <w:hyperlink w:anchor="z364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и 3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оличество уроков в расписании согласовывается с родительским комитетом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3. Проведение сдвоенных уроков в начальной школе не допускается. При составлении расписания уроков учитывается динамика умственной работоспособности учащихся в течение дня и недели и используется таблица ранжирования предметов по трудности в соответствии с </w:t>
      </w:r>
      <w:hyperlink w:anchor="z374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ем 4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4. Школьное расписание уроков составляется отдельно для обязательных и факультативных занятий. Факультативные занятия планируют в дни с наименьшим количеством обязательных урок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5. Продолжительность перемен между уроками для учащихся всех видов общеобразовательных организаций составляет не менее 5 минут, большой перемены (после 2 или 3 уроков) – 30 минут. Вместо одной большой перемены допускается после второго и четвертого уроков устраивать две перемены по 15 минут кажда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еремены проводят при максимальном использовании свежего воздуха, в подвижных игр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ежду сменами предусматривают перерыв продолжительностью не менее 40 минут для проведения влажной уборки и проветри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6. Максимально допустимое количество занятий в предшкольных классах – не более четырех продолжительностью 25 – 30 минут. Перерывы между занятиями должны быть не менее 10 минут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7. Учебная нагрузка обучающихся организаций образования, реализующих образовательные программы технического и профессионального, послесреднего и высшего образования устанавливается Государственными общеобязательными стандартами образования соответствующих уровней образования, утвержденными </w:t>
      </w:r>
      <w:hyperlink w:anchor="z1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остановлением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равительства Республики Казахстан от 23 августа 2012 года № 1080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8. Во время летних каникул допускается организация пришкольных лагерей (площадок), осуществляющих физкультурно–оздоровительную, учебно–воспитательную деятельность и культурный досуг обучающихся и воспитанников. Во время работы пришкольных лагерей допускается организация питания и дневного сна. При организации питания учитываются требования настоящих Санитарных правил. При организации дневного сна выделяется спальное помещение, устанавливаются индивидуальные кровати (раскладушки), предусматривается индивидуальное постельное белье (простынь, наволочка, пододеяльник) и не менее двух полотенец (для рук и ног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9. Производственная практика проводится согласно графику учебно-воспитательного процесса. Не допускается проводить ремонт технологического оборудования обучающимися и воспитанник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0. Мебель и оборудование, включая оборудование на игровых и спортивных площадках, соответствуют росту и возрасту обучающихся и воспитанников. Спортивное, игровое оборудование содержатся в исправном состоянии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1. Подбор учебной мебели проводят в соответствии с ростом обучающихся. Размеры учебной мебели указаны в </w:t>
      </w:r>
      <w:hyperlink w:anchor="z390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и 5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2. На объектах учебные кабинеты, лаборатории оборудуют рабочими столами, стульями со спинк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ссаживают обучающихся и воспитанников: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 нарушением слуха, зрения – за передними столами рядов от доски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часто болеющие простудными заболеваниями дальше от наружной стены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3. Мебель в учебных помещениях устанавливается с учетом обеспечения естественного бокового левостороннего освещения. Не допускается направление основного светового потока спереди и сзади от обучающихся и воспитанник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4. Для проведения лабораторных работ с использованием физических и химических реагентов к демонстрационным и ученическим лабораторным столам в кабинете физики и химии предусматривается подводка электроэнергии, в кабинете химии (при централизованном водоснабжении) – подводка воды и канализаци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 кабинете химии оборудуется вытяжной шкаф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5. Химические реагенты, кислоты и щелочи, используемые для проведения опытов, маркируются, хранятся в специально выделенном сейфе под контролем ответственного лиц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6. В учебных мастерских при работе на специализированных верстаках и столах применяются табуреты подъемно-поворотные без спинок в соответствии с их назначение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7. Мастерские оснащают малошумным оборудованием, уровни шума и вибрации соответствуют требованиям документов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8. Раздевальные при спортивных залах оборудуются шкафчиками или вешалками для одежды и скамейк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9. Спортивные маты и снаряды, имеют целостные покрытия (обшивки), допускающие обработку влажным способом и дезинфекцию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0. Ямы для прыжков заполняют чистым песком (без камней, веток, листьев) с примесью опилок, перед прыжками содержимое взрыхляется и выравнивается. Деревянные борты ям должны находится на одном уровне с землей, обшиваются брезентом или резино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Беговая дорожка должна быть с твердым, хорошо дренирующим покрытием, с плотным, непылящим, стойким к атмосферным осадкам верхним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лое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1. При отсутствии централизованной системы водоснабжения допускается установка наливных умывальник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2. В санитарных узлах объектов устанавливают унитазы, умывальные раковины, средства для мытья и сушки рук, урны для сбора мусора. Унитазы для обучающихся и воспитанников размещаются в закрытых кабинах, для предшкольных классов объектов образования устанавливают детские унитазы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отребность в санитарных приборах учебных и жилых корпусов объектов предусматриваются согласно </w:t>
      </w:r>
      <w:hyperlink w:anchor="z401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ю 6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Установка и потребность в санитарных приборах для маломобильных групп нормируется в соответствии с требованиями государственных нормативов в области архитектуры, градостроительства и строительств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3. Приобретенная продукция для обучающихся и воспитанников (игрушки, обувь, одежда, посуда, средства личной гигиены, школьно-письменные принадлежности, постельное белье, парфюмерно-косметическая продукция, мебель) должны иметь документы, подтверждающие еҰ качество и безопасность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6. Санитарно-эпидемиологические требования к условиям проживания на объектах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4. Допускается размещение объекта для проживания обучающихся и воспитанников в отдельно стоящих зданиях, во встроено-пристроенных зданиях, а также смежно с учебными корпус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лощадь в спальных помещениях устанавливается не менее 4 м2 на 1 место, в школах-интернатах для детей с последствиями полиомиелита и церебральными параличами – 4,5 м2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 общежитиях для обучающихся ТиПО, ПО и ВУЗ площадь на 1 человека предусматривается не менее 6 м2 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5. Помещения оборудуются мебелью согласно их функционального назначе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ля хранения запасов белья, новой и старой одежды и обуви, жесткого инвентаря предусматриваются складские помеще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6. Купание обучающихся и воспитанников на объектах с круглосуточным пребыванием осуществляется по графику не реже одного раза в семь календарных дней с одновременной сменой постельного, нательного белья и полотенец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7. Смена постельного белья, полотенец проводится по мере загрязнения, но не реже одного раза в неделю. Грязное белье доставляется в прачечную в мешках (клеенчатых и матерчатых). Матерчатые мешки сдаются в стирку, клеенчатые обрабатываются моющим средством, разрешенным к применению. Чистое белье доставляется в постиранном мешке. Не менее одного раза в год постельные принадлежности подвергаются камерной дезинфекци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8. На одно спальное место предусматривается наличие не менее трех комплектов постельного белья. На объектах с организацией мест проживания обучающихся и воспитанников постельные принадлежности и постельное белье маркируются, предметы личной гигиены (зубные щетки, расчески, мочалки) для каждого ребенка выделяются индивидуально. Индивидуальные зубные щетки, мочалки хранят в открытых ячейках в умывальны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9. Стирка белья осуществляется в прачечной объекта, исключаются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стречные потоки чистого и грязного белья. При отсутствии прачечной стирка белья проводится централизованно в других прачечны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Белье заболевших инфекционным заболеванием перед стиркой подвергается дезинфекции в маркированных ваннах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0. В общежитиях для обучающихся ТиПО, ПО, ВУЗ устанавливается 1 душ, 1 умывальная раковина и 1 унитаз на 4 – 6 человек. Женская кабина личной гигиены предусматривается из расчета 1 кабина на 50 человек и оборудуется унитазом, биде, душем и умывальной раковиной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7. Санитарно-эпидемиологические требования к условиям питания на объектах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1. К пищеблокам объектов в части, не противоречащей требованиям настоящих Санитарных правил, применяются требования документов нормирования к объектам общественного пит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2. Интервалы между приемами пищи не должны превышать 3,5 – 4 часов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3. Нормы питания обучающихся и воспитанников на объектах воспитания и образования (в массе "брутто") регламентированы </w:t>
      </w:r>
      <w:hyperlink w:anchor="z1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остановлением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равительства Республики Казахстан от 12 марта 2012 года № 320 "Об утверждении размеров, источников, видов и Правил предоставления социальной помощи гражданам, которым оказывается социальная помощь"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4. На объекте составляется перспективное сезонное (лето – осень, зима – весна) двухнедельное меню. При разработке меню учитывают продолжительность пребывания обучающихся и воспитанников, их возрастную категорию, предусматривают пищевую продукцию, обогащенную витаминно-минеральным комплексо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5. Для обучающихся первой смены в общеобразовательных организациях предусматривается одно-двухразовое питание – второй завтрак или второй завтрак и обед, для обучающихся второй смены – полдник, для групп продленного дня – второй завтрак, обед и полдник. При круглосуточном пребывании детей предусматривается не менее чем пятикратное питание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6. Рекомендуемая масса порции блюд в граммах в зависимости от возраста указана в </w:t>
      </w:r>
      <w:hyperlink w:anchor="z434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и 7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7. Допускается замена пищевой продукции, в соответствии с </w:t>
      </w:r>
      <w:hyperlink w:anchor="z447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ем 8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8. В меню не допускается повторение одних и тех же блюд или кулинарных изделий в один и тот же день и в последующие два–три календарных дн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9. Ежедневно в рацион питания включают мясо, молоко, сливочное и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стительное масло, хлеб ржаной и (или) пшеничный, овощи и сахар. Рыбу, яйца, сыр, творог, мясо птицы включают один раз в два – семь календарных дн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0. Завтрак состоит из блюда (первое или второе) и напитка (компот, кисель, чай и соки). Допускается включение в завтрак или отдельным приемом яйцо, соки, фрукты, бутербродов со сливочным маслом или сыро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Обед включает салат, первое, второе блюдо (основное блюдо из мяса, рыбы или птицы с гарниром) и третье (компот, кисель, чай и соки). Готовят несложные салаты из вареных и свежих овощ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В полдник в меню включают напиток (молоко, кисломолочные продукты, кисели, соки) с булочными или кондитерскими изделиями без крем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Ужин состоит из овощного (творожного) блюда или каши, основного второго блюда (мясо, рыба или птица с гарниром), напитка (чай, сок, кисель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ополнительно в качестве второго ужина включают фрукты или кисломолочные продукты и булочные или кондитерские изделия без крем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1. Ежедневно в обеденном зале вывешивается утвержденное руководителем объекта меню, в котором указывают наименования блюд, выход каждого готового блюда. Наименования блюд и кулинарных изделий, указанных в меню, должны соответствовать их наименованиям, указанным в использованных сборниках рецептур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2. Прием пищевой продукции и продовольственного сырья осуществляют при наличии документов, удостоверяющих их качество и безопасность, с внесением данных в бракеражный журнал скоропортящейся пищевой продукции и полуфабрикатов, согласно форме 1 </w:t>
      </w:r>
      <w:hyperlink w:anchor="z493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я 9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окументы, удостоверяющие качество и безопасность пищевой продукции, хранятся в организации общественного пит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3. В питании обучающихся и воспитанников допускается использование продовольственного сырья растительного происхождения, выращенного в организациях сельскохозяйственного назначения, на учебно-опытных и садовых участках, в теплицах организаций образования при наличии результатов лабораторно-инструментальных исследований указанной пищевой продукции, подтверждающих ее качество и безопасность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4. Не допускается присутствие обучающихся и воспитанников в производственных помещениях пищеблока и привлечение их к работам, связанным с приготовлением пищи, чистке овощей, раздаче готовой пищи, резке хлеба, мытью посуды, уборке производственных помещени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5. Розлив напитков осуществляют непосредственно в тару потребителя (стаканы, бокалы), не допускается сливать перед раздачей в общую емкость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6. Витаминизацию витамином "С" проводят в организациях с круглосуточным пребыванием детей из расчета суточной нормы витамина "С" для детей школьного возраста – 70 мг, с внесением данных в журнал "С–витаминизации", согласно форме 2 </w:t>
      </w:r>
      <w:hyperlink w:anchor="z493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я 9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7. Сроки годности и условия хранения пищевой продукции, соответствуют срокам годности, установленным производителем (изготовителем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8. Хранение скоропортящейся пищевой продукции осуществляется в низкотемпературных холодильных оборудованиях, и (или) в холодильных камерах, и (или) холодильниках. Для контроля температуры устанавливают термометры. Использование ртутных термометров не допускает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9. В организациях общественного питания объектов воспитания и образования не допускается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изготовление и реализация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остокваши, творога, кефира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фаршированных блинчик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акарон по–флотск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зельцев, форшмаков, студней, паштет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ондитерских изделий с кремом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ондитерских изделий и сладостей (шоколад, конфеты, печенье) в потребительских упаковках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орсов, квас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жареных во фритюре изделий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яиц всмятку, яичницы – глазунь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ложных (более четырех компонентов) салатов; салатов, заправленных сметаной и майонезом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окрошк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гриб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ищевой продукции непромышленного (домашнего) приготовления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ервых и вторых блюд на основе сухих пищевых концентратов быстрого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готовления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газированных, лечебных и лечебно-столовых минеральных вод, сладких безалкогольных напитков, безалкогольных энергетических (тонизирующих) напитков, соков концентрированных диффузионных (за исключением упакованных минеральных и питьевых вод)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фаст-фудов: гамбургеров, хот–догов, чипсов, сухариков, кириешек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острых соусов, кетчупов, жгучих специй (перец, хрен, горчица)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использование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епастеризованного молока, творога и сметаны без термической обработк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яиц и мяса водоплавающих птиц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олока и молочных продуктов из хозяйств, неблагополучных по заболеваемости сельскохозяйственных животных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убпродуктов продуктивных животных и птицы, за исключением языка, сердца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яса продуктивных животных и мяса птицы механической обвалк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оллагенсодержащего сырья из мяса птицы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одуктов убоя продуктивных животных и птицы, подвергнутых повторному замораживанию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генетически модифицированного сырья и (или) сырья, содержащего генетически модифицированные источник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ейодированной соли и необогащенной (нефортифицированной) железосодержащими витаминами, минералами пшеничной муки высшего и первого сорт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0. На объектах образования, за исключением ВУЗ не допускается установка автоматов, реализующих пищевые продукты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1. Реализация кислородных коктейлей в качестве массовой оздоровительной процедуры не допускается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2. Ежедневно медицинским работником или ответственным лицом проводится органолептическая оценка качества готовых блюд с внесением записей в журнал органолептической оценки качества блюд и кулинарных изделий в соответствии с формой 3 </w:t>
      </w:r>
      <w:hyperlink w:anchor="z493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я 9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ериодически оценка качества питания проводится бракеражной комиссией, состав которой определяется приказом руководителя объекта с обязательным включением медицинского работника, администрации, заведующего производством и представителя родительского комитет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3. Ежедневно на пищеблоке повар оставляет суточные пробы готовой продукции в соответствии с фактическим меню. Пробы отбирают в чистую (обработанную кипячением) стеклянную посуду с крышкой (гарниры отбирают в отдельную посуду) и хранят в специально отведенном месте холодильника при температуре от +20С до +60С. Суточные пробы хранят не менее двадцати четырех часов до замены приготовленным на следующий день или после выходных дней блюдом (независимо от количества выходных дней) – завтраком, обедом, полдником или ужином соответственно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8. Требования к производственному контролю, условиям труда и бытовому обслуживанию персонала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4. На объекте организуется и проводится производственный контроль в соответствии требованиями документов нормировани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5. На объекте создаются условия для соблюдения персоналом условия труда и правил личной гигиены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6. Работники пищеблока, технический персонал обеспечиваются специальной одеждой (халат или куртка с брюками, головной убор, обувь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ботники объектов соблюдают личную и производственную гигиену: следят за чистотой рук, носят чистую специальную одежду и обувь, при выходе из объекта и перед посещением туалета снимают специальную одежду, моют руки с мылом перед началом работы и после посещения туалета, а также после каждого перерыва в работе и соприкосновения с загрязненными предметам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7. Работники столовой объекта образования перед началом работы подбирают волосы под колпак или косынку, снимают ювелирные украшения, часы и другие бьющиеся предметы, коротко стригут ногти и не покрывают их лако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е допускается работникам входить без специальной одежды в производственные помещения и ношение иной одежды поверх нее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Специальная одежда хранится отдельно от личных вещей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8. Во избежание попадания посторонних предметов в сырье и готовую продукцию не допускается вносить и хранить в производственных помещениях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елкие стеклянные и металлические предметы (кроме технологического инвентаря), застегивать специальную одежду булавками, иголками и хранить в карманах халатов предметы личного обиход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9. Для мытья рук устанавливают умывальные раковины с подводкой к ним горячей и холодной воды, средствами для мытья и сушки рук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0. Употребление пищи, курение разрешается строго в отведенных местах.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Глава 9. Санитарно-эпидемиологические требования к медицинскому обеспечению на объектах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1. На объектах образования обеспечивается медицинское обслуживание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 отсутствии медицинского работника медицинское обслуживание осуществляет организация первичной медико-санитарной помощ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2. Для вновь поступающих обучающихся и воспитанников в организациях образования для детей-сирот и детей, оставшихся без попечения родителей, ЦАН предусматриваются боксы изоляторы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3. На объектах образования минимальный набор помещений медицинского пункта включает кабинет медицинского работника и процедурный кабинет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Для объектов с организацией мест проживания, общежитий предусматривается медицинский пункт с изолятором на первом этаже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4. Палаты изолятора должны быть не проходными, размещаться смежно с медицинским кабинетом с устройством между ними остекленной перегородки на высоте 1,2 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5. В организациях образования с кратковременным пребыванием обучающихся, а также во внешкольных организациях медицинский кабинет не предусматриваетс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6. Допускается в процедурном кабинете проводить профилактические прививки. Не допускается одномоментное проведение медицинских процедур и профилактических прививок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7. При отсутствии необходимого набора помещений медицинского пункта в организациях, размещенных в сельской населенной местности, для медицинских пунктов оборудуется комната площадью не менее 12 м2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8. Минимальный перечень медицинского оборудования и инструментария для оснащения медицинского пункта установлены в </w:t>
      </w:r>
      <w:hyperlink w:anchor="z525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и 10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9. При образовании медицинских отходов, которые по степени эпидемиологической опасности относятся к потенциально опасным отходам, их обезвреживают и удаляют в соответствии с правилами сбора, хранения, переработки, обезвреживания и удаления всех видов отходов лечебно-профилактических объектов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0. Обучающиеся и воспитанники, состоящие на диспансерном учете с хроническими формами заболеваний, с факторами риска, а также перенесшие отдельные острые заболевания подлежат диспансерному наблюдению и оздоровлению, согласно составленному плану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1. Лечебно–профилактические и оздоровительные мероприятия проводит медицинский персонал. На объектах составляется комплексный план оздоровительных мероприятий, направленных на укрепление здоровья обучающихся и воспитанников, предупреждение и снижение заболеваемости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2. Обучающиеся и воспитанники, поступающие в образовательные организации, проходят медицинский осмотр и представляют справки о состоянии здоровья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3. Сотрудники объектов образования и персонал пищеблока имеют личные медицинские книжки с отметкой о допуске к работе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4. Лица с гнойничковыми заболеваниями кожи, нагноившимися порезами, ожогами, ссадинами, больные или носители возбудителей инфекционных заболеваний, так же контактировавшие с больными или носителями не допускаются к работе до проведения соответствующего медицинского обследования и заключения врач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5. Медицинский работник на объектах, кроме внешкольных организаций, проводит подготовку медицинского кабинета, документации и подлежащего контингента к проведению профилактических медицинских осмотров, вакцинации обучающихся и воспитанников, персонала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6. Медицинские работники и администрация объектов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проводят учет за своевременным прохождением сотрудниками объектов профилактических медицинских осмотров и ежедневный контроль здоровья работников пищеблока с регистрацией данных в журнал результатов осмотра работников пищеблока, согласно форме 4 </w:t>
      </w:r>
      <w:hyperlink w:anchor="z493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я 9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;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ежегодно и по запросу представляют в территориальные подразделения государственного органа в сфере санитарно-эпидемиологического благополучия населения информацию по заболеваемости, проведению профилактических медицинских осмотров, распределению обучающихся и воспитанников по состоянию здоровья (группы здоровья), группам физического развития, диспансерного наблюдения и проведенному оздоровлению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подекадно проводят анализ выполнения суточных норм по основным продуктам за 10 календарных дней с последующей коррекцией и ведением ведомости контроля за выполнением норм пищевой продукции, согласно форме 5 </w:t>
      </w:r>
      <w:hyperlink w:anchor="z493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я 9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7. При регистрации инфекционных заболеваний среди обучающихся и воспитанников или персонала, а также с профилактической целью руководством организаций образования, его персоналом и медицинскими работниками проводятся санитарно-противоэпидемические и санитарно-профилактические мероприятия.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8. Оказание медицинской помощи в организациях образования осуществляется в соответствии с требованиями Правил оказания медицинской помощи обучающимся и воспитанникам организаций образования, утвержденных </w:t>
      </w:r>
      <w:hyperlink w:anchor="z2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казом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Министра здравоохранения Республики Казахстан от 7 апреля 2017 года № 141 (зарегистрированный в Реестре государственной регистрации нормативных правовых актов за № 112351).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9. В медицинских кабинетах проводят санитарно-дезинфекционную обработку оборудования и инвентаря дезинфицирующими средствами, разрешенными к применению, согласно инструкции производител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50. На объектах образования ведется медицинская документация в соответствии с </w:t>
      </w:r>
      <w:hyperlink w:anchor="z572">
        <w:r>
          <w:rPr>
            <w:rStyle w:val="InternetLink"/>
            <w:rFonts w:eastAsia="Times New Roman" w:cs="Courier New" w:ascii="Courier New" w:hAnsi="Courier New"/>
            <w:color w:val="9A1616"/>
            <w:spacing w:val="2"/>
            <w:sz w:val="20"/>
            <w:szCs w:val="20"/>
            <w:u w:val="single"/>
            <w:lang w:eastAsia="ru-RU"/>
          </w:rPr>
          <w:t>приложением 11</w:t>
        </w:r>
      </w:hyperlink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им Санитарным правилам.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3" w:name="z302"/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Лабораторно-инструментальные исследования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</w:t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2542"/>
        <w:gridCol w:w="1432"/>
        <w:gridCol w:w="1564"/>
        <w:gridCol w:w="3048"/>
      </w:tblGrid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еста отбора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Лабораторные исследования, количество (единиц)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ериодичность исследований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рганизации образования, воспитания, мест проживания обучающихся и воспитанников, интернатные организации всех видов и типов</w:t>
            </w:r>
          </w:p>
        </w:tc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25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ищеблоки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бы пищевых продуктов (сырье) на микробиологические исследования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бы готовых блюд на микробиологические исследования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бы воды на микробиологические и санитарно-химические исследования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 (один раз в год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блюда на калорийность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ачество термической обработки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мывы с внешней среды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пределение остаточного хлора в дезинфицирующих средствах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да питьевая из местных источников водоснабжения (централизованное, колодцы, скважины, каптажи) на бактериологические, санитарно-химические исследования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 (один раз в год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бследование персонала на бактериологическое носительство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 эпидемиологическим показаниям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емные комнаты, спальни, учебные помещения, мастерские, спортивные и музыкальные залы, медицинские кабинеты, помещения для отдыха и сна, компьютерные классы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емпература, относительная влажность воздуха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 выдаче санитарно-эпидемиологического заключения о соответствии (несоответствии) объекта, в порядке текущего надзора (один раз в год в период отопительного сезона)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мещения для отдыха и сна, компьютерные классы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аз в год в период отопительного сезона)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лаборатории, кабинет химии, спортивные залы, мастерские, пищеблоки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сследование эффективности вентиляции, шум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 (один раз в год)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доразборные краны - ввод и вывод в здании, на пищеблоке (при расположении в отдельном блоке)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да из водопроводной системы (бактериологические и санитарно-химические исследования)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 выдаче санитарно-эпидемиологического заключения о соответствии (несоответствии) объекта;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одцы, скважины, каптажи, родники, водоразборные краны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да питьевая из местных источников водоснабжения (централизованное, колодцы, скважины, каптажи) на бактериологические, санитарно-химические исследования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 выдаче санитарно-эпидемиологического заключения о соответствии (несоответствии) объекта, в порядке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бъекты с использованием воды, расфасованной в емкости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да питьевая, расфасованная в емкости (исключая бутилированную воду)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закрытые плавательные бассейны и ванны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бы воды на бактериологические, санитарно-химические, паразитологические исследования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 выдаче санитарно-эпидемиологического заключения о соответствии (несоответствии) объекта в порядке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мпьютерные и мультимедийные классы, кабинеты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пряженность электромагнитного поля , электростатического поля на рабочих местах, уровень концентрации аэроинов и коэффициента униполярности, шум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 выдаче санитарно-эпидемиологического заключения о соответствии (несоответствии) объекта в порядке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чебные помещения, лаборатории, мастерские, комнаты самоподготовки, читальный зал, медкабинет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ровень искусственной освещенности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 выдаче санитарно-эпидемиологического заключения о соответствии (несоответствии) объекта, в порядке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мещения с печным или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автономным, неэлектрическим отоплением, медицинские кабинеты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сследование воздушной среды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есочницы на игровых площадках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сследования почвы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порядке текущего надзора в период с мая по сентябрь</w:t>
            </w:r>
          </w:p>
        </w:tc>
      </w:tr>
      <w:tr>
        <w:trPr/>
        <w:tc>
          <w:tcPr>
            <w:tcW w:w="6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25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рганизации образования, осуществляющие закуп товаров детского ассортимента</w:t>
            </w:r>
          </w:p>
        </w:tc>
        <w:tc>
          <w:tcPr>
            <w:tcW w:w="299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овары детского ассортимента (одежда, обувь, игрушки, косметические средства, канцелярские товары, посуда, средства гигиены и др.)</w:t>
            </w:r>
          </w:p>
        </w:tc>
        <w:tc>
          <w:tcPr>
            <w:tcW w:w="30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дин раз год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z330"/>
            <w:bookmarkEnd w:id="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Наполняемость групп (классов) общеобразовательных и специальных образовательных организаций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Наполняемость классов общеобразовательных организаций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Наполняемость классов для общеобразовательных организаций устанавливается не более 25 учащихся. В старших классах общеобразовательных школ, специализированных организациях образования, гимназиях и лицеях допускается снижение наполняемости классов до 20 учащихся.</w:t>
      </w:r>
    </w:p>
    <w:p>
      <w:pPr>
        <w:pStyle w:val="Normal"/>
        <w:spacing w:lineRule="atLeast" w:line="100" w:before="0" w:after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 1</w:t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945"/>
        <w:gridCol w:w="3071"/>
        <w:gridCol w:w="1814"/>
      </w:tblGrid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Группы (классы)</w:t>
            </w:r>
          </w:p>
        </w:tc>
        <w:tc>
          <w:tcPr>
            <w:tcW w:w="3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8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детей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Группы (классы) предшкольной подготовки</w:t>
            </w:r>
          </w:p>
        </w:tc>
        <w:tc>
          <w:tcPr>
            <w:tcW w:w="3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т пяти (шести) до шести (семи) лет</w:t>
            </w:r>
          </w:p>
        </w:tc>
        <w:tc>
          <w:tcPr>
            <w:tcW w:w="18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е более 25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лассов общеобразовательных организаций</w:t>
            </w:r>
          </w:p>
        </w:tc>
        <w:tc>
          <w:tcPr>
            <w:tcW w:w="3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т 6 (7) до 18 лет</w:t>
              <w:br/>
              <w:t>(1-11 (12) классы)</w:t>
            </w:r>
          </w:p>
        </w:tc>
        <w:tc>
          <w:tcPr>
            <w:tcW w:w="18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е более 25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лассы в малокомплектных школах</w:t>
            </w:r>
          </w:p>
        </w:tc>
        <w:tc>
          <w:tcPr>
            <w:tcW w:w="30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т 6 до 18 лет</w:t>
              <w:br/>
              <w:t>(1-11(12) классы)</w:t>
            </w:r>
          </w:p>
        </w:tc>
        <w:tc>
          <w:tcPr>
            <w:tcW w:w="18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т 5-10 до 25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Наполняемость классов, воспитательных групп, групп продленного дня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в специальных образовательных организациях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 2</w:t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6"/>
        <w:gridCol w:w="3178"/>
      </w:tblGrid>
      <w:tr>
        <w:trPr/>
        <w:tc>
          <w:tcPr>
            <w:tcW w:w="60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пециальные образовательные организации для детей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детей в классе (группе)</w:t>
            </w:r>
          </w:p>
        </w:tc>
      </w:tr>
      <w:tr>
        <w:trPr/>
        <w:tc>
          <w:tcPr>
            <w:tcW w:w="60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кольный возраст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нарушениями речи: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тяжелыми нарушениями речи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фонетико-фонематическим недоразвитием произношения отдельных звуков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нарушениями слуха: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еслышащих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лабослышащих и позднооглохших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нарушениями зрения: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езрячих, поздноослепших: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лабо видящих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амблиопией и косоглазием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легкой умственной отсталостью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умеренной умственной отсталостью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тяжелой умственной отсталостью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задержкой психического развития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нарушением опорно-двигательного аппарата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о сложными дефектами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0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расстройствами эмоционально-волевой сферы</w:t>
            </w:r>
          </w:p>
        </w:tc>
        <w:tc>
          <w:tcPr>
            <w:tcW w:w="31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мечание: 1. Исходя из местных условий и наличия средств, наполняемость классов, воспитательных групп продленного дня в указанных специальных образовательных организациях допускается ниже рекомендуемой предельной наполняемости.</w:t>
      </w:r>
    </w:p>
    <w:p>
      <w:pPr>
        <w:pStyle w:val="Normal"/>
        <w:spacing w:lineRule="atLeast" w:line="100" w:before="0" w:after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. Численность групп детей с физическими недостатками и умственной отсталостью (спецгруппы) может составлять 4-6.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z36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Недельная учебная нагрузка в общеобразовательных организациях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</w:t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639"/>
        <w:gridCol w:w="394"/>
        <w:gridCol w:w="395"/>
        <w:gridCol w:w="395"/>
        <w:gridCol w:w="395"/>
        <w:gridCol w:w="395"/>
        <w:gridCol w:w="395"/>
        <w:gridCol w:w="394"/>
        <w:gridCol w:w="395"/>
        <w:gridCol w:w="395"/>
        <w:gridCol w:w="395"/>
        <w:gridCol w:w="397"/>
      </w:tblGrid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63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9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  <w:br/>
              <w:t> </w:t>
            </w:r>
          </w:p>
        </w:tc>
      </w:tr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грузка в часах, в неделю</w:t>
            </w:r>
          </w:p>
        </w:tc>
        <w:tc>
          <w:tcPr>
            <w:tcW w:w="63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нвариантная учебная нагрузка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Занятия, факультативы, курсы по выбору (в старших классах профилирующие предметы, прикладные курсы)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ндивидуальные и групповые консультации, занятия активно-двигательного характера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4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аксимальная учебная нагрузка</w:t>
            </w:r>
          </w:p>
        </w:tc>
        <w:tc>
          <w:tcPr>
            <w:tcW w:w="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9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6" w:name="z374"/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Таблица ранжирования предметов по трудности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7120"/>
        <w:gridCol w:w="1711"/>
      </w:tblGrid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едмет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атематика, русский язык (для школ с казахским языком обучения), казахский язык (для школ с неказахским языком обучения).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ностранный язык, изучение предметов на иностранном языке.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изика, химия, информатика, биология.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стория, Человек. Общество. Право.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азахский язык, литература (для школ с казахским языком обучения).</w:t>
              <w:br/>
              <w:t>Русский язык, литература (для школ с неказахским языком обучения).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br/>
              <w:t>7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Естествознание, география, самопознание, НВП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изкультура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руд, технология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Черчение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ЗО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узыка</w:t>
            </w:r>
          </w:p>
        </w:tc>
        <w:tc>
          <w:tcPr>
            <w:tcW w:w="17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7" w:name="z390"/>
            <w:bookmarkEnd w:id="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Размеры учебной мебели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1116"/>
        <w:gridCol w:w="2450"/>
        <w:gridCol w:w="3132"/>
        <w:gridCol w:w="2254"/>
      </w:tblGrid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омера мебели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Группа роста (в миллиметрах) учащихся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ысота над полом крышки края стола, обращенного к обучающему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ысота над полом переднего края сидения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0 – 1150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50 – 1300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00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00 – 1450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40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50– 1600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80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600 – 1750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20</w:t>
            </w:r>
          </w:p>
        </w:tc>
      </w:tr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выше 1750</w:t>
            </w:r>
          </w:p>
        </w:tc>
        <w:tc>
          <w:tcPr>
            <w:tcW w:w="3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2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60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8" w:name="z401"/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Потребность в санитарных приборах учебных и жилых корпусов объектов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 1</w:t>
      </w:r>
    </w:p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Потребность в санитарных приборах учебных корпусов общеобразовательных и интернатных организаций</w:t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4221"/>
        <w:gridCol w:w="1832"/>
        <w:gridCol w:w="2777"/>
      </w:tblGrid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№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br/>
              <w:t>пп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асчетное количество санитарных приборов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умывальные учащихся:</w:t>
              <w:br/>
              <w:t>девочек</w:t>
              <w:br/>
              <w:t>мальчиков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обучающийся </w:t>
              <w:br/>
              <w:t>1 обучающийся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br/>
              <w:t>1 унитаз на 20 девочек,</w:t>
              <w:br/>
              <w:t>1 умывальник на 30 девочек</w:t>
              <w:br/>
              <w:t>1 унитаз на 30 мальчиков, 0,5 лоткового писсуара на 40 мальчиков, 1 умывальник на 30 мальчиков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умывальные персонала (индивидуальные)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 санузла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, 1 умывальни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абинет личной гигиены женщин (для персонала)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кабина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гигиенический душ, </w:t>
              <w:br/>
              <w:t>1 унитаз, 1 умывальни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умывальные при актовом зале – лекционной аудитории в блоке общешкольных помещений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 санузла (женский и мужской)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 и 1 умывальник на 30 мест в зале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душевые при раздевальных спортзалов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раздевальная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, 1умывальник</w:t>
              <w:br/>
              <w:t>2 душевые сетки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душевые для персонала в столовой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санузел и 1 душевая кабина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, 1умывальник,</w:t>
              <w:br/>
              <w:t>1 душевая сетка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абина личной гигиены для девочек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кабина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гигиенический душ, 1 унитаз, 1 умывальник на кабину, одна кабина на 70 девоче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для персонала в мед. кабинете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санузел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, 1умывальни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мывальники при обеденных залах:</w:t>
              <w:br/>
              <w:t>в школах-интернатах для слепых и слабовидящих </w:t>
              <w:br/>
              <w:t>в школах-интернатах для умственно отсталых детей</w:t>
              <w:br/>
              <w:t>в общеобразовательных, специализированных организациях, в школах-интернатах для глухих и слабослышащих, с нарушениями опорно-двигательного аппарата</w:t>
            </w:r>
          </w:p>
        </w:tc>
        <w:tc>
          <w:tcPr>
            <w:tcW w:w="18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обучающийся</w:t>
              <w:br/>
              <w:t>1 обучающийся</w:t>
              <w:br/>
              <w:t>1 обучающийся</w:t>
              <w:br/>
              <w:t> </w:t>
            </w:r>
          </w:p>
        </w:tc>
        <w:tc>
          <w:tcPr>
            <w:tcW w:w="27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br/>
              <w:t>1 умывальник на 10 посадочных мест</w:t>
              <w:br/>
              <w:t>1 умывальник на 15 посадочных мест</w:t>
              <w:br/>
              <w:t>1 умывальник на 20 посадочных мест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Потребность в санитарных приборах для внешкольных организаций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 2</w:t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452"/>
        <w:gridCol w:w="1701"/>
        <w:gridCol w:w="3547"/>
      </w:tblGrid>
      <w:tr>
        <w:trPr/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№</w:t>
            </w:r>
            <w:r>
              <w:rPr>
                <w:rFonts w:eastAsia="Courier New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мещение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асчетное количество санитарных приборов</w:t>
            </w:r>
          </w:p>
        </w:tc>
      </w:tr>
      <w:tr>
        <w:trPr/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учащихся:</w:t>
              <w:br/>
              <w:t>Девочек</w:t>
              <w:br/>
              <w:t>мальчиков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обучающийся</w:t>
              <w:br/>
              <w:t>1 обучающийся</w:t>
              <w:br/>
              <w:t> </w:t>
            </w:r>
          </w:p>
        </w:tc>
        <w:tc>
          <w:tcPr>
            <w:tcW w:w="3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br/>
              <w:t>1 унитаз на 20 девочек, 1 умывальник на 30 девочек</w:t>
              <w:br/>
              <w:t>1 унитаз, 0,5 лотков писсуара и 1 умывальник на 30 мальчиков</w:t>
            </w:r>
          </w:p>
        </w:tc>
      </w:tr>
      <w:tr>
        <w:trPr/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умывальные персонала (индивидуальные)</w:t>
              <w:br/>
              <w:t> 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 санузла</w:t>
            </w:r>
          </w:p>
        </w:tc>
        <w:tc>
          <w:tcPr>
            <w:tcW w:w="3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, 1 умывальник</w:t>
            </w:r>
          </w:p>
        </w:tc>
      </w:tr>
      <w:tr>
        <w:trPr/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ные и душевые при раздевальных спортзалов</w:t>
              <w:br/>
              <w:t> 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раздевальная</w:t>
            </w:r>
          </w:p>
        </w:tc>
        <w:tc>
          <w:tcPr>
            <w:tcW w:w="35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, 1 умывальник</w:t>
              <w:br/>
              <w:t>2 душевые сетки</w:t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Количество санитарных приборов в жилых комплексах общеобразовательных, специализированных и специальных интернатных организаций, спальных корпусов интернатных организаций, организаций образования для детей-сирот и детей, оставшихся без попечения родителей, ЦАН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 3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1610"/>
        <w:gridCol w:w="4717"/>
      </w:tblGrid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помещений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змеритель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санитарных приборов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уалеты и умывальные для девочек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воспитанник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 на 5 девочек</w:t>
              <w:br/>
              <w:t>1 умывальник на 4 девочки</w:t>
              <w:br/>
              <w:t>1 ножная ванна на 10 девочек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уалеты и умывальные для мальчиков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воспитанник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 на 5 мальчиков</w:t>
              <w:br/>
              <w:t>1 писсуар на 5 мальчиков</w:t>
              <w:br/>
              <w:t>1 умывальник на 4 мальчика</w:t>
              <w:br/>
              <w:t>1 ножная ванна на 10 мальчиков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абина личной гигиены для девочек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кабина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 кабины на 15 девочек:</w:t>
              <w:br/>
              <w:t>1 гигиенический душ</w:t>
              <w:br/>
              <w:t>1 унитаз</w:t>
              <w:br/>
              <w:t>1 умывальник (биде или с поддоном и гибким шлангом)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ушевые кабины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кабина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душевая сетка на 10 спальных мест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анны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место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ванна на 10 спальных мест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аздевальные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место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 места на одну душевую сетку (по 0,5 м длины скамейки на место)</w:t>
            </w:r>
          </w:p>
        </w:tc>
      </w:tr>
      <w:tr>
        <w:trPr/>
        <w:tc>
          <w:tcPr>
            <w:tcW w:w="28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уалеты при душевых и ваннах</w:t>
            </w:r>
          </w:p>
        </w:tc>
        <w:tc>
          <w:tcPr>
            <w:tcW w:w="1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туалет</w:t>
            </w:r>
          </w:p>
        </w:tc>
        <w:tc>
          <w:tcPr>
            <w:tcW w:w="4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унитаз</w:t>
              <w:br/>
              <w:t>1 умывальник в шлюзе при туалете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9" w:name="z434"/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Рекомендуемая масса порции блюд в граммах в зависимости от возраста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195"/>
        <w:gridCol w:w="1563"/>
        <w:gridCol w:w="1512"/>
      </w:tblGrid>
      <w:tr>
        <w:trPr/>
        <w:tc>
          <w:tcPr>
            <w:tcW w:w="5955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ем пищи, блюдо</w:t>
            </w:r>
          </w:p>
        </w:tc>
        <w:tc>
          <w:tcPr>
            <w:tcW w:w="1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6 до 11 лет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 11-18 лет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ервые блюда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0-250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50-300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торые блюда: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Гарнир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-150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50-180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ясо, котлета, рыба, птица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0-150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-180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вощное, яичное, творожное, мясное блюдо и каша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50-200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0-250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алат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0-100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-150</w:t>
            </w:r>
          </w:p>
        </w:tc>
      </w:tr>
      <w:tr>
        <w:trPr/>
        <w:tc>
          <w:tcPr>
            <w:tcW w:w="5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ретьи блюда</w:t>
            </w:r>
          </w:p>
        </w:tc>
        <w:tc>
          <w:tcPr>
            <w:tcW w:w="17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0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0" w:name="z447"/>
            <w:bookmarkEnd w:id="1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Замена пищевой продукции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Таблица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354"/>
        <w:gridCol w:w="1253"/>
        <w:gridCol w:w="4089"/>
        <w:gridCol w:w="1256"/>
      </w:tblGrid>
      <w:tr>
        <w:trPr/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дукт, подлежащий замене</w:t>
            </w:r>
          </w:p>
        </w:tc>
        <w:tc>
          <w:tcPr>
            <w:tcW w:w="12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ес в граммах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дукт заменитель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ес в граммах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ясо говядина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ясо блочное на костях 1 категории: баранина, конина, крольчатин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ясо блочное без костей 1 категории: баранина, конина, крольчатин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нина 1 категории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4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ясо птицы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убпродукты 1-й категории печень, почки, сердце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6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баса вареная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нсервы мясные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ыб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5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ворог полужирный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5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олоко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00,0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олоко цельное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ефир, айран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олоко сгущенное стерилизованное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ливки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ворог жирный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метана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ливки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3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олоко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67,0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ворог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олоко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33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ыр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брынз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метан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ливки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6,0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ыр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асло коровье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метан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5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ворог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5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брынз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олоко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25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яйц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 шт.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Яйца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ыр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3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метан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ворог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0,0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ыба обезглавленная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ясо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7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ельдь соленая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ыбное филе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ворог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68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ыр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27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5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рукты</w:t>
            </w:r>
          </w:p>
        </w:tc>
        <w:tc>
          <w:tcPr>
            <w:tcW w:w="125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ок плодово-ягодный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яблоки сушеные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урага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чернослив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7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изюм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2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арбуз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00,0</w:t>
            </w:r>
          </w:p>
        </w:tc>
      </w:tr>
      <w:tr>
        <w:trPr/>
        <w:tc>
          <w:tcPr>
            <w:tcW w:w="27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ыня</w:t>
            </w:r>
          </w:p>
        </w:tc>
        <w:tc>
          <w:tcPr>
            <w:tcW w:w="12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0,0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1" w:name="z493"/>
            <w:bookmarkEnd w:id="1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Бракеражный журнал скоропортящейся пищевой продукции и полуфабрикатов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2" w:name="z495"/>
            <w:bookmarkEnd w:id="1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1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3"/>
        <w:gridCol w:w="1153"/>
        <w:gridCol w:w="1153"/>
        <w:gridCol w:w="1153"/>
        <w:gridCol w:w="1153"/>
        <w:gridCol w:w="1153"/>
        <w:gridCol w:w="1153"/>
        <w:gridCol w:w="1153"/>
      </w:tblGrid>
      <w:tr>
        <w:trPr/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ата и час, поступления продовольственного сырья и пищевых продуктов)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пищевых продуктов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 поступившего продовольственного сырья и пищевых продуктов (в килограммах, литрах, штуках)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езультаты органолептической оценки поступившего продовольственного сырья и пищевых продуктов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нечный срок реализации продовольственного сырья и пищевых продуктов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ата и час фактической реализации продовольственного сырья и пищевых продуктов по дням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.И.О. подпись ответственного лица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(При наличии) примечание *</w:t>
            </w:r>
          </w:p>
        </w:tc>
      </w:tr>
      <w:tr>
        <w:trPr/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мечание:* Указываются факты списания, возврата продуктов и др.</w:t>
      </w:r>
    </w:p>
    <w:p>
      <w:pPr>
        <w:pStyle w:val="Normal"/>
        <w:spacing w:lineRule="atLeast" w:line="100" w:before="225" w:after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Журнал "С – витаминизации"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3" w:name="z501"/>
            <w:bookmarkEnd w:id="1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2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684"/>
        <w:gridCol w:w="1911"/>
        <w:gridCol w:w="1691"/>
        <w:gridCol w:w="2009"/>
      </w:tblGrid>
      <w:tr>
        <w:trPr/>
        <w:tc>
          <w:tcPr>
            <w:tcW w:w="1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ата и час приготовления блюда</w:t>
            </w:r>
          </w:p>
        </w:tc>
        <w:tc>
          <w:tcPr>
            <w:tcW w:w="1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блюда</w:t>
            </w:r>
          </w:p>
        </w:tc>
        <w:tc>
          <w:tcPr>
            <w:tcW w:w="1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бщее количество добавленного витамина</w:t>
            </w:r>
          </w:p>
        </w:tc>
        <w:tc>
          <w:tcPr>
            <w:tcW w:w="16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одержание витамина "С" в одной порции</w:t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дпись ответственного лица</w:t>
            </w:r>
          </w:p>
        </w:tc>
      </w:tr>
      <w:tr>
        <w:trPr/>
        <w:tc>
          <w:tcPr>
            <w:tcW w:w="1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19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225" w:after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Журнал органолептической оценки качества блюд и кулинарных изделий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4" w:name="z506"/>
            <w:bookmarkEnd w:id="1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3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1318"/>
        <w:gridCol w:w="1318"/>
        <w:gridCol w:w="1318"/>
        <w:gridCol w:w="1318"/>
        <w:gridCol w:w="1318"/>
        <w:gridCol w:w="1317"/>
      </w:tblGrid>
      <w:tr>
        <w:trPr/>
        <w:tc>
          <w:tcPr>
            <w:tcW w:w="1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ата, время, изготовления блюд и кулинарных изделий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блюд и кулинарных изделий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рганолептическая оценка, включая оценку степени готовности блюд и кулинарных изделий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азрешение к реализации (время)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тветственный исполнитель (Ф.И.О. (при его наличии), должность)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.И.О. (при его наличии), лица проводившего бракераж</w:t>
            </w:r>
          </w:p>
        </w:tc>
        <w:tc>
          <w:tcPr>
            <w:tcW w:w="1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мечание: в графе 7 указываются факты запрещения к реализации готовой продукции</w:t>
      </w:r>
    </w:p>
    <w:p>
      <w:pPr>
        <w:pStyle w:val="Normal"/>
        <w:spacing w:lineRule="atLeast" w:line="100" w:before="225" w:after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Журнал результатов осмотра работников пищеблока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5" w:name="z512"/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4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272"/>
        <w:gridCol w:w="1248"/>
        <w:gridCol w:w="23"/>
        <w:gridCol w:w="372"/>
        <w:gridCol w:w="273"/>
        <w:gridCol w:w="273"/>
        <w:gridCol w:w="273"/>
        <w:gridCol w:w="273"/>
        <w:gridCol w:w="273"/>
        <w:gridCol w:w="395"/>
        <w:gridCol w:w="395"/>
        <w:gridCol w:w="395"/>
        <w:gridCol w:w="395"/>
        <w:gridCol w:w="395"/>
        <w:gridCol w:w="394"/>
        <w:gridCol w:w="517"/>
        <w:gridCol w:w="156"/>
        <w:gridCol w:w="156"/>
        <w:gridCol w:w="158"/>
      </w:tblGrid>
      <w:tr>
        <w:trPr/>
        <w:tc>
          <w:tcPr>
            <w:tcW w:w="58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амилия, имя, отчество (при его наличии)</w:t>
            </w:r>
          </w:p>
        </w:tc>
        <w:tc>
          <w:tcPr>
            <w:tcW w:w="124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есяц / дни</w:t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*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5…</w:t>
              <w:br/>
              <w:t>30</w:t>
            </w:r>
          </w:p>
        </w:tc>
        <w:tc>
          <w:tcPr>
            <w:tcW w:w="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мечание *здоров, болен, отстранен от работы, санирован, отпуск, выходной</w:t>
      </w:r>
    </w:p>
    <w:p>
      <w:pPr>
        <w:pStyle w:val="Normal"/>
        <w:spacing w:lineRule="atLeast" w:line="100" w:before="225" w:after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Ведомость контроля за выполнением норм пищевой продукции за___месяц ________г.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6" w:name="z519"/>
            <w:bookmarkEnd w:id="1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5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639"/>
        <w:gridCol w:w="1319"/>
        <w:gridCol w:w="294"/>
        <w:gridCol w:w="293"/>
        <w:gridCol w:w="293"/>
        <w:gridCol w:w="556"/>
        <w:gridCol w:w="424"/>
        <w:gridCol w:w="4"/>
        <w:gridCol w:w="1323"/>
        <w:gridCol w:w="3"/>
        <w:gridCol w:w="1154"/>
        <w:gridCol w:w="4"/>
        <w:gridCol w:w="23"/>
        <w:gridCol w:w="1376"/>
      </w:tblGrid>
      <w:tr>
        <w:trPr/>
        <w:tc>
          <w:tcPr>
            <w:tcW w:w="5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пищевой продукции</w:t>
            </w:r>
          </w:p>
        </w:tc>
        <w:tc>
          <w:tcPr>
            <w:tcW w:w="131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орма* пищевой продукции в граммах г (брутто) на 1 человека</w:t>
            </w:r>
          </w:p>
        </w:tc>
        <w:tc>
          <w:tcPr>
            <w:tcW w:w="1864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актически выдано пищевой продукции в брутто по дням (всего), г на одного человека / количество питающихся</w:t>
            </w:r>
          </w:p>
        </w:tc>
        <w:tc>
          <w:tcPr>
            <w:tcW w:w="132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сего выдано пищевой продукции в брутто на 1 человека за 10 дней</w:t>
            </w:r>
          </w:p>
        </w:tc>
        <w:tc>
          <w:tcPr>
            <w:tcW w:w="115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 среднем на 1 человека в день</w:t>
            </w:r>
          </w:p>
        </w:tc>
        <w:tc>
          <w:tcPr>
            <w:tcW w:w="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Отклонение от нормы в % (+/-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...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3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мечание: _______________________________________________________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z525"/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0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225" w:after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Минимальный перечень медицинского оборудования и инструментария для оснащения медицинского кабинета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6292"/>
        <w:gridCol w:w="2539"/>
      </w:tblGrid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именование медицинского оборудования</w:t>
              <w:br/>
              <w:t>и инструментария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36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исьменный стол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тулья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-6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ушетк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каф канцелярски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3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каф медицински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ирм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едицинский столик со стеклянной крышко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Холодильник (для вакцин и медикаментов)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онометр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Фонендоскоп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Бактерицидная ламп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есы медицинские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остомер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ермоконтейнер для транспортировки вакцин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астольная ламп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ермометры медицинские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-50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Ножницы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мывальная раковин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Ведро с педальной крышко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Емкость для уничтожения остатков вакцин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Халаты медицинские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лпаки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ростыни одноразовые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стоянно в наличии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лотенца бумажные одноразовые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стоянно в наличии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Халаты темные для уборки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Маски одноразовые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-30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Уборочный инвентарь: ведра, швабра, ветоши, емкости для хранения ветошей, перчатки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расчет от набора помещений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Дезинфицирующие средств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запас на 3 месяца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анцтовары (журналы, тетради, клей, ручки, дырокол, степлер, корректор, папки и т.д.)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Бикс маленьки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Бикс большо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Жгут резиновы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-6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прицы одноразовые с иглами:</w:t>
              <w:br/>
              <w:t>2,0</w:t>
              <w:br/>
              <w:t>5,0</w:t>
              <w:br/>
              <w:t>10,0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0 штук</w:t>
              <w:br/>
              <w:t>10 штук</w:t>
              <w:br/>
              <w:t>5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инцет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Грелка резиновая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узырь для льд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-2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Лоток почкообразны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патель металлически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Шины для иммобилизации конечностей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5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Коврик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Сантиметровая лента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Таблицы для определения остроты зрения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1 штук</w:t>
            </w:r>
          </w:p>
        </w:tc>
      </w:tr>
      <w:tr>
        <w:trPr/>
        <w:tc>
          <w:tcPr>
            <w:tcW w:w="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2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Жидкое мыло с дозатором</w:t>
            </w:r>
          </w:p>
        </w:tc>
        <w:tc>
          <w:tcPr>
            <w:tcW w:w="2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ourier New" w:hAnsi="Courier New" w:eastAsia="Times New Roman" w:cs="Courier New"/>
                <w:color w:val="000000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spacing w:val="2"/>
                <w:sz w:val="20"/>
                <w:szCs w:val="20"/>
                <w:lang w:eastAsia="ru-RU"/>
              </w:rPr>
              <w:t>постоянно в наличии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Times New Roman" w:cs="Arial"/>
          <w:vanish/>
          <w:color w:val="444444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444444"/>
          <w:sz w:val="20"/>
          <w:szCs w:val="20"/>
          <w:lang w:eastAsia="ru-RU"/>
        </w:rPr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4"/>
        <w:gridCol w:w="3420"/>
      </w:tblGrid>
      <w:tr>
        <w:trPr/>
        <w:tc>
          <w:tcPr>
            <w:tcW w:w="5804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8" w:name="z572"/>
            <w:bookmarkEnd w:id="1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1</w:t>
              <w:br/>
              <w:t>к санитарным правилам</w:t>
              <w:br/>
              <w:t>"Санитарно-эпидемиологические требования</w:t>
              <w:br/>
              <w:t>к объектам образования"</w:t>
            </w:r>
          </w:p>
        </w:tc>
      </w:tr>
    </w:tbl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едицинская документация объектов</w:t>
      </w:r>
    </w:p>
    <w:p>
      <w:pPr>
        <w:pStyle w:val="Normal"/>
        <w:spacing w:lineRule="atLeast" w:line="100" w:before="0" w:after="3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Медицинской документацией являются: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) журнал учета инфекционных заболеваний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) журнал учета контактов с острыми инфекционными заболеваниям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) карта профилактических прививок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) журнал учета профилактических прививок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5) журнал движения вакцин, других бактериальных препарат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) журнал регистрации проб Манту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7) журнал регистрации детей группы риска подлежащих обследованию по пробе Манту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8)журнал туберкулино-положительных лиц, подлежащих дообследованию у фтизиопедиатра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) журнал поствакцинальных осложнений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0) журнал постоянных и длительных медицинских отвод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1) журнал открытых флаконов и уничтожения остатков вакцин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2) журнал проведения контролируемой химиопрофилактик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3) журнал регистрации обследуемых на возбудителей паразитарных заболеваний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4) журнал регистрации лиц, обследованных на гельминты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5) журнал осмотра на педикулез, чесотку и дерматомикозы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6) паспорт здоровья ребенка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7) списки детей группы риска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8) журнал учета флюрообследования студент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9) журнал учета флюроположительных лиц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0) журнал учета диспансерных больных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1) контрольная карта диспансерного наблюдения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2) журнал углубленных профилактических медицинских осмотров, акты специалистов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3) индивидуальные медицинские карты учащихся (воспитанников)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4) приказы и инструкци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5) папка с аннотациями вакцин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6) журнал регистрации состояния здоровья работников пищеблока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7) бракеражный журнал для сырой продукции;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8) журнал контроля качества готовой пищи (бракеражный)</w:t>
      </w:r>
    </w:p>
    <w:p>
      <w:pPr>
        <w:pStyle w:val="Normal"/>
        <w:spacing w:lineRule="atLeast" w:line="100" w:before="0" w:after="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29) журнал "С-витаминизации";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30) ведомость контроля за выполнением норм продуктов питания за месяц.</w:t>
      </w:r>
    </w:p>
    <w:p>
      <w:pPr>
        <w:pStyle w:val="Normal"/>
        <w:spacing w:lineRule="atLeast" w:line="100" w:before="0" w:after="200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2:20:00Z</dcterms:created>
  <dc:creator>Мирас</dc:creator>
  <dc:description/>
  <dc:language>en-US</dc:language>
  <cp:lastModifiedBy>Мирас</cp:lastModifiedBy>
  <dcterms:modified xsi:type="dcterms:W3CDTF">2017-10-15T2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