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Озерн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Озерн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8 февраля  2013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Озерн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Озерн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88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Озерной СШ Кызылжарского района за счет фонда «Всеобуч»– 288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63-П  от 07 февраля  2013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Жакупова Лидия Данило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Жакупова Лидия Даниловна » (Республика Казахстан, Северо-Казахстанская область, Кызылжарский район , с.Прибрежное): Услуга по организации  питания для детей из малообеспеченных  семей Озерной СШ Кызылжарского района за счет фонда «Всеобуча» на сумму – 288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Жакупова Лидия Даниловна » (Республика Казахстан, Северо-Казахстанская область, Кызылжарский район,а.Бесколь) услугу по организации  питания для детей из малообспеченных  семей  Озерной СШ Кызылжарского района за счет фонда «Всеобуча» на сумму – 288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08 февраля  2013 года заключить договор  о государственных закупках с:</w:t>
      </w:r>
    </w:p>
    <w:p>
      <w:pPr>
        <w:pStyle w:val="Normal"/>
        <w:rPr/>
      </w:pPr>
      <w:r>
        <w:rPr>
          <w:sz w:val="20"/>
          <w:szCs w:val="20"/>
        </w:rPr>
        <w:t xml:space="preserve">               </w:t>
      </w:r>
      <w:r>
        <w:rPr>
          <w:sz w:val="20"/>
          <w:szCs w:val="20"/>
        </w:rPr>
        <w:t>ИП «Жакупова Лидия Даниловна » (Республика Казахстан, Северо-Казахстанская область, Кызылжарский район , а.Бесколь): Услуга по организации   питания для детей из малообспеченных  семей  Озерной СШ Кызылжарского района за счет фонда «Всеобуч» на сумму – 288000,00 тенге.</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08 февраля 2013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Сыздык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3-02-12T14:47:00Z</cp:lastPrinted>
  <dcterms:modified xsi:type="dcterms:W3CDTF">2013-02-12T11:47:00Z</dcterms:modified>
  <cp:revision>34</cp:revision>
  <dc:subject/>
  <dc:title/>
</cp:coreProperties>
</file>