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марта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Архангель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2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рхангельской СШ Кызылжарского района за счет фонда «Всеобуч»– 272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Плужникова Татьяна  Яковлевна» соответствует требованиям, предусмотренным пунктом 1 статьи 8 Закона Республики Казахстан «О государственных закупках». </w:t>
      </w:r>
    </w:p>
    <w:p>
      <w:pPr>
        <w:pStyle w:val="Normal"/>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272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с.Архангелка) услугу по организации  питания для детей из малообеспеченных  семей Архангельской СШ  Кызылжарского района за счет фонда «Всеобуч» на сумму – 272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Плужникова Татьяна Яковлевна» (Республика Казахстан, Северо-Казахстанская область, Кызылжарский район , с.Архангелка): Услуга по организации  питания для детей из малообеспеченных  семей Архангельской СШ Кызылжарского района за счет фонда «Всеобуч» на сумму – 272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t xml:space="preserve"> </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4:31:00Z</cp:lastPrinted>
  <dcterms:modified xsi:type="dcterms:W3CDTF">2013-02-12T11:31:00Z</dcterms:modified>
  <cp:revision>27</cp:revision>
  <dc:subject/>
  <dc:title/>
</cp:coreProperties>
</file>