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Новокамен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Новокамен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08 февраля  2013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спеченных семей Новокамен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Новокамен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272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спеченных  семей Новокаменской СШ Кызылжарского района за счет фонда «Всеобуч»– 272000,00 тенге.</w:t>
      </w:r>
    </w:p>
    <w:p>
      <w:pPr>
        <w:pStyle w:val="Normal"/>
        <w:rPr/>
      </w:pPr>
      <w:r>
        <w:rPr>
          <w:sz w:val="20"/>
          <w:szCs w:val="20"/>
        </w:rPr>
        <w:t xml:space="preserve">                </w:t>
      </w:r>
      <w:r>
        <w:rPr>
          <w:sz w:val="20"/>
          <w:szCs w:val="20"/>
        </w:rPr>
        <w:t>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  63-П  от  07 февраля  2013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Муканова Ботагоз Серикбаевн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Муканова Ботагоз Серикбаевна» (Республика Казахстан, Северо-Казахстанская область, Кызылжарский район , с.Новокаменка): Услуга по организации  питания для детей из малообеспеченных семей Новокаменской СШ Кызылжарского района за счет фонда «Всеобуч» на сумму – 272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Муканова Ботагоз Серикбаевна» (Республика Казахстан, Северо-Казахстанская область, Кызылжарский район, с.Новокаменка) услугу по организации  питания для детей из малообеспеченных  семей Новокаменской СШ Кызылжарского района за счет фонда «Всеобуч» на сумму – 272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08 февраля  2013 года заключить договор  о государственных закупках с:</w:t>
      </w:r>
    </w:p>
    <w:p>
      <w:pPr>
        <w:pStyle w:val="Normal"/>
        <w:rPr/>
      </w:pPr>
      <w:r>
        <w:rPr>
          <w:sz w:val="20"/>
          <w:szCs w:val="20"/>
        </w:rPr>
        <w:t xml:space="preserve">               </w:t>
      </w:r>
      <w:r>
        <w:rPr>
          <w:sz w:val="20"/>
          <w:szCs w:val="20"/>
        </w:rPr>
        <w:t>ИП «Муканова Ботагоз Серикбаевна» (Республика Казахстан, Северо-Казахстанская область, Кызылжарский район , с.Новокаменка): Услуга по организации  питания для детей из малообеспеченных  семей Новокаменской СШ Кызылжарского района за счет фонда «Всеобуч» на сумму – 272000,00 тенге.</w:t>
      </w:r>
    </w:p>
    <w:p>
      <w:pPr>
        <w:pStyle w:val="Normal"/>
        <w:rPr>
          <w:sz w:val="20"/>
          <w:szCs w:val="20"/>
        </w:rPr>
      </w:pPr>
      <w:r>
        <w:rPr>
          <w:sz w:val="20"/>
          <w:szCs w:val="20"/>
        </w:rPr>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08 февраля  2013 год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Сыздыкова  А.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17:00Z</dcterms:created>
  <dc:creator>Admin</dc:creator>
  <dc:description/>
  <cp:keywords/>
  <dc:language>en-US</dc:language>
  <cp:lastModifiedBy>пк</cp:lastModifiedBy>
  <cp:lastPrinted>2011-03-17T12:11:00Z</cp:lastPrinted>
  <dcterms:modified xsi:type="dcterms:W3CDTF">2013-02-12T05:43:00Z</dcterms:modified>
  <cp:revision>29</cp:revision>
  <dc:subject/>
  <dc:title/>
</cp:coreProperties>
</file>