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пособом из одного источника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Государственные закупки способом из одного источника  по питанию детей из малоимущих семей в Новоалександровской ОШ Кызылжарского  района по лоту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  </w:t>
      </w:r>
      <w:r>
        <w:rPr>
          <w:sz w:val="18"/>
          <w:szCs w:val="18"/>
        </w:rPr>
        <w:t>Лот: Организация питания детей из малообеспеченных семей за сет фонда «Всеобуч» в Новоалександровской  ОШ  Кызылжарского района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Республика Казахстан, Северо-Казахстанская</w:t>
      </w:r>
    </w:p>
    <w:p>
      <w:pPr>
        <w:pStyle w:val="Normal"/>
        <w:rPr/>
      </w:pPr>
      <w:r>
        <w:rPr>
          <w:sz w:val="18"/>
          <w:szCs w:val="18"/>
        </w:rPr>
        <w:t>Область, Кызылжарский р-он, а..Бесколь , ул.Молодежная 2</w:t>
      </w:r>
    </w:p>
    <w:p>
      <w:pPr>
        <w:pStyle w:val="Normal"/>
        <w:rPr/>
      </w:pPr>
      <w:r>
        <w:rPr>
          <w:sz w:val="18"/>
          <w:szCs w:val="18"/>
        </w:rPr>
        <w:t xml:space="preserve">ГУ «Кызылжарский районный отдел образования»                             08 февраля   2013 года 15 часов 00 минут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по питанию детей из малообеспеченных семей в Новоалександровской  ОШ  Кызылжарского района по лоту: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Лот: Организация питания детей из малообеспеченных семей в Новоалександровской  ОШ  Кызылжарского района.</w:t>
      </w:r>
    </w:p>
    <w:p>
      <w:pPr>
        <w:pStyle w:val="Normal"/>
        <w:rPr/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2. Сумма выделенная для данных государственных закупок составляет 80000,00</w:t>
      </w:r>
      <w:r>
        <w:rPr>
          <w:rFonts w:cs="Arial" w:ascii="Arial" w:hAnsi="Arial"/>
          <w:b/>
          <w:sz w:val="18"/>
          <w:szCs w:val="18"/>
        </w:rPr>
        <w:t xml:space="preserve"> </w:t>
      </w:r>
      <w:r>
        <w:rPr>
          <w:sz w:val="18"/>
          <w:szCs w:val="18"/>
        </w:rPr>
        <w:t>тенге, в том числе по лоту: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Лот: Организация питания детей из малообеспеченных семей в Новоалександровской  ОШ  Кызылжарского района-80000,00тенге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63 П  от  07 февраля  2013 года.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КТ «Зенченко и компания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Т «Зенченко и компания» (Республика Казахстан, Северо-Казахстанская область, Кызылжарский район , с.Новоникольское): Организация питания детей из малообеспеченных семей в Новоалександровской  ОШ  Кызылжарского района-80000,00 тенге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6. Эксперты не привлекались.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18"/>
          <w:szCs w:val="18"/>
        </w:rPr>
        <w:t>РЕШИЛ: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1). Приобрести у: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КТ «Зенченко и компания» (Республика Казахстан, Северо-Казахстанская область, Кызылжарский район, с.Новоникольское) Организация питания детей из малообеспеченных семей в Новоалександровской  ОШ  Кызылжарского района -80000,00 тенге</w:t>
      </w:r>
    </w:p>
    <w:p>
      <w:pPr>
        <w:pStyle w:val="Normal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08 февраля  2013 года заключить договор  о государственных закупках с:</w:t>
      </w:r>
    </w:p>
    <w:p>
      <w:pPr>
        <w:pStyle w:val="Normal"/>
        <w:rPr/>
      </w:pPr>
      <w:r>
        <w:rPr>
          <w:sz w:val="18"/>
          <w:szCs w:val="18"/>
        </w:rPr>
        <w:t xml:space="preserve">               </w:t>
      </w:r>
      <w:r>
        <w:rPr>
          <w:sz w:val="18"/>
          <w:szCs w:val="18"/>
        </w:rPr>
        <w:t>КТ «Зенченко и компания» (Республика Казахстан, Северо-Казахстанская область, Кызылжарский район , с.Новоникольское): Организация питания детей из малообеспеченных семей в Новоалександровской  ОШ  Кызылжарского района -80000,00 тенге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                </w:t>
      </w:r>
      <w:r>
        <w:rPr>
          <w:sz w:val="18"/>
          <w:szCs w:val="18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08 февраля   2013года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18"/>
          <w:szCs w:val="18"/>
        </w:rPr>
      </w:pPr>
      <w:r>
        <w:rPr>
          <w:sz w:val="18"/>
          <w:szCs w:val="18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18"/>
          <w:szCs w:val="18"/>
        </w:rPr>
        <w:t>____________Сыздыкова 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3-02-11T06:38:00Z</cp:lastPrinted>
  <dcterms:modified xsi:type="dcterms:W3CDTF">2013-02-11T03:40:00Z</dcterms:modified>
  <cp:revision>27</cp:revision>
  <dc:subject/>
  <dc:title/>
</cp:coreProperties>
</file>