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Шах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Шах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84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Шаховской СШ Кызылжарского района за счет фонда «Всеобуч»– 384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убакирова А.Ж Аубакирова Айгуль Жумагали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убакирова А.Ж Аубакирова Айгуль Жумагалиевна» (Республика Казахстан, Северо-Казахстанская область, Кызылжарский район , с.Шаховское): Услуга по организации   питания для детей из малообспеченных семей Шаховской СШ Кызылжарского района за счет фонда «Всеобуч» на сумму – 384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убакирова А.Ж Аубакирова Айгуль Жумагалиевна» (Республика Казахстан, Северо-Казахстанская область, Кызылжарский район, с.Шаховское) услугу по организации   питания для детей из малообеспеченных семей Шаховской СШ Кызылжарского района за счет фонда «Всеобуч» на сумму –384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Аубакирова А.Ж Аубакирова Айгуль Жумагалиевна» (Республика Казахстан, Северо-Казахстанская область, Кызылжарский район , с.Шаховское): Услуга по организации  питания для детей из малообеспеченных семей Шаховской СШ Кызылжарского района за счет фонда «Всеобуч» на сумму – 384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2-03-06T10:28:00Z</cp:lastPrinted>
  <dcterms:modified xsi:type="dcterms:W3CDTF">2013-02-12T05:59:00Z</dcterms:modified>
  <cp:revision>29</cp:revision>
  <dc:subject/>
  <dc:title/>
</cp:coreProperties>
</file>