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Совхозн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Совхозн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08 февраля  2013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Совхозн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Совхозн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400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Совхозной СШ Кызылжарского района за счет фонда «Всеобуча»–400000,00 тенге.</w:t>
      </w:r>
    </w:p>
    <w:p>
      <w:pPr>
        <w:pStyle w:val="Normal"/>
        <w:rPr/>
      </w:pPr>
      <w:r>
        <w:rPr>
          <w:sz w:val="20"/>
          <w:szCs w:val="20"/>
        </w:rPr>
        <w:t xml:space="preserve">                </w:t>
      </w:r>
      <w:r>
        <w:rPr>
          <w:sz w:val="20"/>
          <w:szCs w:val="20"/>
        </w:rPr>
        <w:t>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  63-П  от 07 февраля  2013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Бадюк Тамара Александро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Бадюк Тамара Александровна» (Республика Казахстан, Северо-Казахстанская область, Кызылжарский р-н, с.Знаменское): Услуга по организации   питания для детей из малообеспеченных  семей Совхозной СШ Кызылжарского района за счет фонда «Всеобуч» на сумму – 400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Бадюк Тамара Александровна» (Республика Казахстан, Северо-Казахстанская область, Кызылжарский р-н, с.Знаменское) услугу по организации  питания для детей из малообеспеченных  семей Совхозной СШ Кызылжарского района за счет фонда «Всеобуч» на сумму – 400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08 февраля  2013 года заключить договор  о государственных закупках с:</w:t>
      </w:r>
    </w:p>
    <w:p>
      <w:pPr>
        <w:pStyle w:val="Normal"/>
        <w:rPr/>
      </w:pPr>
      <w:r>
        <w:rPr>
          <w:sz w:val="20"/>
          <w:szCs w:val="20"/>
        </w:rPr>
        <w:t xml:space="preserve">               </w:t>
      </w:r>
      <w:r>
        <w:rPr>
          <w:sz w:val="20"/>
          <w:szCs w:val="20"/>
        </w:rPr>
        <w:t>ИП «Бадюк Тамара Александровна» (Республика Казахстан, Северо-Казахстанская область, Кызылжарский р-н, с.Знаменское): Услуга по организации  питания для детей из малообеспеченных  семей Совхозной СШ  Кызылжарского района за счет фонда «Всеобуч» на сумму – 400000,00 тенге.</w:t>
      </w:r>
    </w:p>
    <w:p>
      <w:pPr>
        <w:pStyle w:val="Normal"/>
        <w:rPr>
          <w:sz w:val="20"/>
          <w:szCs w:val="20"/>
        </w:rPr>
      </w:pPr>
      <w:r>
        <w:rPr>
          <w:sz w:val="20"/>
          <w:szCs w:val="20"/>
        </w:rPr>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08 февраля  2013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Сыздыкова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1-03-17T12:15:00Z</cp:lastPrinted>
  <dcterms:modified xsi:type="dcterms:W3CDTF">2013-02-12T05:22:00Z</dcterms:modified>
  <cp:revision>37</cp:revision>
  <dc:subject/>
  <dc:title/>
</cp:coreProperties>
</file>