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Вагулин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агулин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Вагулин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Вагулин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04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Вагулнской СШ Кызылжарского района за счет фонда «Всеобуч»– 304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КХ «Редин  Виктор Георгиевич»Редина Надежда Петровна соответствует требованиям, предусмотренным пунктом 1 статьи 8 Закона Республики Казахстан «О государственных закупках». </w:t>
      </w:r>
    </w:p>
    <w:p>
      <w:pPr>
        <w:pStyle w:val="Normal"/>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КХ «Редин  Виктор Георгиевич»Редина Надежда Петровна  (Республика Казахстан, Северо-Казахстанская область,  Кызылжарский район , с.Вагулино): Услуга по организации  питания для детей из малообеспеченных семей  Вагулинской СШ Кызылжарского района за счет фонда «Всеобуч» на сумму – 304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КХ «Редин  Виктор Георгиевич»Редина Надежда Петровна  (Республика Казахстан, Северо-Казахстанская область, Кызылжарский район, с.Вагулино) услугу по организации  питания для детей из малообеспеченных семей  Вагулинской  СШ  Кызылжарского района за счет фонда «Всеобуч» на сумму – 304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ул. 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КХ «Редин  Виктор Георгиевич»Редина Надежда Петровна (Республика Казахстан, Северо-Казахстанская область, Кызылжарский район  с.Вагулино): Услуга по организации  питания для детей из малообеспеченных семей Вагулинской  СШ Кызылжарского района за счет фонда «Всеобуч» на сумму – 304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3-02-14T14:07:00Z</cp:lastPrinted>
  <dcterms:modified xsi:type="dcterms:W3CDTF">2013-02-14T11:08:00Z</dcterms:modified>
  <cp:revision>29</cp:revision>
  <dc:subject/>
  <dc:title/>
</cp:coreProperties>
</file>