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Боголюб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Боголюб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288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Боголюбовской  СШ Кызылжарского района за счет фонда «Всеобуч»– 288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b/>
          <w:caps/>
          <w:sz w:val="20"/>
          <w:szCs w:val="20"/>
        </w:rPr>
        <w:t xml:space="preserve"> </w:t>
      </w:r>
      <w:r>
        <w:rPr>
          <w:sz w:val="20"/>
          <w:szCs w:val="20"/>
        </w:rPr>
        <w:t xml:space="preserve">ИП «Джеголя Н.А.»Джеголя Наталья Александр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b/>
          <w:caps/>
          <w:sz w:val="20"/>
          <w:szCs w:val="20"/>
        </w:rPr>
        <w:t xml:space="preserve"> </w:t>
      </w:r>
      <w:r>
        <w:rPr>
          <w:sz w:val="20"/>
          <w:szCs w:val="20"/>
        </w:rPr>
        <w:t>ИП «Джеголя Н.А.»Джеголя Наталья Александровна» ИП «Деревянченко Надежда Владимировна» (Республика Казахстан, Северо-Казахстанская область, Кызылжарский район , с.Большая-Малышка): Услуга по организации  питания для детей из малообеспеченных  семей Боголюбовской  СШ Кызылжарского района за счет фонда «Всеобуч» на сумму – 288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b/>
          <w:caps/>
          <w:sz w:val="20"/>
          <w:szCs w:val="20"/>
        </w:rPr>
        <w:t xml:space="preserve"> </w:t>
      </w:r>
      <w:r>
        <w:rPr>
          <w:sz w:val="20"/>
          <w:szCs w:val="20"/>
        </w:rPr>
        <w:t>ИП «Джеголя Н.А.»Джеголя Наталья Александровна»  (Республика Казахстан, Северо-Казахстанская область, Кызылжарский район, с.Боголюбово) услугу по организации  питания для детей из малообеспеченных семей Боголюбовской СШ Кызылжарского района за счет фонда «Всеобуч» на сумму – 288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Джеголя Н.А.»Джеголя Наталья Александровна» (Республика Казахстан, Северо-Казахстанская область, Кызылжарский район , с.Боголюбово): Услуга по организации  питания для детей из малообеспеченных  семей Боголюбовской  СШ Кызылжарского района за счет фонда «Всеобуч» на сумму – 288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1-03-17T12:31:00Z</cp:lastPrinted>
  <dcterms:modified xsi:type="dcterms:W3CDTF">2013-02-12T03:39:00Z</dcterms:modified>
  <cp:revision>33</cp:revision>
  <dc:subject/>
  <dc:title/>
</cp:coreProperties>
</file>