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Сокол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кол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Сокол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Сокол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80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коловской СШ Кызылжарского района за счет фонда «Всеобуч»– 800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Якубовская Тамара Анатолье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Якубовская Тамара Анатольевна» (Республика Казахстан, Северо-Казахстанская область, Кызылжарский район , с.Соколовка ,ул.Береговая, 19): Услуга по организации  питания для детей из малообеспеченных  семей Соколовской СШ Кызылжарского района за счет фонда «Всеобуч» на сумму – 80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Якубовская Тамара Анатольевна» (Республика Казахстан, Северо-Казахстанская область, Кызылжарский район, с.Соколовка, ул.Береговая, 19) услугу по организации  питания для детей из малообеспеченных  семей Соколовской СШ Кызылжарского района за счет фонда «Всеобуч» на сумму – 800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Якубовская Тамара Анатольевна» (Республика Казахстан, Северо-Казахстанская область, Кызылжарский район , с.Соколовка ,ул.Береговая, 19): Услуга по организации  питания для детей из малообеспеченных семей Соколовской СШ Кызылжарского района за счет фонда «Всеобуч» на сумму – 800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1-03-17T12:14:00Z</cp:lastPrinted>
  <dcterms:modified xsi:type="dcterms:W3CDTF">2013-02-12T06:10:00Z</dcterms:modified>
  <cp:revision>25</cp:revision>
  <dc:subject/>
  <dc:title/>
</cp:coreProperties>
</file>