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Водопроводне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Водопроводне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88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одопроводненской СШ Кызылжарского района за счет фонда «Всеобуч»– 288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Сенькина Татьяна Алексе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Сенькина Татьяна Алексеевна » (Республика Казахстан, Северо-Казахстанская область, Кызылжарский район , с.Водопроводное): Услуга по организации  питания для детей из малообеспеченных семей Водопроводненской СШ Кызылжарского района за счет фонда «Всеобуч» на сумму – 288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Сенькина Татьяна Алексеевна » (Республика Казахстан, Северо-Казахстанская область, Кызылжарский район, с.Водопроводное) услугу по организации  питания для детей из малообеспеченных семей Водопроводненской СШ Кызылжарского района за счет фонда «Всеобуч» на сумму – 288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Сенькина Татьяна Алексеевна» (Республика Казахстан, Северо-Казахстанская область, Кызылжарский район , с.Водопроводное): Услуга по организации  питания для детей из малообеспеченных семей Водопроводненской СШ Кызылжарского района за счет фонда «Всеобуч» на сумму – 288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1-03-17T12:17:00Z</cp:lastPrinted>
  <dcterms:modified xsi:type="dcterms:W3CDTF">2013-02-12T03:51:00Z</dcterms:modified>
  <cp:revision>30</cp:revision>
  <dc:subject/>
  <dc:title/>
</cp:coreProperties>
</file>