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Асан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Асан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Асан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Асан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56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Асановской СШ Кызылжарского района за счет фонда «Всеобуч»– 256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марта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Мелькова Ирина Павло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Мелькова Ирина Павловна» (Республика Казахстан, Северо-Казахстанская область, Кызылжарский р-н, с.Асаново): Услуга по организации  питания для детей из малообеспеченных  семей Асановской СШ Кызылжарского района за счет фонда «Всеобуч» на сумму – 256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Мелькова Ирина Павловна» (Республика Казахстан, Северо-Казахстанская область, Кызылжарский р-н, с.Асаново) услугу по организации горячего питания для детей из малообеспеченных  семей Асановской СШ Кызылжарского района за счет фонда «Всеобуч» на сумму – 256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 «Мелькова Ирина Павловна» (Республика Казахстан, Северо-Казахстанская область, Кызылжарский р-н, с.Асаново): Услуга по организации   питания для детей из малообеспеченных  семей Асановской СШ  Кызылжарского района за счет фонда «Всеобуч» на сумму – 256000,00 тенге.</w:t>
      </w:r>
    </w:p>
    <w:p>
      <w:pPr>
        <w:pStyle w:val="Normal"/>
        <w:rPr>
          <w:sz w:val="20"/>
          <w:szCs w:val="20"/>
        </w:rPr>
      </w:pPr>
      <w:r>
        <w:rPr>
          <w:sz w:val="20"/>
          <w:szCs w:val="20"/>
        </w:rPr>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2-03-07T09:27:00Z</cp:lastPrinted>
  <dcterms:modified xsi:type="dcterms:W3CDTF">2013-02-08T07:31:00Z</dcterms:modified>
  <cp:revision>37</cp:revision>
  <dc:subject/>
  <dc:title/>
</cp:coreProperties>
</file>