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отокол об итогах государственных закупок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пособом из одного источника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Государственные закупки способом из одного источника  услуги по организации питания для детей из малообеспеченных семей Больше-Малышенской СШ Кызылжарского района за счет фонда «Всеобуч»</w:t>
      </w:r>
    </w:p>
    <w:p>
      <w:pPr>
        <w:pStyle w:val="Normal"/>
        <w:jc w:val="both"/>
        <w:rPr/>
      </w:pPr>
      <w:r>
        <w:rPr>
          <w:sz w:val="20"/>
          <w:szCs w:val="20"/>
        </w:rPr>
        <w:t>по лоту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</w:t>
      </w:r>
      <w:r>
        <w:rPr>
          <w:sz w:val="20"/>
          <w:szCs w:val="20"/>
        </w:rPr>
        <w:t>Лот: Услуга по организации  питания для детей из малообеспеченных семей Больше-Малышенской СШ Кызылжарского района за счет фонда «Всеобуч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еспублика Казахстан, Северо-Казахстанск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бласть, Кызылжарский р-он, а.Бесколь , ул.Молодежная 2</w:t>
      </w:r>
    </w:p>
    <w:p>
      <w:pPr>
        <w:pStyle w:val="Normal"/>
        <w:rPr/>
      </w:pPr>
      <w:r>
        <w:rPr>
          <w:sz w:val="20"/>
          <w:szCs w:val="20"/>
        </w:rPr>
        <w:t xml:space="preserve">ГУ «Кызылжарский районный отдел образования»                               08 февраля  2013 года 15 часов 00 минут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1.Организатор государственных закупок  ГУ «Кызылжарский районный отдел образования» Республика Казахстан, Северо-Казахстанская область, Кызылжарский район, а. Бесколь, ул.Молодежная 2, провел государственные закупки способом из одного источника услуги по организации  питания для детей из малообеспеченных семей Больше-Малышенской СШ Кызылжарского района за счет фонда «Всеобуч» по лоту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Услуга по организации   питания для детей из малообеспеченных  семей Больше-Малышенской СШ Кызылжарского района за счет фонда «Всеобуч»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. Сумма выделенная для данных государственных закупок составляет 400000,00 тенге, в том числе по лот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Лот: Услуга по организации  питания для детей из малообеспеченных  семей Больше-Малышенской СШ Кызылжарского района за счет фонда «Всеобуч»– 400000,0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3. Обоснования применения данного способа: приказ начальника ГУ «Кызылжарский районный отдел образования» Кызылжарского района Северо-Казахстанской области  № 63-П  от 07 февраля  2013 года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4. Соответствие поставщика квалификационным требованиям: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ИП «Деревянченко Надежда Владимировна» соответствует требованиям, предусмотренным пунктом 1 статьи 8 Закона Республики Казахстан «О государственных закупках»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5. Наименование и местонахождение поставщика, с которым будет  заключен договор, и цена такого договора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 , с.Большая-Малышка): Услуга по организации  питания для детей из малообеспеченных  семей Больше-Малышенской СШ Кызылжарского района за счет фонда «Всеобуч» на сумму – 400000,00 тенге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6. Эксперты не привлекались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 xml:space="preserve">7. Организатор государственных закупок по результатам данных закупок способом из одного источника </w:t>
      </w:r>
      <w:r>
        <w:rPr>
          <w:b/>
          <w:sz w:val="20"/>
          <w:szCs w:val="20"/>
        </w:rPr>
        <w:t>РЕШИ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1). Приобрести у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, с.Большая-Малышка) услугу по организации  питания для детей из малообеспеченных семей Больше-Малышенской СШ Кызылжарского района за счет фонда «Всеобуч» на сумму – 400000,00 тенге.</w:t>
      </w:r>
    </w:p>
    <w:p>
      <w:pPr>
        <w:pStyle w:val="Normal"/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2). Заказчику: ГУ «Кызылжарский районный отдел образования» Кызылжарского района Северо-Казахстанской области, адрес: 150700,Республика Казахстан, Северо-Казахстанская область, Кызылжарский район, а. Бесколь , ул.Молодежная 2 , в срок до 08 февраля  2013 года заключить договор  о государственных закупках с:</w:t>
      </w:r>
    </w:p>
    <w:p>
      <w:pPr>
        <w:pStyle w:val="Normal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ИП «Деревянченко Надежда Владимировна» (Республика Казахстан, Северо-Казахстанская область, Кызылжарский район , с.Большая-Малышка): Услуга по организации  питания для детей из малообеспеченных  семей Больше-Малышенской СШ Кызылжарского района за счет фонда «Всеобуч» на сумму – 400000,00 тенг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Первый руководитель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Заказчика: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Начальник ГУ «Кызылжарский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районный отдел образования»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ызылжарского района Северо-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Казахстанской области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____________Аюпов Б.Е.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08 февраля  2013 года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ветственный за проведение </w:t>
      </w:r>
    </w:p>
    <w:p>
      <w:pPr>
        <w:pStyle w:val="Normal"/>
        <w:tabs>
          <w:tab w:val="clear" w:pos="708"/>
          <w:tab w:val="left" w:pos="1215" w:leader="none"/>
        </w:tabs>
        <w:rPr>
          <w:sz w:val="20"/>
          <w:szCs w:val="20"/>
        </w:rPr>
      </w:pPr>
      <w:r>
        <w:rPr>
          <w:sz w:val="20"/>
          <w:szCs w:val="20"/>
        </w:rPr>
        <w:t>государственных закупок</w:t>
      </w:r>
    </w:p>
    <w:p>
      <w:pPr>
        <w:pStyle w:val="Normal"/>
        <w:tabs>
          <w:tab w:val="clear" w:pos="708"/>
          <w:tab w:val="left" w:pos="1215" w:leader="none"/>
        </w:tabs>
        <w:rPr/>
      </w:pPr>
      <w:r>
        <w:rPr>
          <w:sz w:val="20"/>
          <w:szCs w:val="20"/>
        </w:rPr>
        <w:t>____________Сыздыкова  А.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8T11:17:00Z</dcterms:created>
  <dc:creator>Admin</dc:creator>
  <dc:description/>
  <cp:keywords/>
  <dc:language>en-US</dc:language>
  <cp:lastModifiedBy>пк</cp:lastModifiedBy>
  <cp:lastPrinted>2011-03-17T12:31:00Z</cp:lastPrinted>
  <dcterms:modified xsi:type="dcterms:W3CDTF">2013-02-12T04:34:00Z</dcterms:modified>
  <cp:revision>32</cp:revision>
  <dc:subject/>
  <dc:title/>
</cp:coreProperties>
</file>