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1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СТРОЙКИ- Корректировка проектно-сметной документации на капитальный                               ФОРМА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ремонт школы в с. Соколовка Кызылжарского района СК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ОБЬЕКТА- Капитальный ремонт школы в с. Соколовк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ОБЬЕКТ НОМЕР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Л О К А Л Ь Н А Я   С М Е Т А   2-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НА  Капитальный ремонт школ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РП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</w:rPr>
        <w:t>Сметная стоимость              19886,449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</w:rPr>
        <w:t>Нормативная трудоемкость           18599 чел.-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(а) в ценах на 1.01.2001г.                                           Сметная заработная плата        3228,388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Стоимость единицы, :  Общая стоимость, :         :   Затраты труда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    Тенге        :        Тенге      :         :      чел.-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Шифр   :                                :          :-------------------:-------------------:         :рабочих-строителе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  и    : Наименование работ и затрат,   :          :  Всего  :  экспл. :  Всего  :  экспл. :Накладные: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номер  :                                :Количество:         :  машин  :---------:  машин  : расходы : рабочих, обслужи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позиции :       единица измерения        :          :---------:---------:  ЗП     :---------: Тенге   :   вающих машин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ЗП рабо- :в т.ч. ЗП: рабочих-:в т.ч. ЗП:---------: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чих стро-: машинис-: строите-: машинис-:    %    :   на    : всег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ителей  :   тов   :   лей   :   тов   :         : единицу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1.  ОКНА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Е0146-44-2 -Разборка деревянных                464,38    250,04     23,78    116113     11043     98316      1,52       704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аполнений оконных проемов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ез подоконных досок                         226,26      8,98    105070      4170        90      0,04        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Е0156-3-1  -Снятие подоконных досок             61,05    418,31     26,36     25538      1609     23507      2,76       16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етонных и мозаичных    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ОК-1,3)                                     391,95      4,19     23929       256      97,2      0,03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Е0110-91-6 -Установка оконных блоков из         369,6    371,23     23,59    137205      8718     65820      0,94       34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ХВ профилей поворотных 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откидных,                                   156,91      7,99     57992      2952       108      0,04        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оротно-откидных/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ухстворчатых площадью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более 2 м2 (ОК-1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С12061-185 -Блоки оконные из ПХВ профилей       369,6   13518,4      -      4996401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паренные теплозащитные,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остекленные ДВУкамерными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стеклопакетами (3 стекла), 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  поворотно-откидн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      фурнитурой: двухэлементные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   импост и поворотно-откидна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        створка (ОК-1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ц-1,36                           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Е0110-91-4 -Установка оконных блоков из          2,27    415,36     23,43       941        53       447      1,05         2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2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ХВ профилей поворотных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откидных,                                    175,1      7,73       397        18       108      0,04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оротно-откидных/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створчатых площадью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более 2 м2 (ОК-3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С12061-183 -Блоки оконные из ПХВ профилей        2,27     29240      -        66258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паренные теплозащитные,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остекленные ДВУкамерными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стеклопакетами (3 стекла), 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  поворотно-откидн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      фурнитурой: одноэлементны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   поворотно-откидные (ОК-3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                              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ц-1,3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Е0110-91-7 -Установка оконных блоков из          30,8    527,24     24,73     16239       762      9628      1,68        5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ХВ профилей поворотных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откидных,                                   281,23      8,22      8662       253       108      0,04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оротно-откидных/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ехстворчатых /в т.ч. пр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личии створок глухог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стекления/ площадью проем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2 м2 (ОК-5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С12061-189 -Блоки оконные из ПХВ профилей        30,8    9411,2      -       289865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паренные теплозащитные,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остекленные ДВУкамерными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стеклопакетами (3 стекла), 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  поворотно-откидн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      фурнитурой: многоэлементно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   (ОК-5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                              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ц-1,36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Е0110-91-1 -Установка оконных блоков из           1,6    537,52     23,97       860        38       472      1,59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ХВ профилей глухих площадью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до 2 м2 (ОК-4)                        265,62      7,73       425        12       108      0,04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С12061-181 -Блоки оконные из ПХВ профилей         1,6    7126,4      -        11402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паренные теплозащитные,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остекленные ДВУкамерными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стеклопакетами (3 стекла), 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  поворотно-откидн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      фурнитурой: одноэлементны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   глухие (ОК-4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                              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ц-1,36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Е0110-22-3 -Установка ПВХ подоконных           404,27    175,98       4,8     71142      1940     33211      0,46       18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сок в каменных стенах,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ысота проема более 2 м                       74,27       1,8     30024       728       108      0,01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ОК-1,3,4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С12061-196 -Доски подоконные из ПХВ             194,5      3680      -       71576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профилей ширина 450 мм  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(ОК-1,3,4)                                     -         -          -         -        -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3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                      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С11031-104 -Плиты теплоизоляционные из          0,601      8390      -         5042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нопласта полистирольного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СБС-40  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Е0156-9-2  -Установка неостекленных                41    171,15      6,03      7017       247      6466      0,85        35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онных переплетов глухих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Ф-1-3)                                       161,3      0,95      6613        39      97,2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фрамуга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Е0115-203-5-ТРОЙНОЕ Остекление оконным           2,46    670,96      2,85      1649         7       348      0,95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-3       стеклом толщиной 4 мм фрамуг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 одинарным переплетом (Ф-1)                 148,79      1,08       366         3      94,5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Е0115-203-5-ОДИНАРНОЕ Остекление оконным        58,27    670,96      2,85     39093       166      8251      0,95        5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клом толщиной 4 мм фрамуг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 одинарным переплетом                       148,79      1,08      8669        63      94,5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Ф-2,3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Е0115-163-5-Простая окраска колером             103,4       115      0,09     11890         9      7334      0,47        48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-1,75    масляным разбеленным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еревянных заполнений проемов                 75,04      0,02      7759         3      94,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онных (Ф-1-3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Е0110-91-1 -Установка оконных блоков из          1,02    537,52     23,97       548        24       301      1,59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ХВ профилей глухих площадью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до 2 м2 (Ф-4)                         265,62      7,73       271         8       108      0,04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С12061-181 -Блоки оконные из ПХВ профилей        1,02    7126,4      -         7269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паренные теплозащитные,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остекленные ДВУкамерными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стеклопакетами (3 стекла), 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  поворотно-откидн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      фурнитурой: одноэлементны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   глухие (Ф-4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                              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ц-1,3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Е0158-25-1 -Смена отливов шириной до 0,4       188,75     249,7      0,77     47130       145     10938      0,41        7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 из листовой стали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ОК-1,3,4,5)                                  60,01      0,11     11327        21     96,39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Е0107-57-14-Зачиканка сливов                   188,75     16,78      0,31      3167        59      3528      0,08        1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 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14,72      0,11      2778        21       126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1       Тенге                       6570531     24822                          169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264282      8545                            4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6570531       -  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180090       -         -         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4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27282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609199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 933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26857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13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4028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41034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724944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187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313112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1                      Тенге                       724944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187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313112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2.  ДВЕР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Е0146-44-3 -Разборка деревянных                 168,4    158,38     23,78     26672      4005     21761      0,91       15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аполнений дверных проемов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134,6      8,98     22667      1512        90      0,04         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Е0110-92-2 -Установка дверных блоков из          3,57     352,5     25,51      1258        91       585      0,86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ХВ профилей в наружных и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енних проемах каменных                  142,88      8,91       510        32       108      0,04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 площадью проема более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2 (Глав.вход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С12061-192 -Двери входные из ПХВ профилей        3,57     12700      -        45339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паренные теплозащитные,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остекленные однокамерными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стеклопакетами, с фурнитурой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  двупольные (Глав.вход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                            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С11011-814 -Закрыватель дверной                     1      5500      -         5500       -         -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идравлический рычажный в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люминиевом корпусе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Глав.вход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Е0110-23-3 -Установка блоков в наружных и        3,82    671,57     39,81      2567       152       968      1,32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енних дверных проемах в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городках и деревянных                    219,42     15,05       839        58       108      0,07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рубленых стенах, площад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до 3 м2 (ДН-1,2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С12063-17  -Блоки дверные входные                3,82      5610      -        21441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польные с глухими   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отнами ДНГ 21-9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Е0110-23-3 -Установка блоков в наружных и      156,45    671,57     39,81    105068      6229     39617      1,32       20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енних дверных проемах 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городках и деревянных                    219,42     15,05     34328      2355       108      0,07    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рубленых стенах, площад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до 3 м2 (Д-1-4,6-7)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5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С12062-5   -Блоки дверные двупольные с          84,63      3540      -       299590       -         -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лухими полотнами ДГ 21-13П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енние (Д-1)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С12062-14  -Блоки дверные двупольные с           8,19      3900      -        31941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стекленными полотнами ДО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21-13П внутренние (Д-2)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С12062-3   -Блоки дверные однопольные с         54,81      4010      -       219788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лухими полотнами ДГ 21-9П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енние (Д-3,4)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С12062-2   -Блоки дверные однопольные с          8,82      4250      -        37485       -         -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лухими полотнами ДГ 21-7П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енние (Д-6,7)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Е0110-23-4 -Установка блоков в наружных и        4,56    527,93     39,21      2407       179      1020      1,14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енних дверных проемах в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городках и деревянных                    192,26     14,82       877        68       108      0,07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рубленых стенах, площад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более 3 м2 (Д-5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С12062-7   -Блоки дверные двупольные с           4,56      3660      -        1669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лухими полотнами ДГ 24-19П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енние (Д-5)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С11011-814 -Закрыватель дверной                     2      5500      -        1100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идравлический рычажный в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люминиевом корпусе (ДН-1,2)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С11011-790 -Скобяные изделия для                    2      1960      -         3920       -         -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польных входных дверей 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дание (ДН-1,2)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С11011-791 -Скобяные изделия для                   25      1380      -        3450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польных входных дверей в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мещение (Д-3,4,6,7)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С11011-789 -Скобяные изделия для                    6      1500      -         900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ухпольных входных дверей 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мещение (Д-1,2,5)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Е0156-27-1 -Установка дверных /оконных/            72      77,9      -         5609       -        5351      0,39        28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боров врезных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76,46      -         5505       -        97,2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С11011-816 -Замок врезной оцинкованный с           72       583      -        41976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илиндровыми механизмами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2       Тенге                        921751     10655                           4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64726      4024                            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6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92175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6819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6874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77817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6930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3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1039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5946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105051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45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7914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2                      Тенге                       105051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45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7914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3.  НАРУЖНЫЕ ОТКОС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Е0115-51-1 -Улучшенная штукатурка               129,8     331,8      2,45     43068       318     15430       0,7        91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известковым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твором по камню стен                      125,24      0,56     16256        73      94,5      0,03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кос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Е0115-158-2-Окраска наружних откосов с          129,8    306,45      2,54     39777       329      2340       0,1        1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есов по подготовленной 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ерхности                                   18,11      0,96      2351       125      94,5      -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ремнийорганическа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3       Тенге                         82845       647                           105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18607       198                    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8284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37096       -  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1880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26495       -  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1777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9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266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6037       -  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10665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118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2147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3                      Тенге                        10665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118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2147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4.  ВНУТРЕНИЕ ОТКОС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Е0107-57-9 -Устройство герметизации            810,06    191,54     65,24    155157     52846     61334      0,21       17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робок окон и балконных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ерей мастикой                               35,45     24,64     28720     19958       126      0,12        98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7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ерметизирующей нетвердеюще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Е0115-36-1 -Облицовка откосов листовыми         276,3    917,68      6,06    253554      1673     67378      1,48       40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териалами при отделке под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раску и оклейку обоями с                   256,29      1,76     70813       487      94,5      0,01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реплением  на пристенны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еталлический карка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Е0134-57-1 -Заполнение каркасов откосов         276,3      64,6      1,46     17848       404     17424       0,4       110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инераловатными плитами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заполнения 50 мм                     63,14      0,56     17444       155        99      -            1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С11031-177 -Маты теплоизоляционные              13,81      2890      -        39925       -         -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ISOVER, марка КТ 11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4                         м3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Е0115-180-3-Улучшенная окраска                  276,3    316,78      2,63     87526       725     19784      0,45       1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штукатуренных стен     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ацетатными                           74,78      0,99     20663       273      94,5      -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эмульсионными состава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Е0115-51-1 -Улучшенная штукатурка                  62     331,8      2,45     20572       152      7370       0,7        4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известковым    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твором по камню стен                      125,24      0,56      7765        35      94,5      0,03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ерных откосов в том числ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наруж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Е0115-180-5-Улучшенная окраска И СНАРУЖИ           62    257,97      2,35     15994       146      2676      0,27        1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ацетатными     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эмульсионными составами                   44,77       0,9      2776        56      94,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косов Дверных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готовленным под окраку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4       Тенге                        590577     55947                           874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148180     20964                           1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59057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331175       -  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16914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39925       -  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1534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175967       -  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8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26395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4599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812536       -  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106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195539       -         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8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4                      Тенге                        81253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106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19553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5.  НАРУЖНАЯ ОТДЕЛКА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Е0161-10-3 -Ремонт штукатурки гладких              48    542,81      15,7     26055       754     11731      1,71        8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фасадов по камню и бетону с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емли и лесов                                284,92      2,43     13676       117     85,05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известковы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твором при площад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дельных мест более 5 м2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а слоя до 2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Е0115-158-2-Окраска фасадов с лесов по             48    306,45      2,54     14709       122       865       0,1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готовленной поверхности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ремнийорганическая                           18,11      0,96       869        46      94,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5       Тенге                         40764       875                            8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14546       163          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4076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1393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1470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1140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1259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188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320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5656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9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16598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5                      Тенге                         5656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9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1659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6.  ПОЛ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Е0157-3-1  -Разборка плинтусов деревянных       529,4      5,64      0,19      2986       101      2885      0,04        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из пластмассовых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териалов                                     5,45      0,02      2885        11     99,6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Е0157-3-2  -Разборка плинтусов цементных        203,9     20,76      0,19      4233        39      4183      0,14        2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из керамической плитки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м                      20,57      0,02      4194         4     99,6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Е0111-39-4 -Устройство плинтусов из             203,9    267,27       0,4     54497        82     10837      0,27        5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иток керамических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                       47,87      0,14      9762        28     110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Е0111-39-1 -Устройство плинтусов                529,4    111,76      0,58     59166       304      8246      0,09        4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еревянных                                --------- --------- --------- --------- --------- ---------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9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                       13,85      0,22      7330       119     110,7      -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Е0115-165-3-Улучшенная окраска колером          67,13    180,18      2,35     12095       158      5769      0,54        3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сляным разбеленным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еревянных плинтусов                          90,05       0,9      6045        60      94,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1-ый этаж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Е0157-2-5  -Разборка покрытия полов из            105     17,38      0,93      1825        98      1736      0,11        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инолеума и релина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м2                     16,45      0,14      1727        15     99,6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Е0157-2-7  -Разборка покрытия полов из          322,9    116,63     10,56     37660      3410     34661       0,7       22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ерамических плиток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м2                    106,07      1,67     34250       539     99,63      0,01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9 Е0111-36-1 -Устройство покрытий из                105    875,01      6,13     91876       643      8089      0,44        4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инолеума насухо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67,28      2,31      7064       243     110,7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0 Е0111-11-1 -Устройство цементных стяжек           105    310,14     12,44     32565      1306      7521      0,41        4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20 мм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60,03      4,67      6303       491     110,7      0,02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1 Е0111-27-3 -Устройство покрытий на                270   1575,19     14,65    425302      3956     60651      1,22       32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м растворе из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ерамогранитных плиток для                   197,43      5,49     53307      1482     110,7      0,03         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цветных с красителя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ов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2 Е0111-27-3 -Устройство покрытий на               52,9   1513,99     14,65     80090       775     11883      1,22        6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м растворе из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ерамических плиток для                      197,43      5,49     10444       290     110,7      0,03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цветных с красителя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ов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2-ой этаж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3 Е0157-2-5  -Разборка покрытия полов из            358     17,38      0,93      6222       333      5917      0,11        4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инолеума и релина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м2                     16,45      0,14      5889        50     99,6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4 Е0157-2-7  -Разборка покрытия полов из           38,1    116,63     10,56      4444       402      4090       0,7        2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ерамических плиток     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м2                    106,07      1,67      4041        64     99,63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5 Е0111-36-1 -Устройство покрытий из                358    875,01      6,13    313254      2193     27578      0,44       15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инолеума насухо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67,28      2,31     24084       828     110,7      0,01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6 Е0157-13-5 -Устройство оснований под              358    782,06      1,14    279977       408     25270      0,46       16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крытие пола из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ревесностружечных плит на                    70,67      0,18     25300        64     99,63      -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стике в один слой площадью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20 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7 Е0115-163-2-Проолифка ДСП с двух сторон           716     65,15      1,88     46645      1346     33066       0,3       2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-2                             м2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48,15      0,72     34475       516      94,5      -   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8 Е0111-27-3 -Устройство покрытий на               38,1   1575,19     14,65     60015       558      8558      1,22        46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0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м растворе из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ерамогранитных плиток для                   197,43      5,49      7522       209     110,7      0,03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цветных с красителя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3-ий этаж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9 Е0157-2-5  -Разборка покрытия полов из          208,3     17,38      0,93      3620       194      3443      0,11        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инолеума и релина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м2                     16,45      0,14      3427        29     99,6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0 Е0157-2-7  -Разборка покрытия полов из           38,1    116,63     10,56      4444       402      4090       0,7        2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ерамических плиток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м2                    106,07      1,67      4041        64     99,63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1 Е0111-36-1 -Устройство покрытий из              208,3    875,01      6,13    182265      1276     16046      0,44        9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инолеума насухо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67,28      2,31     14013       482     110,7      0,01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2 Е0157-13-5 -Устройство оснований под            208,3    782,06      1,14    162903       237     14703      0,46        9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крытие пола из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ревесностружечных плит на                    70,67      0,18     14721        37     99,6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стике в один слой площадью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20 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3 Е0115-163-2-Проолифка ДСП с двух сторон         416,6     65,15      1,88     27140       783     19239       0,3       12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-2                             м2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48,15      0,72     20059       300      94,5      -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4 Е0111-27-3 -Устройство покрытий на               38,1   1575,19     14,65     60015       558      8558      1,22        4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м растворе из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ерамогранитных плиток с                     197,43      5,49      7522       209     110,7      0,03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шероховатой поверхностью дл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цветных с красителя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Крыльц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5 Е0111-27-3 -Устройство покрытий на                 32   1575,19     14,65     50406       469      7188      1,22        3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м растворе из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ерамогранитных плиток с                     197,43      5,49      6318       176     110,7      0,03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шероховатой поверхностью дл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цветных с красителя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Спорт зал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6 Е0157-6-4  -Острожка электрорубанком            158,2     55,42      -         8767       -        8735      0,35        5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щатых покрытий площадью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выше 5 м2                                    55,42      -         8767       -       99,6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7 Е0115-165-3-Улучшенная окраска колером          158,2    180,18      2,35     28504       372     13596      0,54        8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сляным разбеленным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еревянных полов со                           90,05       0,9     14245       142      94,5      -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ортивной разметкой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1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8 Е0161-28-1 -Натягивание защитной сетки на       115,8    686,38      0,85     79483        98     11585      0,82        9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окна      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117,5      0,13     13607        15     85,0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6       Тенге                       2120400     20500                          2237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351343      6466                            3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212040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165253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35781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9602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368125       -  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18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55219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14931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2637836       -  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245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413028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6                      Тенге                       2637836       -  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245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41302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7.  ВНУТРЕННЯЯ ОТДЕЛК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9 Е0113-44-7 -Очистка щетками от извести и         9604     69,86      -       670959       -      543477      0,39      375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раски стен и потолков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69,86      -       670959       -          8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1-ый этаж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0 Е0161-1-2  -Сплошное выравнивание                2101    188,53      7,57    396102     15905    116917      0,42       89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штукатурки внутренних стен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твором                                     64,26      1,17    135010      2458     85,05      0,01        1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известковым пр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е намета до 1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1 Е0115-180-5-Улучшенная окраска                   2101    257,97      2,35    541994      4937     90674      0,27       55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ацетатными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эмульсионными составами                   44,77       0,9     94061      1891      94,5      -            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 сборным конструкциям стен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готовленным под окраку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2 Е0161-1-6  -Сплошное выравнивание                 752    204,67         8    153912      6016     47719      0,48       36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штукатурки потолков раствором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известковым при                      73,37      1,24     55174       932     85,05      0,01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е намета до 1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3 Е0115-180-6-Улучшенная окраска                    752    264,27      2,91    198731      2190     36454       0,3       2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ацетатными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эмульсионными составами                    50,2       1,1     37749       827      94,5      0,01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 сборным конструкциям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2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толков, подготовленным под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раску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4 Е0115-35-1 -Устройство подвесных потолков         225    374,77      2,76     84323       622     78344      2,02       45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з декоративно-акустических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ит                                         367,43      1,04     82671       233      94,5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5 С11011-651 -Потолок подвесной "ARMSTRONG"         225      1070      -       24075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 комплектующими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2-ой этаж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6 Е0161-1-2  -Сплошное выравнивание              2666,3    188,53      7,57    502678     20184    148375      0,42      11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штукатурки внутренних стен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твором                                     64,26      1,17    171336      3120     85,05      0,01        1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известковым пр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е намета до 1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7 Е0115-180-5-Улучшенная окраска                 2666,3    257,97      2,35    687824      6266    115071      0,27       70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ацетатными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эмульсионными составами                   44,77       0,9    119369      2400      94,5      -           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 сборным конструкциям стен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готовленным под окраку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8 Е0161-1-6  -Сплошное выравнивание              1150,8    204,67         8    235534      9206     73025      0,48       55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штукатурки потолков раствором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известковым при                      73,37      1,24     84434      1427     85,05      0,01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е намета до 1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9 Е0115-180-6-Улучшенная окраска                 1150,8    264,27      2,91    304122      3352     55786       0,3       34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ацетатными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эмульсионными составами                    50,2       1,1     57767      1266      94,5      0,01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 сборным конструкция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толков, подготовленным под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раску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3-ий этаж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0 Е0161-1-2  -Сплошное выравнивание              2134,8    188,53      7,57    402474     16160    118798      0,42       90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штукатурки внутренних стен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твором                                     64,26      1,17    137182      2498     85,05      0,01        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известковым пр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е намета до 10 мм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1 Е0115-180-5-Улучшенная окраска                 2134,8    257,97      2,35    550713      5017     92133      0,27       56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ацетатными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эмульсионными составами                   44,77       0,9     95574      1921      94,5      -            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 сборным конструкциям стен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готовленным под окраку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2 Е0161-1-6  -Сплошное выравнивание               877,1    204,67         8    179516      7017     55657      0,48       42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штукатурки потолков раствором             --------- --------- --------- --------- --------- ---------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3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известковым при                      73,37      1,24     64353      1088     85,05      0,01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е намета до 1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3 Е0115-180-6-Улучшенная окраска                  877,1    264,27      2,91    231791      2555     42518       0,3       26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ацетатными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эмульсионными составами                    50,2       1,1     44028       965      94,5      0,01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 сборным конструкция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толков, подготовленным под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раску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7       Тенге                       5381423     99426                         11140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1849668     21026                           10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538142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206517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187069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24075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112640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161494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80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242242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41978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741615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1205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2112936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7                      Тенге                       741615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1205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211293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8.  ЛЕСТНИЦ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4 Е0113-44-7 -Очистка щетками                       7,4     69,86      -          517       -         419      0,39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69,86      -          517       -          8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5 Е0113-17-2 -Огрунтовка металлических              7,4     29,61      0,03       219       -          40      0,0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ерхностей грунтовкой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Ф-0142 за один раз                            6,68      -           49       -          8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6 Е0113-26-6 -Окраска металлических                14,8     25,47      0,03       377       -          57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-2        огрунтованных поверхностей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малью ПФ-115 на 2 раза                        4,78      -           71       -          8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7 Е0162-11-6 -Улучшенная масляная окраска           1,3     140,4      0,14       183       -          87      0,49         1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ов за 2 раза с расчисткой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рой краски более 35                        78,23      0,03       102       -       85,0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цент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8       Тенге                          1296         1                    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 739       -                   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4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 129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 55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 73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 60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 9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11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 201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 82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8                      Тенге                          201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 82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9.  СТЕН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8 Е0153-2-1  -Разборка кладки простых стен         0,95   4899,14   1880,99      4654      1787      3229     21,24        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з кирпича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3018,15    538,09      2867       511     95,58      2,91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9 Е0153-21-1 -Kладка отдельных участков             0,5   9671,81    300,96      4836       150       466      5,63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ружних простых стен из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ирпича (Кр-100)                                873    101,79       437        51     95,58      0,39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0 Е0153-21-1 -Kладка отдельных участков            3,85  12059,49    300,96     46429      1159      3587      5,63        2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ружних простых стен из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ирпича (Сур-100)                               873    101,79      3361       392     95,58      0,39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ПЕРЕГОРОДК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1 Е0110-88-1 -Устройство перегородок                 39   1458,25        14     56872       546     14064      1,97        77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ысотой до 3 м в общественных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даниях с двухсторонней                      328,61      5,29     12816       206       108      0,03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бшивкой гипсокартонны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истами в один слой без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золяции (Заделка проемов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9       Тенге                        112791      3642                           12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19481      1160                    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11279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4464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2064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4502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2134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3202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804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14218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13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23843       -         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5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9                      Тенге                        14218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13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2384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10.  ПРОЧИЕ РАБОТЫ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КОЗЫРЕ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2 Е0106-19-1 -Обетонирование козырька и             0,2  14989,42    395,01      2998        79       326      9,49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перемычек 2-го этажа бетоном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-15                                         1573,2    149,24       315        30      94,5      0,7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3 С2004-27   -Автогидроподъемники, высотой        0,825    929,63    929,63       767       767        26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ъема 12 м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аш-ч                    -       289,75       -         239      10,8      1,68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4 Е0154-1-3  -Разборка перекрытий по                  3    464,75     95,28      1394       286      1124      2,61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еревянным балкам чердачных в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даниях кирпичных (Козырька)                 369,47     16,04      1108        48      97,2      0,1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5 Е0158-2-1  -Разборка покрытий кровли из             3     29,02      2,02        87         6        79      0,17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улонных материалов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   27      0,32        81         1     96,39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6 Е0158-16-4 -Устройство покрытия из                  3    233,94      0,87       702         3        32      0,07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улонных материалов на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стике                                       11,09      0,14        33       -       96,39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ОТМОСТК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7 Е0101-164-2-Разработка грунта 2 группы             44    251,77      -        11078       -       11266      1,77        7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ручную в траншеях глубиной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2 м без креплений с                       251,77      -        11078       -       101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коса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8 Е0127-56-1 -Устройство оснований под              275    515,36     15,65    141725      4304     16203      0,28        7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отуары из кирпичного или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звестнякового щебня толщиной                 43,73      5,49     12027      1510     119,7      0,02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2 с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9 Е0127-55-1 -Устройство асфальтобетонных           275    478,09      -       131475       -        9369      0,17        4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крытий дорожек и тротуаро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слойных из литой                          28,46      -         7827       -       119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елкозернист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сфальтобетонной смес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3 см (т-4см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0 Е0127-55-2 -Устройство асфальтобетонных           550      75,6      -        41582       -        3013      0,03        1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-2        покрытий дорожек и тротуаро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слойных из литой                           4,58      -         2517       -       119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елкозернист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сфальтобетонной смес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0,5 см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6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УБОРК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1 Е0169-18-1 -Очистка помещений от               1102,4      6,08      -         6703       -        5429      0,05        5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роительного мусора при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изводстве каменных,                         6,08      -         6703       -          8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штукатурных рабо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2 Е01031-А26--Погрузка мусора строительного       37,13     33,88     33,88      1258      1258       792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          при автомобильных перевозках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                        -        23,71       -         880        90       0,5        1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3 Е010333-А3--Перевозка грузов                    37,13     40,38     40,38      1499      1499       270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          автомобилями-самосвалами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работающими вне карьеров/,                    -         8,08       -         300        90      0,17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стояние перевозки 3 км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ласс груза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10       Тенге                        341267      8201                           276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41689      3008                            3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34126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732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4469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28405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4793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719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2335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41254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33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5188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10                      Тенге                        41254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33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5188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   Тенге                      16163643    224717                         1694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2773260     65555                           35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1616364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440072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283881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715084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161409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259715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129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38957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112564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1988644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18599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7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322838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   Тенге                      1988644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1859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322838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Шершнев Е.А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1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2-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16945,664408        163,66           -          -      2773260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354,723692        184,81           -          -  (    65555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277326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101 С   С2004-27 -Автогидроподъемники, высотой       маш-ч        0,825         743,7           -         231,8       6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дъема 12 м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4-27                -        191,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 621 С   С2010-20 -Kатки дорожные самоходные          маш-ч        3,575         607,5           -         256,5      217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адкие, 8 т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10-20                -        916,99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  659 С   С2006-17 -Kомпрессоры передвижные с          маш-ч       2,0995         466,1           -         182,3       97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игателем внутреннего сгорания                       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авлением до 686 кПа /7 ат/, 2,2                      С2006-17                -        382,7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3/ми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  697 С    С2003-1 -Kраны башенные, 5 т                маш-ч       1,6965         771,7           -           261      1309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1                 -        442,79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 1135 С   С2010-47 -Машины поливомоечные, 6000 л       маш-ч       1,2925         983,4           -           225      127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10-47                -        290,8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 1314 С   С2009-40 -Насосы для строительных            маш-ч       4,6032         32,03           -          -          147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створов, 4 м3/час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9-40   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 1569 С   С2004-36 -Подъемники мачтовые, высота        маш-ч    13,372223         516,7           -         204,8      690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дъема 50 м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4-36                -       2738,6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  712              -ПРОЧИЕ МАШИНЫ                      Тенге                                                         18707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56123,6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2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61086,87    20048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 5550 С С12021-283 -Kомплектующие для монтажа          м           193,41            76           -          -        1469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ипсокартона: профиль стоечный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50х40х0,55                                            С12021-28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 5551 С С12021-284 -Kомплектующие для монтажа          м            552,6            52           -          -        2873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ипсокартона: профиль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равляющий 60х27                                    С12021-28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 6000 М МС143010-7 -Смеси асфальтобетонные плотные     т            26,29          5870           -          -       15432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рячие и теплые щебеночные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елкозернистые, тип А, М-I /ГОСТ                      МС143010-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128-97/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 6323 М МС143001-7 -Бетон тяжелый /ГОСТ 7473-94/       м3           0,203         11400           -          -         23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ласса: В15 /М-200/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 9210 М МС143101-1 -Вода                               м3             5,5             5           -          -           2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101-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 9903 М МС143006-7 -Kирпич и камни керамические        1000шт       0,196         15300           -          -         2999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инарные /ГОСТ 530-2007/,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50х120х65 мм, М-100                                  МС143006-7 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10381 М          М -Kирпич силикатный утолщенный       1000шт      1,5092         21391           -          -        3228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ядовой 250х120х88 мм М-100 ГОСТ                      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79-79                                                М       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11000 М МС143008-9 -Песок                              м3        17,77966          1470           -          -        26136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8-92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12014 М МС143002-6 -Сухие смеси для заполнения швов    кг          69,075            39           -          -         269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гипсокартонных листов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61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12104 М МС143002-7 -Раствор готовый кладочный тяжелый  м3         5,96829          8730           -          -        5210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100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12105 М МС143002-8 -Раствор готовый кладочный тяжелый  м3           2,142          9400           -          -        2013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150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12121 М МС143002-1 -Раствор готовый кладочный тяжелый  м3           1,044          9330           -          -         974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цементно-известковый М-50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12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12138 М МС143002-2 -Раствор готовый отделочный         м3       108,97816         10800           -          -      1176964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9           тяжелый цементно-известковый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:1:6                                                 МС143002-29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12147 М МС143002-3 -Раствор готовый отделочный         м3        0,929812          9690           -          -         90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4           тяжелый известковый 1:2,5                             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34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12615 М МС143008-3 -Щебень из природного камня для     м3           47,85          2620           -          -       125367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строительных работ (ГОСТ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8267-93), М-1000, фракция 20-40                       МС143008-31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30118 С  С11011-33 -Битум нефтяной дорожный жидкий,    т            0,165         38600           -          -         636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МГ и СГ                                         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3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30151 С С11011-826 -Смола каменноугольная              т         0,016171         29500           -          -          477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3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2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30287 С С11011-116 -Kерамогранит, толщина 10 мм,       м2         385,764          1180           -          -       4552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плита светлая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168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30296 С  С11011-94 -Гвозди строительные с плоской      кг            7,55            83           -          -          62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ловкой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4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30299 С  С11011-77 -Винты самонарезающие               т          0,00234        604700           -          -         141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цинкованные, марка СМ1-35, длина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5 мм                                                 С11011-77  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30479 С С11011-116 -Дюбели монтажные 10х130            шт       2072,3656            36           -          -        7460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/10х132,10х150/ мм                                    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162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30498 С С11011-116 -Пена монтажная для герметизации    шт        7,025049           530           -          -         3723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3           стыков, баллончик емкостью 750 мл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163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30654 С С11011-105 -Гипсовые вяжущие Г-3               т         0,808532          6850           -          -         553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30732 С С11011-528 -Плитки керамические для полов      м2          53,958          1120           -          -        6043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адкие неглазурованные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ноцветные с красителем                              С11011-52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вадратные и прямоугольные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11-13 мм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31282 С С11011-279 -Дисперсия поливинилацетатная       кг        6312,789           328           -          -      207059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епластифицированная, марка Д50Н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27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31287 С С11011-284 -Kраска масляная густотертая        кг        0,144756           187           -          -           27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ветная для внутренних работ,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МА-011                                          С11011-284 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31295 С С11011-292 -Kраска масляная, готовая к         кг       81,794068           139           -          -        1136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употреблению, цветная для                             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ружных и внутренних работ,                          С11011-29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МА-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31437 С С11011-118 -Грунтовка пентафталевая, ПФ-0142   т         0,000525        291700           -          -          153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18 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31600 С С11011-150 -Замазка оконная на олифе           т          0,02611         45600           -          -         119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5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31658 С С11011-452 -Олифа комбинированная "Оксоль"     кг      133,197835           159           -          -        2117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5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31659 С С11011-103 -Шпаклевка клеевая                  кг       769,12705            62           -          -        47686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32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31752 С С11011-106 -Эмаль кремнеорганическая КО-174    т         0,140462        359400           -          -        5048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разных цветов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68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31795 С С11011-107 -Эмаль пентафталевая ПФ-115 серая   т         0,001332        224100           -          -          299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71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31903 С С11011-726 -Рубероид кровельный с              м2            3,45            89           -          -          307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4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упнозернистой посыпкой РКК-350Б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2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32021 С С11011-350 -Линолеум поливинилхлоридный на     м2         718,291           749           -          -       5380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еплоизолирующей подоснове, марка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-ВТ, ВК-ВТ, ЭК-ВТ, толщина 3,6                      С11011-35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32099 С С11011-405 -Мастика битумная кровельная        кг             6,9            49           -          -          33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рячая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0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32144 С С11011-410 -Мастика герметизирующая            кг       584,05326           126           -          -        7359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етвердеющая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1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32162 С С11011-414 -Мастика клеящая каучуковая КН-2    кг         753,179           214           -          -       161180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1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32359 С С11011-589 -Плиты древесностружечные           100м2      5,77626         40200           -          -       23220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ногослойные и трехслойные, марка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-1, толщина 15-17 мм                                 С11011-58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32401 С С11011-376 -Листы гипсокартонные для           м2         290,115           286           -          -        8297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городок, толщина 10 мм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76 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32403 С С11011-378 -Листы гипсокартонные для           м2            81,9           356           -          -        2915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городок, толщина 14 мм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7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32461 С С11011-681 -Проволока из низкоуглеродистой     кг          11,325            36           -          -          40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черной стали /ОЧ/, термически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работанной, общего назначения,                      С11011-68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сшего качества, d=1,6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32716 С С11011-495 -Пластина резиновая губчатая        кг           3,081           491           -          -         151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9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32811 С С11011-790 -Скобяные изделия для однопольных   компл            2          1960           -          -         39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ходных дверей в здание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9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32813 С С11011-791 -Скобяные изделия для однопольных   компл           25          1380           -          -        345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ходных дверей в помещение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9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32814 С С11011-789 -Скобяные изделия для двухпольных   компл            6          1500           -          -         90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ходных дверей в помещение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8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32869 С С11011-816 -Замок врезной оцинкованный с       шт              72           583           -          -        4197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илиндровыми механизмами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1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32880 С С11011-814 -Закрыватель дверной                шт               3          5500           -          -        165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идравлический рычажный в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люминиевом корпусе                                   С11011-81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9 33092 С С11011-920 -Стекло листовое, толщина 4 мм      м2        52,82814           574           -          -        30323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20 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0 33205 С С11011-761 -Сетка тканая с квадратными         м2          127,38           502           -          -        6394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ячейками группы 2 без покрытия из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изкоуглеродистой проволоки                           С11011-76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1 33732 С С11011-864 -Сталь листовая оцинкованная,       т           0,3473         97200           -          -        3375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0,7 мм                                        -------------- --------------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5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6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2 33754 С С11011-901 -Профили холодногнутые из           т           0,0117        179900           -          -         210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цинкованной стали, толщина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,5-0,55 мм, сумма размеров равна                     С11011-90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ирине исходной заготовки 101-1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3 33755 С С11011-902 -Профили холодногнутые из           т          0,04836        164900           -          -         797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цинкованной стали, толщина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,5-0,55 мм, сумма размеров равна                     С11011-90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ирине исходной заготовки 151-2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4 34035 С С11011-719 -Уайт-спирит                        т         0,012653         26700           -          -          33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1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5 34288 С С11011-306 -Kсилол нефтяной марки А            т         0,000118        107100           -          -           13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6 35100 С С11011-104 -Шурупы с полукруглой головкой      т          0,00272         92100           -          -          25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0           3,5х35 мм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40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7 35326 С С11011-105 -Электроды д=6 мм, Э42              т           0,0005         77100           -          -           39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58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8 36053 С  С11021-68 -Доски обрезные из хвойных пород,   м3         0,13141         10200           -          -         13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25 мм, III сорта                              С11021-68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9 36061 С  С11021-76 -Доски обрезные из хвойных пород,   м3         0,00162          9700           -          -           1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44 мм и более, III сорта                      С11021-76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0 38601 С  С11011-82 -Войлок строительный                т         0,141493        149700           -          -        2118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2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1 38690 С С11031-177 -Маты теплоизоляционные ISOVER,     м3          13,815          2890           -          -        399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КТ 11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31-17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2 43393 С С12061-196 -Доски подоконные из ПХВ профилей,  м            194,5          3680           -          -       71576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ирина 450 мм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1-19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3 43906              -Наличники из ПХВ профилей          п/м        17,9928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4 44032              -Блоки дверные                      м2         168,402          -              -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5 44038              -Блоки оконные                      м2         405,286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6 44103              -Доски подоконные деревянные        м       204,962862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7 44290 С  С12069-45 -Наличники                          м          883,116            74           -          -        65351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9-45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8 44330              -Переплеты оконные для жилых        м2              41          -              - 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6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даний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9 44354 С С11011-538 -Плитки керамические плинтусные     м          205,939           203           -          -        4180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53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0 44379 С С11031-104 -Плиты теплоизоляционные из         м3        0,601005          8390           -          -         504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нопласта полистирольного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СБС-40                                               С11031-10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1 46697 С С11011-651 -Потолок подвесной "АRМSТRОNG" с    м2             225          1070           -          -       2407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омплектующими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65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2 51298 С   С12062-2 -Блоки дверные однопольные с        м2            8,82          4250           -          -        3748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ухими полотнами ДГ 21-7П; ДГ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1-8П внутренние                                      С12062-2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3 51299 С   С12062-3 -Блоки дверные однопольные с        м2           54,81          4010           -          -       21978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ухими полотнами ДГ 21-9П; ДГ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1-10П внутренние                                     С12062-3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4 51305 С   С12062-5 -Блоки дверные двупольные с         м2           84,63          3540           -          -       29959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ухими полотнами ДГ 21-13П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нутренние                                            С12062-5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5 51307 С   С12062-7 -Блоки дверные двупольные с         м2            4,56          3660           -          -        1669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ухими полотнами ДГ 24-19П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нутренние                                            С12062-7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6 51308 С  С12062-14 -Блоки дверные двупольные с         м2            8,19          3900           -          -        3194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стекленными полотнами ДО 21-13П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нутренние                                            С12062-14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7 51346 С  С12063-17 -Блоки дверные входные однопольные  м2           3,822          5610           -          -        2144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 глухими полотнами ДНГ 21-9П;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НГ 21-10П                                            С12063-17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8 51452 С  С12069-52 -Плинтусы, тип ПЛ-2, размер 19х54   м          534,694            96           -          -        5133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9-52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9 51619 С  С12068-30 -Щиты из досок, толщина 25 мм       м2          0,1558          1250           -          -          195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8-30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0 51815 С МС12061-18 -Блоки оконные из ПХВ профилей      м2            2,62        7126,4           -          -        1867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спаренные теплозащитные,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стекленные однокамерными                             МС12061-181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еклопакетами, 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воротно-откидной фурнитурой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ноэлементные глухи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1 51817 С МС12061-18 -Блоки оконные из ПХВ профилей      м2           2,266         29240           -          -        6625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3           спаренные теплозащитные,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стекленные однокамерными                             МС12061-183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еклопакетами, 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воротно-откидной фурнитурой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ноэлементные поворотно-откидны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2 51819 С МС12061-18 -Блоки оконные из ПХВ профилей      м2           369,6       13518,4           -          -      49964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5           спаренные теплозащитные,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стекленные однокамерными                             МС12061-185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еклопакетами, 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воротно-откидной фурнитурой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ухэлементные- импост 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воротно-откидная створка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7                                                 49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3 51823 С МС12061-18 -Блоки оконные из ПХВ профилей      м2            30,8        9411,2           -          -       28986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9           спаренные теплозащитные,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стекленные однокамерными                             МС12061-189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еклопакетами, 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воротно-откидной фурнитурой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ехэлементные с одной поворотн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ворк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4 51826 С С12061-192 -Двери входные из ПХВ профилей      м2            3,57         12700           -          -        4533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паренные теплозащитные,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стекленные однокамерными                             С12061-19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еклопакетами, с фурнитурой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упольны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5 99999              -Мусор строительный                 т         39,48668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6  6237              -ПРОЧИЕ МАТЕРИАЛЫ                   Тенге                                                         106290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1316566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Шершнев Е.А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СХОДНЫЕ ДАННЫЕ                                     ыми стеклопакетами (3 стекла), с поворотно-откидн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================================================                     й фурнитурой: одноэлементные глухие (ОК-4)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29 Е0110-22-3'2,2.2.(146-62+7)+2,2.1,03+0,8.2''Установк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Э4900'К9Ж5'МН2Ц5В1''14'2''''*                                         ПВХ подоконных досок в каменных стенах, высота пр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 Ю''Корректировка проектно-сметной документации на капи                ема более 2 м (ОК-1,3,4)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альный ремонт школы в с. Соколовка Кызылжарского          30 С12061-196'2,1.(146-61+7)+1,3''Доски подоконные из ПХ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района СКО'25'1'Капитальный ремонт школы в с. Соко                 профилей ширина 450 мм (ОК-1,3,4)'м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ловка''2'2-1'Капитальный ремонт школы'РП''*                31 С11031-104'(2,1.(146-61+7)+1,3).0,1.0,03.1,03''Плиты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 М12147=9690*                                                          еплоизоляционные из пенопласта полистирольного ПСБ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 М12313=1090*                                                          С-40'м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 М12011=43*                                                     32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 М12012=42*                                                     33 Е0156-9-2'1+1+39''Установка неостекленных оконных пер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 М12013=33*                                                            плетов глухих (Ф-1-3)'фрамуга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 М12014=39*                                                     34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 М9210=5*                                                       35 Е0115-203-5 Ко-3'(0,9.0,91).3''ТРОЙНОЕ Остекление око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0 М10381=21391*                                                         ным стеклом толщиной 4 мм фрамуг с одинарным переп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1 М12007=29*                                                            летом (Ф-1)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2 РОКНА*                                                         36 Е0115-203-5'(0,5.1,87+0,7.2,1.39)''ОДИНАРНОЕ Остеклен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3 Н65=0,9'Н3=1'=1'=1*                                                   е оконным стеклом толщиной 4 мм фрамуг с одинарны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4 Е0146-44-2'369,6+2,27+30,8+1,6+0,819+58,27+1,02*                       переплетом (Ф-2,3)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5 Е0156-3-1'(300-1,5-2,1.84).0,5''Снятие подоконных досо         37 Е0115-163-5 Ко-1,75'(0,9.0,91+0,5.1,87+0,7.2,1.39).1,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к бетонных и мозаичных (ОК-1,3)'м2*                               5''Простая окраска колером масляным разбеленным д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6 Н3=1,25'=1,25'=1,15*                                                  ревянных заполнений проемов оконных (Ф-1-3)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7 Е0110-91-6'2,2.2.(146-62)''Установка оконных блоков из         38 Е0110-91-1'1,7.0,6''Установка оконных блоков из ПХВ пр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ПХВ профилей поворотных /откидных, поворотно-отки                офилей глухих площадью проема до 2 м2 (Ф-4)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дных/, двухстворчатых площадью проема более 2 м2 (         39 С12061-181 Кц-1,36'1,7.0,6''Блоки оконные из ПХВ проф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К-1)'м2*                                                         лей спаренные теплозащитные, остекленные ДВУкамер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8 М51819=9940.1,36*                                                     ыми стеклопакетами (3 стекла), с поворотно-откидн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9 С12061-185 Кц-1,36'2,2.2.(146-62)''Блоки оконные из ПХ                й фурнитурой: одноэлементные глухие (Ф-4)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В профилей спаренные теплозащитные, остекленные ДВ         40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Укамерными стеклопакетами (3 стекла), с поворотно-         41 Е0158-25-1'2,04.(146-61+7)+1,07''Смена отливов ширин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ткидной фурнитурой: двухэлементные- импост и пово                 до 0,4 м из листовой стали (ОК-1,3,4,5)'м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ротно-откидная створка (ОК-1)'м2*                          42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0 Е0110-91-4'2,2.1,03.1''Установка оконных блоков из ПХВ         43 Е0107-57-14'2,04.(146-61+7)+1,07''Зачиканка сливов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профилей поворотных /откидных, поворотно-откидных         44 РДВЕРИ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/, одностворчатых площадью проема более 2 м2 (ОК-3         45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)'м2*                                                      46 Е0146-44-3'2,1.0,91.(1+1)+2,1.1,3.(31+3)+2,1.0,9.(14+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1 М51817=21500.1,36*                                                    5)+2,4.1,9.1+2,1.0,7.(5+1)+1,7.2,1''Разборка дере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2 С12061-183 Кц-1,36'2,2.1,03.1''Блоки оконные из ПХВ пр                янных заполнений дверных проемов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филей спаренные теплозащитные, остекленные ДВУкам         47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ерными стеклопакетами (3 стекла), с поворотно-отки         48 Е0110-92-2'1,7.2,1''+ (Глав.вход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дной фурнитурой: одноэлементные поворотно-откидные         49 С12061-192'1,7.2,1''+ (Глав.вход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(ОК-3)'м2*                                                50 С11011-814'1''Закрыватель дверной гидравлический рычаж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3 Е0110-91-7'2.2,2.7''Установка оконных блоков из ПХВ пр                ный в алюминиевом корпусе  (Глав.вход)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филей поворотных /откидных, поворотно-откидных/,          51 Е0110-23-3'2,1.0,91.(1+1)''+ (ДН-1,2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рехстворчатых /в т.ч. при наличии створок глухого         52 С12063-17'2,1.0,91.(1+1)''Блоки дверные входные одноп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остекления/ площадью проема до 2 м2 (ОК-5)'м2*                   льные с глухими полотнами ДНГ 21-9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4 М51823=6920.1,36*                                              53 Е0110-23-3'2,1.1,3.31+2,1.1,3.3+2,1.0,9.(14+15)+2,1.0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5 С12061-189 Кц-1,36'2.2,2.7''Блоки оконные из ПХВ профи                7.(5+1)''+ (Д-1-4,6-7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лей спаренные теплозащитные, остекленные ДВУкамерн         54 С12062-5'2,1.1,3.31''Блоки дверные двупольные с глухи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ыми стеклопакетами (3 стекла), с поворотно-откидно                и полотнами ДГ 21-13П внутренние (Д-1)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й фурнитурой: многоэлементное (ОК-5)'м2*                   55 С12062-14'2,1.1,3.3''Блоки дверные двупольные с остекл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6 Е0110-91-1'0,8.2.1''Установка оконных блоков из ПХВ пр                енными полотнами ДО 21-13П внутренние (Д-2)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филей глухих площадью проема до 2 м2 (ОК-4)'м2*           56 С12062-3'2,1.0,9.(14+15)''Блоки дверные однопольные 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7 М51815=5240.1,36*                                                     глухими полотнами ДГ 21-9П внутренние (Д-3,4)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8 С12061-181 Кц-1,36'0,8.2.1''Блоки оконные из ПХВ профи         57 С12062-2'2,1.0,7.(5+1)''Блоки дверные однопольные с гл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лей спаренные теплозащитные, остекленные ДВУкамерн                ухими полотнами ДГ 21-7П внутренние (Д-6,7)'м2*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58 Е0110-23-4'2,4.1,9.1''+ (Д-5)*                                        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59 С12062-7'2,4.1,9.1''Блоки дверные двупольные с глухими         93 П#1-ый этаж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полотнами ДГ 24-19П внутренние (Д-5)'м2*                  94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60 С11011-814'1+1''Закрыватель дверной гидравлический рыч         95 Е0157-2-5'105''Разборка покрытия полов из линолеума 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ажный в алюминиевом корпусе (ДН-1,2)'шт*                          релина'1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61 С11011-790'1+1''Скобяные изделия для однопольных входн         96 Е0157-2-7'270+52,9''Разборка покрытия полов из керами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ых дверей в здание (ДН-1,2)'комплект*                             еских плиток'1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62 С11011-791'22+1+1+1''Скобяные изделия для однопольных          97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входных дверей в помещение (Д-3,4,6,7)'комплект*           98 Е0111-36-1(РС31688)'105''Устройство покрытий из линол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63 С11011-789'2+2+2''Скобяные изделия для двухпольных вхо                ума насухо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дных дверей в помещение (Д-1,2,5)'комплект*                99 Е0111-11-1'105''Устройство цементных стяжек толщиной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64 Н3=1'=1'=1*                                                           0 мм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65 Е0156-27-1(Р44538)'1+1+31+3+14+15+1+5+1''Установка две        100 Е0111-27-3(РС30732РС30287)'270''Устройство покрытий н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рных /оконных/ приборов врезных'шт*                                цементном растворе из Керамогранитных плиток дл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66 С11011-816'1+1+31+3+14+15+1+5+1''Замок врезной оцинков                одноцветных с красителями полов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анный с цилиндровыми механизмами'шт*                      101 Е0111-27-3'52,9''Устройство покрытий на цементном рас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67 РНАРУЖНЫЕ ОТКОСЫ*                                                     воре из керамических плиток для одноцветных с кра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68 Н3=1,25'=1,25'=1,15*                                                  ителями полов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69 Е0115-51-1'220-98+7,8''+ Откосов*                             102 П#2-ой этаж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70 Е0115-158-2'220-98+7,8''Окраска наружних откосов с лес        103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в по подготовленной поверхности кремнийорганическ        104 Е0157-2-5'358''Разборка покрытия полов из линолеума 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ая'м2*                                                            релина'1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71 РВНУТРЕНИЕ ОТКОСЫ*                                            105 Е0157-2-7'38,1''Разборка покрытия полов из керамическ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72 Н3=1,25'=1,25'=1,15*                                                  х плиток'1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73 Е0107-57-9'(2,2+2,2).2.(146-62)+(2,2+1,03).2.1+(2+2,2)        106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.2.7+(0,8+2).2.1*                                         107 Е0111-36-1(РС31688)'358''Устройство покрытий из линол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74 Е0115-36-1'(443-197+30,3)''Облицовка откосов листовыми                ума насухо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материалами при отделке под окраску и оклейку обо        108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ями с креплением  на пристенный металлический карк        109 Е0157-13-5'358''Устройство оснований под покрытие пол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ас'м2*                                                             из древесностружечных плит на мастике в один сл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75 Е0134-57-1(РС44055)'(443-197+30,3)''Заполнение каркасо                 площадью до 20 м2'1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в откосов минераловатными плитами толщиной заполне        110 Е0115-163-2 Ко-2(РС31295)(РС31287)(РС31659)'358.2''Пр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ния 50 мм'м2*                                                     олифка ДСП с двух сторон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76 С11031-177'(443-197+30,3).0,05''Маты теплоизоляционные        111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ISOVER, марка КТ 11'м3*                                  112 Е0111-27-3(РС30732РС30287)'38,1''Устройство покрытий 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77 Е0115-180-3'(443-197+30,3)*                                           а цементном растворе из Керамогранитных плиток дл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78 Е0115-51-1'62''+ Дверных откосов в том числе снаружи*                  одноцветных с красителями полов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79 Е0115-180-5'62''Улучшенная окраска И СНАРУЖИ поливинил        113 П#3-ий этаж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ацетатными водоэмульсионными составами откосов Две        114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рных, подготовленным под окраку'м2*                       115 Е0157-2-5'208,3''Разборка покрытия полов из линолеум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0 РНАРУЖНАЯ ОТДЕЛКА*                                                    и релина'1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1 Н3=1'=1'=1*                                                   116 Е0157-2-7'38,1''Разборка покрытия полов из керамическ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2 Е0161-10-3'48*                                                        х плиток'1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3 Н3=1,25'=1,25'=1,15*                                          117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4 Е0115-158-2'48*                                               118 Е0111-36-1(РС31688)'208,3''Устройство покрытий из лин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5 РПОЛЫ*                                                                леума насухо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6 Н3=1'=1'=1*                                                   119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7 Е0157-3-1'529,4''Разборка плинтусов деревянных и из пл        120 Е0157-13-5'208,3''Устройство оснований под покрытие п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астмассовых материалов'1м*                                        ла из древесностружечных плит на мастике в один сл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8 Е0157-3-2'203,9''Разборка плинтусов цементных и из кер                ой площадью до 20 м2'1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амической плитки'1м*                                      121 Е0115-163-2 Ко-2(РС31295)(РС31287)(РС31659)'208,3.2''П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9 Н3=1,25'=1,25'=1,15*                                                  роолифка ДСП с двух сторон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0 Е0111-39-4'203,9''Устройство плинтусов из плиток керам        122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ических'м*                                                123 Е0111-27-3(РС30732РС30287)'38,1''Устройство покрытий 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1 Е0111-39-1'529,4''Устройство плинтусов деревянных'м*                  а цементном растворе из Керамогранитных плиток с ш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2 Е0115-165-3'(105+358+208,3).0,1''Улучшенная окраска ко                ероховатой поверхностью для одноцветных с красител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лером масляным разбеленным деревянных плинтусов'м2                ями полов'м2*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4 П#Крыльцо#*                                                           нструкциям стен, подготовленным под окраку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5 Н3=1,25'=1,25'=1,15*                                          162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6 Е0111-27-3(РС30732РС30287)'32''Устройство покрытий на         163 Е0161-1-6'877,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цементном растворе из Керамогранитных плиток с шер        164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ховатой поверхностью для одноцветных с красителям        165 Е0115-180-6'877,1''Улучшенная окраска поливинилацетат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и полов'м2*                                                       ыми водоэмульсионными составами по сборным констру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7 П#Спорт зал#*                                                         кциям потолков, подготовленным под окраску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8 Н3=1'=1'=1*                                                   166 РЛЕСТНИЦ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9 Е0157-6-4'158,2''Острожка электрорубанком дощатых покр        167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ытий площадью свыше 5 м2'1м2*                             168 Е0113-44-7'7,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30 Н3=1,25'=1,25'=1,15*                                          169 Е0113-17-2'7,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31 Е0115-165-3'158,2''Улучшенная окраска колером масляным        170 Е0113-26-6 Ко-2'14,8''+ на 2 раза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разбеленным деревянных полов со спортивной размет        171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кой'м2*                                                   172 Е0162-11-6'1,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32 Н3=1'=1'=1*                                                   173 РСТЕН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33 Е0161-28-1(РС30654) прим.'115,8''Натягивание защитной         174 Е0153-2-1'0,9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сетки на окна*                                            175 Е0153-21-1'0,5''+ (Кр-100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34 РВНУТРЕННЯЯ ОТДЕЛКА*                                          176 Е0153-21-1(РМ9903РМ10381)'3,85''+ (Сур-100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35 Н3=1,25'=1,25'=1,15*                                          177 П#ПЕРЕГОРОДКИ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36 Е0113-44-7'6599,1+3004,9''Очистка щетками от извести и        178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краски стен и потолков*                                  179 Е0110-88-1'39''+ (Заделка проемов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37 П#1-ый этаж#*                                                 180 РПРОЧИЕ РАБОТ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38 Н3=1'=1'=1*                                                   181 П#КОЗЫРЕК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39 Е0161-1-2'1688+413*                                           182 Е0106-19-1 прим.'0,2''Обетонирование козырька и перем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40 Н3=1,25'=1,25'=1,15*                                                  чек 2-го этажа бетоном В-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41 Е0115-180-5'1688+413''Улучшенная окраска поливинилацет        183 С2004-27'0,82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атными водоэмульсионными составами по сборным конс        184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рукциям стен, подготовленным под окраку'м2*              185 Е0154-1-3'3''+ (Козырька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42 Н3=1'=1'=1*                                                   186 Е0158-2-1'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43 Е0161-1-6'752*                                                187 Е0158-16-4'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44 Н3=1,25'=1,25'=1,15*                                          188 П#ОТМОСТКА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45 Е0115-180-6'752''Улучшенная окраска поливинилацетатным        189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и водоэмульсионными составами по сборным конструкц        190 Е0101-164-2'4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иям потолков, подготовленным под окраску'м2*              191 Е0127-56-1(Р13500РМ12615)'27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46 Е0115-35-1(Р44359)'225''Устройство подвесных потолков         192 Е0127-55-1(Р6100РМ6000)'275''+ (т-4см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из декоративно-акустических плит'м2*                      193 Е0127-55-2(Р6100РМ6000) Ко-2'550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47 С11011-651'225''Потолок подвесной "ARMSTRONG" с компле        194 П#УБОРКА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ктующими'м2*                                              195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48 П#2-ой этаж#*                                                 196 Е0169-18-1'105+270+52,9+358+38,1+208,3+38,1+32''Очист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49 Н3=1'=1'=1*                                                           а помещений от строительного мусора при производс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50 Е0161-1-2'2515,3+151*                                                 ве каменных, штукатурных работ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51 Н3=1,25'=1,25'=1,15*                                          197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52 Е0115-180-5'2515,3+151''Улучшенная окраска поливинилац        198 Е01031-А26-1'37,1269''Погрузка мусора строительного пр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етатными водоэмульсионными составами по сборным ко                и автомобильных перевозках'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нструкциям стен, подготовленным под окраку'м2*            199 Е010333-А3-1'37,1269''Перевозка грузов автомобилями-с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53 Н3=1'=1'=1*                                                           мосвалами /работающими вне карьеров/, расстояние п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54 Е0161-1-6'1150,8*                                                     еревозки 3 км, класс груза 1'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55 Н3=1,25'=1,25'=1,15*                                          200 К'Шершнев Е.А.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56 Е0115-180-6'1150,8''Улучшенная окраска поливинилацета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ными водоэмульсионными составами по сборным констр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укциям потолков, подготовленным под окраску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57 П#3-ий этаж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58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59 Е0161-1-2'1982,8+15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60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61 Е0115-180-5'1982,8+152''Улучшенная окраска поливинилац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етатными водоэмульсионными составами по сборным ко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-   1  -                                              148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Форма N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Корректировка проектно-сметной документации на капитальный ремонт школы в с. Соколовка Кызылжарского района СК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наименование стройки__________________________________________________________________________________________________________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</w:rPr>
        <w:t>О Б Ъ Е К Т Н А Я   С М Е Т А   N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(О Б Ъ Е К Т Н Ы Й   С М Е Т Н Ы Й   Р А С Ч Е Т 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на строительство                                         Туалет и Переход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_____________________________________________________________________________________________________________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(наименование объекта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метная стоимость             6036,18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Нормативная трудоемкость          6,6 тыс.чел.-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метная заработная плата      1104,43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       :        сметная стоимость, тыс.тенге       : норма-  : сметная : показа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       :-------------------------------------------: тивная  : заработ-: тел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N смет  :                                       :строительно-:оборудо- :         :          : трудо-  :  плата  : единич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и     :          наименование работ           :  монтажных :вания,   : прочих  :          : емкость :тыс.тенге: ной сто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      :               и затрат                :   работ    : мебели, : затрат  :  всего   :  тыс.   :         : имост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       :            :инвентаря:         :          : чел.-ч  :         :  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  :                  3                    :     4      :    5    :    6    :    7     :    8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. 2-2-1     -Общестроительные работы                     4751,69      -         -       4751,69      5,64    924,65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. 2-2-2     -Сантехнические работы ОВ                     217,21      -         -        217,21      0,15      27,6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. 2-2-3     -Сантехнические работы ВК                     936,35      -         -        936,35       0,6    113,41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. 2-2-4     -Электромонтажные работы                      130,92      -         -        130,92      0,21     38,76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ИТОГО                                           6036,18      -         -       6036,18       6,6   1104,43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1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СТРОЙКИ- Корректировка проектно-сметной документации на капитальный                               ФОРМА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ремонт школы в с. Соколовка Кызылжарского района СК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ОБЬЕКТА- Туалет и Переход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ОБЬЕКТ НОМЕР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Л О К А Л Ь Н А Я   С М Е Т А   2-2-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НА  Общестроительные работ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АС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</w:rPr>
        <w:t>Сметная стоимость               4751,694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</w:rPr>
        <w:t>Нормативная трудоемкость            5641 чел.-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(а) в ценах на 1.01.2001г.                                           Сметная заработная плата         924,655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Стоимость единицы, :  Общая стоимость, :         :   Затраты труда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    Тенге        :        Тенге      :         :      чел.-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Шифр   :                                :          :-------------------:-------------------:         :рабочих-строителе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  и    : Наименование работ и затрат,   :          :  Всего  :  экспл. :  Всего  :  экспл. :Накладные: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номер  :                                :Количество:         :  машин  :---------:  машин  : расходы : рабочих, обслужи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позиции :       единица измерения        :          :---------:---------:  ЗП     :---------: Тенге   :   вающих машин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ЗП рабо- :в т.ч. ЗП: рабочих-:в т.ч. ЗП:---------: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чих стро-: машинис-: строите-: машинис-:    %    :   на    : всего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ителей  :   тов   :   лей   :   тов   :         : единицу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1.  ДЕМОНТАЖ ТУАЛЕТА И ПЕРЕХОД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Е0158-2-4  -Разборка покрытий кровли из           150     48,37      4,36      7256       654      6462      0,29        4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лнистых асбестоцементных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истов                                        44,01      0,68      6602       102     96,39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Е0158-1-1  -Разборка деревянных элементов         150     24,15      2,64      3623       396      3175      0,15        2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нструкций крыш, обрешетки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з брусков с прозорами                        21,51      0,45      3227        68     96,39      -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Е0158-1-3  -Разборка деревянных элементов         150     43,95      2,35      6593       353      6074      0,27        4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нструкций крыш, стропила со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ойками и подкосами из                        41,6      0,41      6240        61     96,39      -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русьев и бреве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Е0158-1-4  -Разборка деревянных элементов         150     11,24      1,59      1686       239      1434      0,07    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нструкций крыш, мауэрлаты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 9,65      0,27      1448        40     96,39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Е0107-45-5 -ДЕМОНТАЖ панелей с опиранием           10    476,08    200,77      4761      2008      4365       1,6        1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-9207      на две стороны площадью до 5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.ч.п2.8.б  м2                                           275,31     71,15      2753       712       126      0,31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зп=0,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маш=0,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мат=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Е0107-11-1 -ДЕМОНТАЖ перемычек массой от            3    371,23    250,96      1114       753       788      0,75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-9207      0,3 до 0,7 т при наибольшей               --------- --------- --------- --------- --------- ---------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2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.ч.п2.8.б  массе монтажных элементов в                  120,27     88,22       361       265       126      0,37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дании до 5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зп=0,8                           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маш=0,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мат=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Е0107-44-10-ДЕМОНТАЖ перемычек масса до            51     88,38     66,43      4507      3388      2943      0,14         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-9207     0,3 т     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.ч.п2.8.б                        шт                      21,94     23,85      1119      1216       126      0,11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зп=0,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маш=0,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мат=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Е0153-2-1  -Разборка кладки простых стен        86,82   4899,14   1880,99    425343    163308    295106     21,24      184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з кирпича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3018,15    538,09    262036     46717     95,58      2,91       25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Е0155-3-1  -Разборка кирпичных                   5,74   2719,44    399,69     15610      2294     13072     15,88        9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городок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2319,75        63     13315       362     95,58      0,54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Е0157-2-7  -Разборка покрытия полов из           75,2    116,63     10,56      8771       794      8072       0,7        5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ерамических плиток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м2                    106,07      1,67      7976       126     99,63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Е0162-37-1 -Обеззараживание поверхности           118      7,13      0,09       841        11       709      0,05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частка хлорной известью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 7,04      0,02       831         2     85,0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Е0106-40-2 -Обеззараживание туалетной ямы          70     56,27      0,28      3939        19      1815      0,19        1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хлорной известью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  27,32      0,11      1913         8      94,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Е0101-166-1-Засыпка туалетной ямы                  70    140,51      -         9835       -       10003      1,02        7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40,51      -         9835       -       101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1       Тенге                        493877    174216                          22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317655     49678                           26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49387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 84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36733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 116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35401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17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5310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5087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898769       -  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266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420436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1                      Тенге                        89876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266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42043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2.  ЗЕМЛЯНЫЕ РАБОТ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3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МОНТАЖ ТУАЛЕТА И ПЕРЕХОД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Е0101-164-2-Разработка грунта 2 группы            3,4    251,77      -          856       -         871      1,77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ручную в траншеях глубиной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2 м без креплений с                       251,77      -          856       -       101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коса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Е0101-166-1-Засыпка вручную траншей,              9,4    140,51      -         1321       -        1343      1,02    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азух котлованов и ям в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рунтах 1 группы                             140,51      -         1321       -       101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Е010333-А5--Перевозка грузов                     10,5     56,25     56,25       591       591       106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          автомобилями-самосвалами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работающими вне карьеров/,                    -        11,25       -         118        90      0,24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стояние перевозки 5 км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ласс груза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2       Тенге                          2767       591                            16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2177       118          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 276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229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232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34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30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 539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1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264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2                      Тенге                          539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1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264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3.  ФУНДАМЕНТ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Е0105-29-3 -Устройство буронабивных свайс        3,52  18195,01   2913,57     64046     10256      4548      2,25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урением скважин вращательным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шнековым) способом в грунтах                401,06     847,3      1412      2982     103,5      3,65        1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руппы 2 для свай диаметро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600 мм длиной до 12 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В12,5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С12041-94  -Kаркасы и сетки                     0,061     69000      -         4209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пространственные: сталь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гладкая класса А-I, d 6 мм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                     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С12041-113 -Kаркасы и сетки                     0,173     71100      -        12300       -         -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4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пространственные: сталь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периодического профиля класса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А-III, d 1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                       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Е0106-1-22 -Устройство ж/бетонных                10,2  13383,39    441,83    136511      4507      8093      4,14        4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енточных фундаментов при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ширине поверху до 1000 мм                    672,75     166,9      6862      1702      94,5      0,82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Б15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С12041-53  -Kаркасы и сетки плоские:            0,207     65000      -        13455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таль гладкая класса А-I, d 6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мм       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                     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С12041-72  -Kаркасы и сетки плоские:            0,257     67700      -        17399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таль периодического профиля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класса А-III, d 10 мм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                     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С12041-73  -Kаркасы и сетки плоские:            0,008     65900      -          527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таль периодического профиля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класса А-III, d 12 мм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                     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Е0108-4-3  -Гидроизоляция горизонтальная         25,5    795,19     14,01     20277       357      1124      0,23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леечная в 2 слоя стен,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фундаментов (Рубероид)                        36,23      5,26       924       134     106,2      0,03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Е0107-64-3 -Устройство стен в одноэтажных        29,3    552,88       6,5     16199       190      4284      0,75        2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мышленных неотапливаемых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даниях из                                    113,6      2,45      3328        72       126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сбестоцемент-лист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нифицированного профиля п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игелям каркаса стальны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Воздушный зазор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Е0106-20-1 -Засыпка фундаментных балок            2,2    2162,7    342,34      4758       753       844      2,04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ском    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 276,86    129,32       609       285      94,5      0,63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3       Тенге                        289682     16063                            8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5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13135      5175                            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28968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4192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1831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4789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17066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1889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283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1851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32709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11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2114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3                      Тенге                        32709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11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2114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4.  СТЕН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Е0108-6-3  -Kладка стен наружных средней        58,43   9512,64    421,76    555823     24644     64685      5,47       3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ложности при высоте этажа до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4 м (Кр-100, М-25)                           884,93     157,5     51706      9203     106,2      0,78        4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Е0134-57-1 -Заполнение каркасов стен           153,79      64,6      1,46      9934       225      9698       0,4        6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минераловатными плитами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заполнения 50 мм                     63,14      0,56      9710        87        99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С11031-104 -Плиты теплоизоляционные из           7,92      8390      -        66449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нопласта полистирольного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СБС-40  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Е0108-7-5  -Kладка перегородок                 153,79   1189,63     42,96    182954      6607     38126      1,39       2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неармированных толщиной в 1/2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8   кирпича при высоте этажа до 4                217,35     16,09     33426      2474     106,2      0,08        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      м (СОЛ-100, М-25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5-20                        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, 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6-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, 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17-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Е0108-12-1 -Армирование кладки стен и           0,958  51223,81    527,69     49072       506      9862     64,86        6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ругих конструкций (5Вр1)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                     9496,13    196,87      9097       189     106,2      0,96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Е0108-6-3  -Kладка стен наружных средней            5   9013,44    421,76     45067      2109      5535      5,47        2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ложности при высоте этажа до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4 м (СОЛ-100, М-25)                          884,93     157,5      4425       788     106,2      0,78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Е0108-6-3  -Kладка стен наружных средней         0,09   9512,64    421,76       856        38       100      5,47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ложности при высоте этажа до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4 м (Кр-100, М-25) узел "2"                  884,93     157,5        80        14     106,2      0,78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6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Е0108-15-3 -Kладка стен из кирпича с             1,72   9021,71    353,39     15517       608      2137      6,36    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блицовкой лицевым кирпичом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510 мм при высоте                  1037,59    132,19      1785       227     106,2      0,65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тажа до 4 м Фронтон-карниз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Кр-100, СОЛ-100, М-25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Е0107-44-10-Укладка перемычек масса до             25     132,3     83,04      3307      2076      1803      0,17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3 т     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27,43     29,81       686       745       126      0,13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Е0107-11-1 -Укладка перемычек массой от             2    481,88     313,7       964       627       657      0,93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3 до 0,7 т при наибольшей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ссе монтажных элементов в                  150,34    110,28       301       221       126      0,46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дании до 5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С143015-64 -Перемычки из тяжелого бетона         1,03     30200      -        31106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ласса В15 /ГОСТ 948-84/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Е0106-11-10-Рядовая перемычка                   0,005   5604,41    409,16        28         2        11     13,34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им.                            1т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2173,5    154,69        11         1      94,5      0,75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С12041-53  -Kаркасы и сетки плоские:            0,005     65000      -          325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таль гладкая класса А-I, d 6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мм       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                     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УЗЛЫ "А"(2шт)-ПРИМЫКАНИЯ К СУЩЕСТВУЮЩЕЙ СТЕН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Е0110-5-1  -Антисептированная доска              0,05  19609,99    395,71       980        20       225     25,88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                      м3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</w:t>
      </w:r>
      <w:r>
        <w:rPr>
          <w:rFonts w:cs="Courier New" w:ascii="Courier New" w:hAnsi="Courier New"/>
          <w:sz w:val="18"/>
        </w:rPr>
        <w:t>4010,63    149,06       201         7       108      0,7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Е0108-4-2  -Гидроизоляция горизонтальная          0,3    507,62      8,93       152         3         9      0,16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леечная в 1 слой стен,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фундаментов (Рубероид)                        25,42      3,35         8         1     106,2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Е0107-56-2 -Устройство деформационных            6,54     235,6      1,13      1541         7       831      0,62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ертикальных швов в зданиях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ирпичных и крупноблочных                     100,4      0,43       657         3       126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Е0107-57-1 -Устройство герметизации              6,54   1440,42      0,22      9420         1       101      0,07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ыков наружных стеновых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анелей горизонтальных и                      12,19      0,09        80         1       126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ертикальных прокладками н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лею в один ряд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4       Тенге                        973497     37473                           70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112170     13959                            6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973497       -         -         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7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5485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12612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6677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70222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13377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6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2006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6643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117371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84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14619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4                      Тенге                       117371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84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14619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5.  ПОКРЫТИ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Е0107-45-5 -Установка панелей с опиранием           4   1109,91    250,96      4440      1004      2183         2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 две стороны площадью до 5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2                                           344,14     88,94      1377       356       126      0,38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Е0107-45-6 -Установка панелей с опиранием          10   1799,66    466,92     17997      4669      8876      3,06        3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 две стороны площадью до 10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2                                           535,61    168,84      5356      1688       126      0,76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СКалькуляц -Плита перекрытия ПК                     8  26130,45      -       20904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я          63.12-4АТVТ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СКалькуляц -Плита перекрытия ПК                     2  33162,67      -        66325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я          63.15-4АТVТ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СКалькуляц -Плита перекрытия ПК 24.15-4т            2  11844,88      -        2369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я                                шт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СКалькуляц -Плита перекрытия ПК 24.12-4т            2   9318,05      -        18636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я                                шт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Е0169-7-3  -Заделка отверстий в местах            176    299,02       3,8     52628       669     30146      1,32       2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хода трубопроводов в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крытиях бетонных (Легкий                 210,85      0,61     37110       107        81      -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етон В-7,5 у-1200кг/м3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отверс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С12041-132 -Металлизация закладных и            0,008     40200      -          322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нкерных изделий и выпусков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рматуры (А-1)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5       Тенге                        393080      6342                           27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43842      2151                        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39308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3407       -         -         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8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4599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  32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33916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4120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2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618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2605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46034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3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52174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5                      Тенге                        46034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3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5217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6.  КРОВЛ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Е0112-15-3 -Устройство прокладной               101,6    136,97      1,24     13916       126      1502      0,08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ароизоляции в один слой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Рубероид с круп.посып.)                      13,33      0,47      1354        48     107,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Е0112-13-3 -Утепление покрытий плитами из       101,6     97,04       5,9      9859       599      9112      0,46        4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инеральной ваты или перлита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 битумной мастике в один                    81,51      2,23      8282       226     107,1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л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С11031-100 -Плиты теплоизоляционные из          10,46      4260      -        4456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инеральной ваты на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интетическом связующем,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рка 1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Е0112-17-1 -Устройство выравнивающих             87,2     235,1     19,93     20501      1737      4417      0,28        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песчаных стяжек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15 мм (60мм)                         39,85      7,45      3475       650     107,1      0,04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Е0112-17-2 -Добавлять или исключать на           3924       8,8      0,18     34524       687       794      -   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-45       каждый 1 мм изменения толщины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песчанных стяжек                      0,13      0,06       496       245     107,1      -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Е0112-17-1 -Устройство выравнивающих             14,4     235,1     19,93      3385       287       729      0,28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песчаных стяжек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15 мм (25мм)                         39,85      7,45       574       107     107,1      0,04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Е0112-17-2 -Добавлять или исключать на            114       8,8      0,18      1003        20        2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-10       каждый 1 мм изменения толщины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песчанных стяжек                      0,13      0,06        14         7     107,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9 Е0112-17-5 -Устройство выравнивающих            101,6       735      8,23     74676       836      4815      0,25        2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борных стяжек из плоских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сбестоцементных листов                       41,15       3,1      4181       315     107,1      0,02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0 Е0112-16-1 -Огрунтовка оснований из             203,2     25,88      0,28      5259        56      1826      0,05    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бетона или раствора под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изоляционный кровельный                    8,28      0,11      1682        23     107,1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9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вер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1 Е0112-1-5  -Устройство кровель скатных из       103,3     51,12     22,91      5281      2367      4070      0,16        1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плавляемых материалов в два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лоя (Бикрост)                                28,21      8,58      2914       886     107,1      0,04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2 "Алатау"   -Бикрост ТКП гранулат                118,8    247,19      -        29366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3 "Алатау"   -Бикрост ТПП                        116,73    223,46      -        2608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4 Е0112-4-2  -Устройство примыканий                16,9    142,65      5,36      2411        91      1493      0,48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улонных и мастичных кровель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 стенам и парапетам высотой                  80,48         2      1360        34     107,1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олее 600 мм с одни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фартуко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5 "Алатау"   -Бикрост ТКП гранулат                31,94    247,19      -         7895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6 "Алатау"   -Бикрост ТПП                         31,94    223,46      -         7137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7 Е0112-10-1 -Устройство мелких покрытий             12    720,92      1,55      8651        19      2272      1,12        1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брандмауэров, парапетов,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весов и т.п./ из листовой                   176,21      0,59      2115         7     107,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(0,8мм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8 Е0112-17-1 -Устройство выравнивающих              6,9     235,1     19,93      1622       137       350      0,28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песчаных стяжек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15 мм (По                            39,85      7,45       275        51     107,1      0,04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арапетам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9 Е0112-10-1 -Устройство мелких покрытий           15,1    720,92      1,55     10886        23      2859      1,12        1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брандмауэров, парапетов,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весов и т.п./ из листовой                   176,21      0,59      2661         9     107,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(0,8мм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ВЕНТШАХТ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0 Е0109-24-1 -Монтаж связей и распорок из         0,028  16234,07   5027,99       455       141       267     64,98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иночных и парных уголков,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нутосварных профилей в                     10453,5   1339,83       293        38        81      4,76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даниях пролетом до 24 м 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ысотой до 25 м (Каркас из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голков 50х5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1 С12021-260 -Стальные крепежные элементы         0,028    114900      -         3217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з швеллеров и уголков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2 Е0109-48-1 -Электродуговая сварка               0,028   1513,46    390,15        42        11        18       3,4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ркасов в целом при монтаже              --------- --------- --------- --------- --------- ---------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0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этажных производственных                 781,43      -           22       -          8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дани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3 Е0110-5-1  -Установка элементов каркаса          0,05  23599,96    395,71      1180        20       225     25,88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з брусьев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4010,63    149,06       201         7       108      0,7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4 Е0110-51-1 -Огнезащита деревянных                0,05    599,34     35,14        30         2         8       0,9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нструкций - ферм, арок,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алок, стропил, мауэрлатов                   142,31     13,23         7         1       108      0,07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5 Е0110-7-4  -Обшивка каркасных стен                1,6    236,91       7,6       379        12        74      0,28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сками под штукатурку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25мм)                                      40,11      2,87        64         5       108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6 Е0110-53-1 -Антисептирование водными              3,2    188,04         1       602         3        38      0,07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творами стен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10,64       0,4        34         1       108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7 Е0110-3-8  -Дополнительные работы по              2,6    501,09      2,15      1303         6       166      0,38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ам, обивка стен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ровельной сталью                             58,48      0,81       152         2       108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по войлоку (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2-х сторон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8 Е0126-30-4 -Теплоизоляция изделиями из           0,05   6278,69       468       314        23       164     20,13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локнистых и зернистых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териалов на битуме                        3480,19    174,37       174         9        90      0,86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городо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9 С11031-100 -Плиты теплоизоляционные из          0,049      4260      -          209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инеральной ваты на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интетическом связующем,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рка 1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6       Тенге                        314747      7202                           18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30329      2671                            1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31103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10569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3264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11525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5301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3493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1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524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2075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36673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21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3788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еталломонтажных работ -             Тенге                          371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  3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 352       -         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1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 321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 28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 4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24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еталломонтажных работ -       Тенге                          423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 39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6                      Тенге                        37096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21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3828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7.  ПЕРЕГОРОДК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0 Е0106-1-22 -Устройство ж/бетонных                1,95  12672,89    441,83     24712       862      1547      4,14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енточных фундаментов при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ширине поверху до 1000 мм                    672,75     166,9      1312       325      94,5      0,82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В-7,5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1 С12041-53  -Kаркасы и сетки плоские:            0,005     65000      -          325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таль гладкая класса А-I, d 6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мм       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                     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2 С12041-72  -Kаркасы и сетки плоские:            0,037     67700      -         2505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таль периодического профиля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класса А-III, d 10 мм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                     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3 Е0108-4-3  -Гидроизоляция горизонтальная          2,9    795,19     14,01      2306        41       128      0,23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леечная в 2 слоя стен,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фундаментов (Рубероид)                        36,23      5,26       105        15     106,2      0,0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4 Е0108-7-3  -Kладка перегородок                     67   1342,72     43,41     89962      2909     19568      1,64       1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армированных толщиной в 1/2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8   кирпича при высоте этажа до 4                258,75     16,26     17336      1090     106,2      0,08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      м (Кр-100, 4Вр-1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5-20                        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, 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6-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, СН РК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17-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ПЕРЕГОРОДКИ В САНУЗЛАХ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5 Е0169-2-1  -Пробивка отверстий в                   31    341,53    229,14     10588      7103      5039      0,73        2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крытиях, размер стороны               --------- --------- --------- --------- --------- ---------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2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верстия до 150 мм                          112,39     88,29      3484      2737        81      0,48        1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отверс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6 Е0169-7-3  -Заделка отверстий в местах             31    316,64       3,8      9816       118      5310      1,32        4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хода трубопроводов в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крытиях бетонных                         210,85      0,61      6536        19        8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отверс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7 Е0109-53-3 -Монтаж стеллажей и других           0,348   18738,7    851,78      6521       296      4802    109,25        3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нструкций, закрепляемых на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фундаментах внутри зданий                   16870,5    165,94      5871        58        81      0,8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8 С12021-237 -Отдельные конструктивные            0,304    154400      -        46938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лементы зданий и сооружений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 преобладанием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орячекатанных профиле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ссой до 0,1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9 С12021-250 -Отдельные конструктивные            0,044    154200      -         6785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лементы зданий и сооружений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 преобладанием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столистовой стали масс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0,5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0 Е0113-17-2 -Огрунтовка металлических              9,4     29,61      0,03       278       -          51      0,0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ерхностей грунтовкой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Ф-0142 за один раз                            6,68      -           63       -          8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1 Е0113-26-6 -Окраска металлических                18,8     25,47      0,03       479       -          73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-2        огрунтованных поверхностей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малью ПФ-115                                  4,78      -           90       -          8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2 Е0134-60-3 -Облицовка каркасов стен                42   1228,68       1,5     51605        63      5984      0,86        3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перфорированными плитами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умажно-слоистым декоративным                143,35      0,56      6021        24        99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астиком толщиной 2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3 С11011-819 -Петля накладная                        34        40      -         136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-         -        -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7       Тенге                        254179     11392                           257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40818      4268                            2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19393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5472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3915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 419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8897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3770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1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565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1389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24553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260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3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44812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еталломонтажных работ -             Тенге                         6024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 35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592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5372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480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72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390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еталломонтажных работ -       Тенге                         6894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4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6649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7                      Тенге                        31448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3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5146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8.  ДВЕР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4 Е0110-23-2 -Установка блоков в наружных и        3,01    365,39    103,92      1100       313       638      0,92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енних дверных проемах 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менных стенах, площадь                     159,65     36,46       481       110       108      0,15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более 3 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5 Е0110-23-3 -Установка блоков в наружных и        5,56    671,57     39,81      3734       221      1408      1,32         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енних дверных проемах 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городках и деревянных                    219,42     15,05      1220        84       108      0,07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рубленых стенах, площад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до 3 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6 Е0110-23-4 -Установка блоков в наружных и        3,01    527,93     39,21      1589       118       673      1,14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енних дверных проемах 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городках и деревянных                    192,26     14,82       579        45       108      0,07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рубленых стенах, площад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более 3 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7 С12062-6   -Блоки дверные двупольные с           6,02      3760      -        22635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глухими полотнами ДГ 24-15П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енние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8 С12062-2   -Блоки дверные однопольные с          5,56      4250      -        2363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лухими полотнами ДГ 21-7П;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Г 21-8П внутренние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9 С11011-790 -Скобяные изделия для                    2      1960      -         392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польных входных дверей 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дание   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0 С11011-791 -Скобяные изделия для                    2      1380      -         276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польных входных дверей 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мещение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1 С11011-788 -Скобяные изделия для                    1      2980      -         2980       -         -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4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ухпольных входных дверей 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дание   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2 С11011-789 -Скобяные изделия для                    1      1500      -         1500       -         -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ухпольных входных дверей 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мещение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3 Е0156-27-1 -Установка дверных /оконных/             6      77,9      -          467       -         446      0,39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боров врезных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76,46      -          459       -        97,2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4 С11011-816 -Замок врезной оцинкованный с            6       583      -         3498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илиндровыми механизмами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8       Тенге                         67813       652                            16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2738       238          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6781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350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297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6092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316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47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425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7523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1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345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8                      Тенге                         7523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1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345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9.  ОКН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5 Е0110-16-3 -Установка в жилых и                   4,1   1263,85    100,12      5182       410      2116       2,7    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бщественных зданиях блоков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онных с переплетами                        442,46      35,3      1814       145       108      0,14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здельны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раздельно-спаренными/ 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ах каменных, площад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до 2 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6 Е0110-16-4 -Установка в жилых и                  5,84    883,98      82,3      5162       481      2094      1,84        11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бщественных зданиях блоков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онных с переплетами                        302,74     29,29      1768       171       108      0,12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здельны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раздельно-спаренными/ 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ах каменных, площад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более 2 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7 С12061-93  -Блоки оконные двустворные с          5,84      5180      -        30251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здельными створками и                   --------- --------- --------- --------- --------- ---------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5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фрамугой ОР 18-18В; ОР 18-21В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ля общественных здани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8 С12061-98  -Блоки оконные трехстворные с          4,1      3610      -        14801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раздельными створками и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фрамугой ОР 18-27Г; ОР 21-27Г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ля общественных зданий (ОР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6-12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9 С11011-794 -Скобяные изделия окон                   5      1560      -         780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независимо от высоты/ с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здельными двойными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ехстворными переплетами дл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бщественных здани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0 С11011-809 -Скобяные изделия окон шириной           2      3870      -         774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2,1 м с раздельными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ойными двухстворными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плетами и фрамугой дл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бщественных здани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1 Е0115-201-1-Остекление оконным стеклом           9,94    728,91      3,66      7245        36       693      0,47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3 мм окон в два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плета открывающихся в                     72,45      1,38       720        14      94,5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у сторону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2 Е0107-57-9 -Устройство герметизации             23,31    191,54     65,24      4465      1521      1765      0,21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робок окон и балконных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ерей мастикой                               35,45     24,64       826       574       126      0,12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ерметизирующей нетвердеюще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3 Е0115-65-3 -Устройство нижних заглушин            2,1    987,36      6,44      2073        14      1186      3,04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595,13      2,42      1250         5      94,5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4 Е0110-22-2 -Установка деревянных                 5,84    258,93      6,98      1512        41       699      0,67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оконных досок в каменных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ах, высота проема до 2 м                 108,16      2,65       632        15       108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5 С12069-15  -Доски подоконные, марка с             3,6      1000      -         360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ПД7-35 по ПД16-35, толщина 34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, шириной 350 мм (ПД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8-35-1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6 Е0158-18-4 -Устройство поясков,                  11,6    253,64      0,56      2942         6       458      0,26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андриков, подоконных отливов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з листовой стали                             40,86      0,09       474         1     96,39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9       Тенге                         92774      2509                            45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7484       925                    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9277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17603       -         -         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6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840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6419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  98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901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1352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610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10789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5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9761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9                      Тенге                        10789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5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976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10.  ПОЛ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7 Е0111-8-3  -Устройство тепло- и                   8,2   6753,75    327,33     55381      2684      6338      3,96        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вукоизоляции засыпной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ерамзитовой (М-600)                         574,43    123,75      4710      1015     110,7       0,6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8 Е0111-1-2  -Уплотнение грунта щебнем            81,32    139,86      3,28     11374       266      1199      0,08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12,09      1,24       983       101     110,7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9 Е0111-2-9  -Устройство уплотняемых               6,51  12079,13      -        78635       -        4699      4,21        2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амбовками подстилающих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лоев бетонных                               652,05      -         4245       -       110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0 Е0111-11-1 -Устройство цементных стяжек           143    310,14     12,44     44350      1779     10243      0,41        5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20 мм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60,03      4,67      8584       669     110,7      0,02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1 Е0111-11-1 -Устройство цементных стяжек          9,82    310,14     12,44      3046       122       703      0,41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20 мм (т-40мм)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60,03      4,67       589        46     110,7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2 Е0111-11-2 -Добавлять или исключать на          39,28      49,5      0,84      1944        33        45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-4        каждые 5 мм изменения толщины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й стяжки                               0,72      0,31        28        12     110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3 Е0111-4-1  -Устройство гидроизоляции             71,5    357,95     23,03     25593      1646      8507      0,48        3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леечной рулонными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териалами на битумной                       98,84      8,64      7067       618     110,7      0,04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стике первый сл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Гидроизол в 2 слоя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4 Е0111-4-2  -Устройство гидроизоляции             71,5    242,08     11,31     17309       809      4965      0,29        2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леечной рулонными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териалами на битумной                       58,48      4,25      4181       304     110,7      0,02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стике последующий сл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5 Е0111-27-3 -Устройство покрытий на              81,32    1522,7     14,65    123826      1191     18267      1,22        9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м растворе из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ерамических плиток для                      197,43      5,49     16055       446     110,7      0,03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цветных с красителя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ов (Мр-150)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7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6 Е0111-39-4 -Устройство плинтусов из             87,01    267,27       0,4     23255        35      4625      0,27        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иток керамических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                       47,87      0,14      4166        12     110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УЗЕЛ "А"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7 Е0111-1-2  -Уплотнение грунта щебнем             1,98    139,86      3,28       277         6        29      0,08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12,09      1,24        24         2     110,7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8 Е0111-2-9  -Устройство уплотняемых               0,16  12079,13      -         1933       -         115      4,2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амбовками подстилающих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лоев бетонных                               652,05      -          104       -       110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9 Е0111-2-9  -Устройство уплотняемых                0,4  12487,13      -         4995       -         289      4,21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амбовками подстилающих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лоев бетонных (Б12,5)                       652,05      -          261       -       110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0 Е0106-11-10-Армирование подстилающих            0,009   5604,41    409,16        50         4        20     13,34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лоев и набетонок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т                     2173,5    154,69        20         1      94,5      0,75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1 С12041-53  -Kаркасы и сетки плоские:            0,009     65000      -          585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таль гладкая класса А-I, d 6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мм       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                     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2 Е0111-27-3 -Устройство покрытий на               1,98    1522,7     14,65      3015        29       445      1,22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м растворе из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ерамических плиток для                      197,43      5,49       391        11     110,7      0,0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цветных с красителя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ов (Мр-150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3 Е0115-17-1 -Гладкая облицовка стен,              1,32   1969,14      2,63      2599         3       479       2,3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олбов, пилястр и откосов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без карнизных, плинтусных и                 382,95      0,99       505         1      94,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гловых плиток/ без установк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иток туалетного гарнитур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 кирпичу и бетону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4 Е0111-39-4 -Устройство плинтусов из              2,12    267,27       0,4       567         1       113      0,27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иток керамических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                       47,87      0,14       101       -       110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10       Тенге                        398734      8609                           31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52016      3238                            1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39873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14517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5525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  585       -         -         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8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19234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6108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3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9162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2758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48740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36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64416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10                      Тенге                        48740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36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6441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11.  ВНУТРЕННЯЯ ОТДЕЛК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5 Е0115-69-4 -Отделка из сборных элементов         83,3     67,77      0,44      5646        36      4719      0,34        2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плит под окраску или  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лейку обоями потолков                       59,78      0,18      4979        15      94,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борных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6 Е0115-180-6-Улучшенная окраска                   11,8    264,27      2,91      3118        34       572       0,3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ацетатными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эмульсионными составами                    50,2       1,1       592        13      94,5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 сборным конструкция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толков, подготовленным под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раску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7 Е0115-151-2-Окраска водными составами            71,5     25,94       0,2      1855        14      1230      0,12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и помещений клеевая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лучшенная (Потолков)                         18,11      0,09      1295         6      94,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8 Е0115-61-3 -Оштукатуривание улучшенное          149,3     391,4      5,08     58437       759     22185      0,85       127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ерхностей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известковым или                     156,03      1,21     23296       181      94,5      0,06    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ым раствором по камню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бетону стен (1:1:6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9 Е0115-65-1 -Штукатурка плоских                    9,9    795,05      7,91      7871        78      3393      2,06        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ерхностей оконных и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ерных откосов по бетону и                  359,66      2,99      3561        30      94,5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мню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0 Е0115-180-3-Улучшенная окраска                  23,03    316,78      2,63      7295        60      1649      0,45    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штукатуренных стен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ацетатными                           74,78      0,99      1722        23      94,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эмульсионными состава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1 Е0115-165-8-Улучшенная окраска стен             34,71    185,31      2,35      6432        82      2983      0,54        1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лером масляным разбеленным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 штукатурке                                 90,05       0,9      3125        31      94,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2 Е0115-151-2-Окраска водными составами          108,52     25,94       0,2      2815        22      1866      0,12        1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нутри помещений клеевая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лучшенная                                    18,11      0,09      1966         9      94,5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9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3 Е0115-17-1 -Гладкая облицовка стен,             116,2   1969,14      2,63    228813       305     42160       2,3       267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олбов, пилястр и откосов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без карнизных, плинтусных и                 382,95      0,99     44499       115      94,5      -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гловых плиток/ без установк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иток туалетного гарнитур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 кирпичу и бетону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11       Тенге                        322282      1391                           49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85035       423                        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32228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18210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8545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5374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8075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1211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2418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42722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54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97571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11                      Тенге                        42722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54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9757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12.  НАРУЖНАЯ ОТДЕЛКА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4 Е0115-51-1 -Улучшенная штукатурка                 9,8     331,8      2,45      3252        24      1165       0,7         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ментно-известковым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твором по камню стен                      125,24      0,56      1227         6      94,5      0,0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Цоколь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5 Е0115-158-2-Окраска фасадов с лесов по            9,8    306,45      2,54      3003        25       177       0,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готовленной поверхности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ремнийорганическая                           18,11      0,96       178         9      94,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12       Тенге                          6255        49                             8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1405        15        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 625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280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142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 200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134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20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45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 8052       -         -         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20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 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162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12                      Тенге                          805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 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162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13.  РАЗНЫЕ РАБОТ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ОТМОСТК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6 Е0101-164-2-Разработка грунта 2 группы           8,18    251,77      -         2059       -        2094      1,77        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ручную в траншеях глубиной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2 м без креплений с                       251,77      -         2059       -       101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коса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7 Е0127-56-1 -Устройство оснований под             51,1    515,36     15,65     26335       800      3011      0,28        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отуары из кирпичного или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звестнякового щебня толщиной                 43,73      5,49      2235       281     119,7      0,02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2 с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8 Е0127-55-1 -Устройство асфальтобетонных          51,1    478,09      -        24430       -        1741      0,17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крытий дорожек и тротуаро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слойных из литой                          28,46      -         1454       -       119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елкозернист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сфальтобетонной смес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3 см (т-4см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9 Е0127-55-2 -Устройство асфальтобетонных         102,2      75,6      -         7727       -         560      0,03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-2        покрытий дорожек и тротуаро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слойных из литой                           4,58      -          468       -       119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елкозернист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сфальтобетонной смес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0,5 с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УБОРК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0 Е0169-18-1 -Уборка мусора                        83,3      6,08      -          506       -         410      0,05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--------- --------- --------- --------- --------- 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6,08      -          506       -          8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1 Е01031-А26--Погрузка мусора строительного      202,91     33,88     33,88      6873      6873      4330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          при автомобильных перевозках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                        -        23,71       -        4811        90       0,5       1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2 Е010333-А3--Перевозка грузов                   202,91     40,38     40,38      8192      8192      147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          автомобилями-самосвалами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работающими вне карьеров/,                    -         8,08       -        1638        90      0,17        3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стояние перевозки 3 км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ласс груза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13       Тенге                         76124     15866                            44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21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6723      6730                           13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7612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118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1345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5235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1362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204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538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9513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18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15497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13                      Тенге                         9513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18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15497       -         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   Тенге                       3685813    282354                          4665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715527     89591                           57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362185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61382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79883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36012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165665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79183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39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11877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26482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467850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559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91761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еталломонтажных работ -             Тенге                         6395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 38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628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5694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508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76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414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еталломонтажных работ -       Тенге                         7318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4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704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   Тенге                       475169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564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92465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Шершнев Е.А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1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2-2-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 4665,044012        153,38           -          -       715527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577,890986        155,03           -          -  (    89591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71552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621 С   С2010-20 -Kатки дорожные самоходные          маш-ч       0,6643         607,5           -         256,5       4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адкие, 8 т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10-20                -        170,3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 659 С   С2006-17 -Kомпрессоры передвижные с          маш-ч     191,8722         466,1           -         182,3     894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игателем внутреннего сгорания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авлением до 686 кПа /7 ат/, 2,2                      С2006-17                -       34978,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3/ми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  660 С    С2006-1 -Kомпрессоры передвижные с          маш-ч      14,9823         471,7           -         182,3      706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игателем внутреннего сгорания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авлением до 686 кПа /7 ат/, 5                        С2006-1                 -       2731,2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3/ми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  697 С    С2003-1 -Kраны башенные, 5 т                маш-ч      7,48936         771,7           -           261      5780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1                 -       1954,7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  715 С   С2003-29 -Kраны козловые при работе на       маш-ч      0,00224          1625           -         339,8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онтаже технологического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орудования, 32 т                                    С2003-29                -        0,76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  783 С   С2003-96 -Kраны на гусеничном ходу, до 16 т  маш-ч     2,275759         874,2           -         292,5      1989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96                -        665,6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  786 С   С2003-97 -Kраны на гусеничном ходу, 25 т     маш-ч      0,08988          1125           -         292,5       1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97                -         26,2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 1135 С   С2010-47 -Машины поливомоечные, 6000 л       маш-ч      0,24017         983,4           -           225       236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10-47                -         54,04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2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 1147 С    С2022-5 -Машины шлифовальные электрические  маш-ч      0,00224         10,31           -          -         0,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22-5 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 1314 С   С2009-40 -Насосы для строительных            маш-ч       7,2523         32,03           -          -          2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створов, 4 м3/час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9-40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 1513 С   С2005-32 -Преобразователи сварочные с        маш-ч      1,20092         89,87           -          -          10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ым сварочным током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15-500 А                                             С2005-32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 2001 С   С2008-15 -Установки шнекового бурения        маш-ч       1,6544          1744           -           288      288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кважин под сваи, глубина бурения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о 30 м, диаметр до 600 мм                            С2008-15                -        476,4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 2346 С   С2005-36 -Электрические печи для сушки       маш-ч      0,10028           148           -          -           1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варочных материалов с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егулированием температуры в                          С2005-36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делах 80-500° 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  712              -ПРОЧИЕ МАШИНЫ                      Тенге                                                         15281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45845,7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86903,63    26107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 6000 М МС143010-7 -Смеси асфальтобетонные плотные     т          4,88516          5870           -          -        2867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рячие и теплые щебеночные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елкозернистые, тип А, М-I /ГОСТ                      МС143010-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128-97/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 6313 М МС143001-4 -Бетон тяжелый /ГОСТ 7473-94/       м3         8,78265         10700           -          -        9397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ласса: В7,5 /М-100/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 6318 М МС143001-6 -Бетон тяжелый /ГОСТ 7473-94/       м3          4,4208         11100           -          -        4907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ласса: В12,5 /М-150/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 6323 М МС143001-7 -Бетон тяжелый /ГОСТ 7473-94/       м3        10,48196         11400           -          -       11949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ласса: В15 /М-200/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 7754 М МС143001-3 -Бетон легкий на пористых           м3         0,73216         19500           -          -        1427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заполнителях класса В7,5 /М-100/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ъемным весом 1200 кг/м3                             МС143001-31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 9121 М МС143015-6 -Перемычки из тяжелого бетона       м3            1,03         30200           -          -        3110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4           класса В15 /ГОСТ 948-84/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15-64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 9210 М МС143101-1 -Вода                               м3         233,422             5           -          -         116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101-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 9446 М МС143009-2 -Гравий керамзитовый М-600 фракции  м3            9,02          5320           -          -        4798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3           10-20 мм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9-23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 9903 М МС143006-7 -Kирпич и камни керамические        1000шт    26,07208         15300           -          -       39890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инарные /ГОСТ 530-2007/,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50х120х65 мм, М-100                                  МС143006-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10311 М МС143007-7 -Kирпич силикатный лицевой          1000шт   10,101016         14000           -          -       1414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еокрашенный, 250х120х65 мм,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-100                                                 МС143007-7     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3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11000 М МС143008-9 -Песок                              м3       15,302572          1470           -          -        2249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8-92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12101 М МС143002-4 -Раствор готовый кладочный тяжелый  м3          0,7175          7380           -          -         529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25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12102 М МС143002-5 -Раствор готовый кладочный тяжелый  м3          0,0046          7760           -          -           3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50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12103 М МС143002-6 -Раствор готовый кладочный тяжелый  м3         5,77881          8330           -          -        4813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75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12104 М МС143002-7 -Раствор готовый кладочный тяжелый  м3        1,046312          8730           -          -         913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100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12105 М МС143002-8 -Раствор готовый кладочный тяжелый  м3        4,400756          9400           -          -        4136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150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12120 М МС143002-1 -Раствор готовый кладочный тяжелый  м3        21,35377          9170           -          -       1958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цементно-известковый М-25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11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12135 М МС143002-2 -Раствор готовый отделочный         м3          1,8363         10800           -          -        198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тяжелый цементный 1:3                                 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28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12138 М МС143002-2 -Раствор готовый отделочный         м3         3,03701         10800           -          -        328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9           тяжелый цементно-известковый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:1:6                                                 МС143002-29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12147 М МС143002-3 -Раствор готовый отделочный         м3        0,445556          9690           -          -         431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4           тяжелый известковый 1:2,5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34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12615 М МС143008-3 -Щебень из природного камня для     м3          8,8914          2620           -          -        2329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строительных работ (ГОСТ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8267-93), М-1000, фракция 20-40                       МС143008-31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12616 М МС143008-3 -Щебень из природного камня для     м3          4,2483          2440           -          -        1036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строительных работ (ГОСТ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8267-93), М-1000, фракция свыше                       МС143008-32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4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16664 С  С12041-53 -Kаркасы и сетки плоские: сталь     т            0,226         65000           -          -        1469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адкая класса А-I, d=6 мм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41-53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16683 С  С12041-72 -Kаркасы и сетки плоские: сталь     т            0,294         67700           -          -        199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иодического профиля класса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-III, d=10 мм                                        С12041-72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16684 С  С12041-73 -Kаркасы и сетки плоские: сталь     т            0,008         65900           -          -          52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иодического профиля класса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-III, d=12 мм                                        С12041-73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16700 С  С12041-89 -Kаркасы и сетки плоские:           т           0,0603         50800           -          -         306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волока арматурная из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изкоуглеродистой стали В-I,                          С12041-89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Р-1, d=4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16701 С  С12041-90 -Kаркасы и сетки плоские:           т            0,958         41200           -          -        3947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волока арматурная из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изкоуглеродистой стали В-I,                          С12041-90      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4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Р-1, d=5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16705 С  С12041-94 -Kаркасы и сетки пространственные:  т            0,061         69000           -          -         420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аль гладкая класса А-I, d=6 мм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41-94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16724 С С12041-113 -Kаркасы и сетки пространственные:  т            0,173         71100           -          -        123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аль периодического профиля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ласса А-III, d=10 мм                                 С12041-11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16743 С С12041-132 -Металлизация закладных и анкерных  т            0,008         40200           -          -          32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делий и выпусков арматуры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41-13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30009 С  С11011-13 -Асбест хризотиловый, марка К-6-30  т           0,0143         12500           -          -          17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3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30035 С С11011-355 -Листы асбестоцементные волнистые   м2          39,555           293           -          -        1159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унифицированного профиля 54/200,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6 мм                                          С11011-35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30044 С С11011-370 -Листы асбестоцементные плоские с   м2         103,632           589           -          -        6103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адкой поверхностью,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ссованные, толщина 10 мм                           С11011-37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30107 С  С11011-36 -Битум нефтяной кровельный, марка   т         0,406155         22900           -          -         93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НК-45/180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6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30118 С  С11011-33 -Битум нефтяной дорожный жидкий,    т          0,03066         38600           -          -         118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МГ и СГ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3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30126 С  С11011-37 -Битум нефтяной кровельный, марка   т           0,0055         19100           -          -          10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НМ 55/60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7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30151 С С11011-826 -Смола каменноугольная              т          0,00035         29500           -          -           10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2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30289 С  С11011-58 -Болты строительные с гайками,      т          0,00075        154700           -          -          11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цинкованные                                          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58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30296 С  С11011-94 -Гвозди строительные с плоской      кг           2,188            83           -          -          18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ловкой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4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30521 С С11011-101 -Герметик профильный нетвердеющий,  т          0,06867        136000           -          -         933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"Бутэпрол-2"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30650 С С11011-158 -Известь хлорная марки А            т            0,021         33700           -          -          708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5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30654 С С11011-105 -Гипсовые вяжущие Г-3               т          0,01752          6850           -          -          1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9 30703 С С11011-521 -Плитки керамические для            м2          117,52          1420           -          -       16687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нутренней облицовки стен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азурованные гладкие цветные                         С11011-52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однотонные/, 1 сорт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0 30732 С С11011-528 -Плитки керамические для полов      м2          84,966          1120           -          -        9516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адкие неглазурованные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ноцветные с красителем                              С11011-52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вадратные и прямоугольные,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5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11-13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1 31056 С С11011-308 -Kупорос медный, марки А            т          0,00108        151500           -          -          164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8 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2 31282 С С11011-279 -Дисперсия поливинилацетатная       кг         21,9429           328           -          -         719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епластифицированная, марка Д50Н                      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27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3 31287 С С11011-284 -Kраска масляная густотертая        кг        0,024297           187           -          -   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ветная для внутренних работ,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МА-011                                          С11011-28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4 31295 С С11011-292 -Kраска масляная, готовая к         кг         6,35193           139           -          -          88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употреблению, цветная для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ружных и внутренних работ,                          С11011-29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МА-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5 31306 С С11011-303 -Kраска сухая Э-ВС-17 для           кг         3,06034            47           -          -          14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нутренних работ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6 31437 С С11011-118 -Грунтовка пентафталевая, ПФ-0142   т         0,000667        291700           -          -          195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1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7 31440 С С11011-109 -Грунтовка масляная, готовая к      т         0,002603        226200           -          -          58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именению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8 31519 С С11011-711 -Растворитель-бензин                т          0,10868         21200           -          -         2304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1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9 31600 С С11011-150 -Замазка оконная на олифе           т         0,006362         45600           -          -          29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5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0 31656 С С11011-451 -Олифа натуральная                  кг          0,0702           216           -          -           15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51 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1 31658 С С11011-452 -Олифа комбинированная "Оксоль"     кг         3,92223           159           -          -          6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5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2 31659 С С11011-103 -Шпаклевка клеевая                  кг        33,87682            62           -          -         21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32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3 31684 С С11011-241 -Kлей малярный жидкий               кг         1,62018           161           -          -          261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24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4 31752 С С11011-106 -Эмаль кремнеорганическая КО-174    т         0,007742        359400           -          -         278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разных цветов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68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5 31795 С С11011-107 -Эмаль пентафталевая ПФ-115 серая   т         0,001692        224100           -          -          379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71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6 31901 С С11011-103 -Гидроизол                          м2          160,16           104           -          -        1665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7 31902 С С11011-479 -Пергамин кровельный П-350          м2          8,6778            64           -          -          555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7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8 31903 С С11011-726 -Рубероид кровельный с              м2          174,57            89           -          -        15537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6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упнозернистой посыпкой РКК-350Б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2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9 31929 С С11011-980 -Толь с крупнозернистой посыпкой    м2         16,2973            84           -          -         136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идроизоляционный ТГ-350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8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0 32133 С С11011-473 -Паста меловая ПМ-1                 т         0,045005          9210           -          -          414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7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1 32142 С С11011-405 -Мастика битумная кровельная        кг            50,8            49           -          -         248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рячая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0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2 32144 С С11011-410 -Мастика герметизирующая            кг        16,80651           126           -          -         2118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етвердеющая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10 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3 32164 С С11011-416 -Мастика морозостойкая              кг          119,94            83           -          -         995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итумно-масляная МБ-50                                -------------- -------------- --------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1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4 32166 С С11011-418 -Мастика тиоколовая строительного   кг          1,1323           655           -          -          74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значения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1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5 32458 С С11011-678 -Проволока из низкоуглеродистой     кг           1,674            49           -          -           8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али общего назначения, d=0,8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, неоцинкованная                                    С11011-678              -          -</w:t>
      </w:r>
    </w:p>
    <w:p>
      <w:pPr>
        <w:pStyle w:val="Normal"/>
        <w:spacing w:lineRule="auto" w:line="187"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6 32461 С С11011-681 -Проволока из низкоуглеродистой     кг           0,116            36           -          -   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черной стали /ОЧ/, термически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работанной, общего назначения,                      С11011-68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сшего качества, d=1,6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7 32501 С С11011-623 -Поковки из квадратных заготовок    т          0,00031         80500           -          -           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62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8 32506 С С11011-624 -Поковки оцинкованные из            т         0,007032        115400           -          -          8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вадратных заготовок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62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9 32811 С С11011-790 -Скобяные изделия для однопольных   компл            2          1960           -          -         39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ходных дверей в здание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9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0 32812 С С11011-788 -Скобяные изделия для двухпольных   компл            1          2980           -          -         298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ходных дверей в здание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8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1 32813 С С11011-791 -Скобяные изделия для однопольных   компл            2          1380           -          -         276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ходных дверей в помещение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9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2 32814 С С11011-789 -Скобяные изделия для двухпольных   компл            1          1500           -          -         15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ходных дверей в помещение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8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3 32848 С С11011-809 -Скобяные изделия окон шириной до   компл            2          3870           -          -         77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,1 м с раздельными двойными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ухстворными переплетами и                           С11011-80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фрамугой для общественных здани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4 32850 С С11011-794 -Скобяные изделия окон /независимо  компл            5          1560           -          -         78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т высоты/ с раздельными двойными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ехстворными переплетами для                         С11011-79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щественных здани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5 32869 С С11011-816 -Замок врезной оцинкованный с       шт               6           583           -          -         3498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7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илиндровыми механизмами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1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6 32875 С С11011-819 -Петля накладная                    шт              34            40           -          -         136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1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7 33086 С С11011-919 -Стекло листовое, толщина 3 мм      м2         14,6118           424           -          -         619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1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8 33160 С С11011-967 -Ткань стеклянная изоляционная      м2           20,32           262           -          -         53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-200, толщина 0,2 мм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6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9 33205 С С11011-761 -Сетка тканая с квадратными         м2         8,27122           502           -          -         415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ячейками группы 2 без покрытия из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изкоуглеродистой проволоки                           С11011-76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0 33732 С С11011-864 -Сталь листовая оцинкованная,       т         0,024476         97200           -          -         237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0,7 мм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6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1 33733 С С11011-866 -Сталь листовая оцинкованная,       кг          154,47            94           -          -        145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0,8 мм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6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2 34003 С С11011-220 -Kеросин для технических целей,     т         0,117856         20000           -          -         235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КТ-1, КТ-2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22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3 34035 С С11011-719 -Уайт-спирит                        т         0,000949         26700           -          -           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1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4 34206 С   С11011-4 -Аммоний фосфорнокислый /диамоний   т         0,000335         56500           -          -           1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фосфат/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5 34244 С С11011-259 -Kонтакт Петрова керосиновый        т          0,00005         26200           -          -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25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6 34265 С С11011-442 -Натрий фтористый технический       т          0,00768         73500           -          -          56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и А, I сорта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4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7 34287 С С11011-433 -Мыло твердое хозяйственное 72%     шт          2,7003            47           -          -          12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3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8 34288 С С11011-306 -Kсилол нефтяной марки А            т          0,00015        107100           -          -           1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9 35100 С С11011-104 -Шурупы с полукруглой головкой      т          0,00009         92100           -          -   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0           3,5х35 мм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40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0 35104 С С11011-104 -Шурупы с полукруглой головкой      т           0,0009         70700           -          -           6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8х100 мм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41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1 35312 С С11011-105 -Электроды, д=4 мм, Э46             т          0,00137         81400           -          -          1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52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2 35326 С С11011-105 -Электроды д=6 мм, Э42              т         0,021995         77100           -          -         169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58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3 36024 С  С11021-13 -Бруски обрезные из хвойных пород,  м3           0,093         13800           -          -         1283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8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40-75 мм, II сорта                            С11021-13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4 36028 С  С11021-25 -Брусья обрезные из хвойных пород,  м3          0,0525         16000           -          -          8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100, 125 мм, II сорта                         С11021-25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5 36052 С  С11021-67 -Доски обрезные из хвойных пород,   м3         0,00558         12700           -          -           7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25 мм, II сорта                               С11021-67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6 36053 С  С11021-68 -Доски обрезные из хвойных пород,   м3        0,025672         10200           -          -          26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25 мм, III сорта                              С11021-68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7 36060 С  С11021-75 -Доски обрезные из хвойных пород,   м3          0,0525         12200           -          -          64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44 мм и более, II сорта                       С11021-75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8 36061 С  С11021-76 -Доски обрезные из хвойных пород,   м3        0,057105          9700           -          -          55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44 мм и более, III сорта                      С11021-76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9 36074 С  С11021-49 -Доски необрезные из хвойных        м3           0,032          5790           -          -          18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род, длина до 6,5 м, любой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ирины, толщина 25 мм, IV сорта                       С11021-49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0 38601 С  С11011-82 -Войлок строительный                т          0,00571        149700           -          -          85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2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1 38617 С С11011-457 -Пакля пропитанная                  кг         22,6108           195           -          -         440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5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2 38640 С С11031-100 -Плиты теплоизоляционные из         м3          10,509          4260           -          -        4476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инеральной ваты на синтетическом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вязующем, марка 125                                  С11031-10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3 40363 С С11011-431 -Мука андезитовая кислотоупорная,   т         0,240955          7920           -          -         190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А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3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4 40713 С С11011-952 -Сульфат аммония насыпью высшего    т         0,000085          9150           -          -         0,7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рта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5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5 42142              -Сборные железобетонные изделия и   шт              41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онструкции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6 44011              -Арматура                           т            0,014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7 44032              -Блоки дверные                      м2           11,58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8 44038              -Блоки оконные                      м2            9,94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9 44103              -Доски подоконные деревянные        м           4,3216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0 44290 С  С12069-45 -Наличники                          м          41,6727            74           -          -         308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9-45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1 44314 С С11011-863 -Сталь листовая оцинкованная,       т         0,006531        109500           -          -          715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9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0,5 мм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6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2 44321 С С11011-471 -Паста антисептическая              т         0,000301        225200           -          -           6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7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3 44339 С С11011-486 -Пластики бумажнослоистые с одной   1000м2     0,04326       1048800           -          -        4537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екоративной стороной, толщина 2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                                                    С11011-48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4 44354 С С11011-538 -Плитки керамические плинтусные     м          90,0213           203           -          -        1827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53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5 44377              -Плиты теплоизоляционные            м2         104,648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6 44379 С С11031-104 -Плиты теплоизоляционные из         м3            7,92          8390           -          -        6644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нопласта полистирольного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СБС-40                                               С11031-10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7 44623              -Теплоизоляционные изделия          м3           0,049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8 50755 С С12021-237 -Отдельные конструктивные элементы  т            0,304        154400           -          -        4693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даний и сооружений с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обладанием горячекатанных                          С12021-23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филей, масса до 0,1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9 50756 С С12021-238 -Отдельные конструктивные элементы  т         0,000006        146000           -          -         0,8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даний и сооружений с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обладанием горячекатанных                          С12021-23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филей, масса от 0,1 до 0,5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0 50768 С С12021-250 -Отдельные конструктивные элементы  т            0,044        154200           -          -         678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даний и сооружений с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обладанием толстолистовой                          С12021-25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али, масса до 0,5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1 50777 С С12021-259 -Закладные детали и детали          т          0,01324        162700           -          -         215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епления массой не более 50 кг с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бладанием профильного проката,                     С12021-25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 отверстиями и без отверстий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единяемые на сварк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2 50781              -Стальные конструкции               т            0,376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3 50786 С С12021-260 -Стальные крепежные элементы из     т            0,028        114900           -          -         321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веллеров и уголков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21-26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4 51175 С  С12061-93 -Блоки оконные двустворные с        м2            5,84          5180           -          -        3025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здельными створками и фрамугой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Р 18-18В; ОР 18-21В для                              С12061-93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щественных здани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5 51180 С  С12061-98 -Блоки оконные трехстворные с       м2             4,1          3610           -          -        148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здельными створками и фрамугой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Р 18-27Г; ОР 21-27Г для                              С12061-98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щественных здани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6 51298 С   С12062-2 -Блоки дверные однопольные с        м2            5,56          4250           -          -        236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ухими полотнами ДГ 21-7П; ДГ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1-8П внутренние                                      С12062-2       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0                                                 49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7 51306 С   С12062-6 -Блоки дверные двупольные с         м2            6,02          3760           -          -        2263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ухими полотнами ДГ 24-15П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нутренние                                            С12062-6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8 51619 С  С12068-30 -Щиты из досок, толщина 25 мм       м2          4,7628          1250           -          -         595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8-30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9 51638 С  С12069-15 -Доски подоконные, марка с ПД7-35   м              3,6          1000           -          -         36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 ПД16-35, толщина 34 мм,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ириной 350 мм                                        С12069-15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0 99999              -Мусор строительный                 т        202,90732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1         ТСКалькуляц-Плита перекрытия ПК 24.12-4т       шт               2       9318,05           -          -        1863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2         ТСКалькуляц-Плита перекрытия ПК 63.12-4АТVТ    шт               8      26130,45           -          -       20904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3         ТСКалькуляц-Плита перекрытия ПК 24.15-4т       шт               2      11844,88           -          -        2369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4         ТСКалькуляц-Плита перекрытия ПК 63.15-4АТVТ    шт               2      33162,67           -          -        663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5         Т"Алатау"  -Бикрост ТПП                        м2          148,67        223,46           -          -        3322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6         Т"Алатау"  -Бикрост ТКП гранулат               м2          150,74        247,19           -          -        3726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7  6237              -ПРОЧИЕ МАТЕРИАЛЫ                   Тенге                                                          2288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268793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Шершнев Е.А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СХОДНЫЕ ДАННЫЕ                              35 РФУНДАМЕНТ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================================================              36 Е0105-29-3(РМ6323РМ6318)'3,52''+ (В12,5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37 С12041-94'0,06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Э4910'К9Ж5'МН2Ц5В1''14'2''''*                                  38 С12041-113'0,17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 Ю''Корректировка проектно-сметной документации на капи         39 Е0106-1-22'10,2''+ (Б15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альный ремонт школы в с. Соколовка Кызылжарского          40 С12041-53'0,207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района СКО'25'2'Туалет и Переход''2'2-2-1'Общестро         41 С12041-72'0,257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ительные работы'АС''*                                      42 С12041-73'0,00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 М12147=9690*                                                   43 Е0108-4-3(РС31929РС31903)'25,5''+ (Рубероид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 М12313=1090*                                                   44 Е0107-64-3'29,3''+ (Воздушный зазор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 М12011=43*                                                     45 Е0106-20-1'2,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 М12012=42*                                                     46 РСТЕН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 М12013=33*                                                     47 Е0108-6-3(Р10411РМ9903)(РМ12121РМ12120)'58,43''+ (Кр-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 М12014=39*                                                            00, М-25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 М10311=14000*                                                  48 Е0134-57-1(РС44055) прим.'153,79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0 М9210=5*                                                       49 С11031-104'7,9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1 РДЕМОНТАЖ ТУАЛЕТА И ПЕРЕХОДА*                                  50 Е0108-7-5(Р10411РМ10311)(РМ12121РМ12120)'153,79''+ (С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2 Н65=0,9'Н3=1'=1'=1*                                                   Л-100, М-25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3 Е0158-2-4'150''Разборка покрытий кровли из волнистых а         51 Е0108-12-1(РС16699РС16701)'0,958''+ (5Вр1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сбестоцементных листов'м2*                                 52 Е0108-6-3(Р10411РМ10311)(РМ12121РМ12120)'5''+ (СОЛ-1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4 Е0158-1-1'150''Разборка деревянных элементов конструкц                , М-25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ий крыш, обрешетки из брусков с прозорами'м2*              53 Е0108-6-3(Р10411РМ9903)(РМ12121РМ12120)'0,09''+ (Кр-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5 Е0158-1-3'150''Разборка деревянных элементов конструкц                0, М-25) узел "2"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ий крыш, стропила со стойками и подкосами из брусь         54 Е0108-15-3(Р10413РМ9903)(Р10411РМ10311)(РМ12121РМ121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ев и бревен'м2*                                                   )'1,72''+ Фронтон-карниз (Кр-100, СОЛ-100, М-25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6 Е0158-1-4'150''Разборка деревянных элементов конструкц         55 Е0107-44-10'2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ий крыш, мауэрлаты'м2*                                     56 Е0107-11-1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7 Н3=1,25'=1,25'=1,15*                                           57 С143015-64'1,0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8 Е0107-45-5 П-9207 #т.ч.п2.8.б#Кзп=0,8 Кмаш=0,8 Кмат=0(         58 Е0106-11-10 прим.'0,005''Рядовая перемычка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А5.0,8)(Н52=0,8)(Н53=0)(Р1.0,8)(Р3.0,8)'10''ДЕМОНТ         59 С12041-53'0,00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АЖ панелей с опиранием на две стороны площадью до          60 П#УЗЛЫ "А"(2шт)-ПРИМЫКАНИЯ К СУЩЕСТВУЮЩЕЙ СТЕНЕ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5 м2'шт*                                                   61 Е0110-5-1 прим.(РС36028)(РС36060.8,75)'0,05''Антисепт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9 Е0107-11-1 П-9207 #т.ч.п2.8.б#Кзп=0,8 Кмаш=0,8 Кмат=0(                рованная доска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А5.0,8)(Н52=0,8)(Н53=0)(Р1.0,8)(Р3.0,8)'3''ДЕМОНТА         62 Е0108-4-2(РС31929РС31903)'0,3''+ (Рубероид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Ж перемычек массой от 0,3 до 0,7 т при наибольшей          63 Е0107-56-2'6,5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массе монтажных элементов в здании до 5 т'шт*              64 Е0107-57-1(РС30532РС30521)(РС32163)'6,5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0 Е0107-44-10 П-9207 #т.ч.п2.8.б#Кзп=0,8 Кмаш=0,8 Кмат=0         65 РПОКРЫТИЕ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(А5.0,8)(Н52=0,8)(Н53=0)(Р1.0,8)(Р3.0,8)'51''ДЕМОН         66 Е0107-45-5'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АЖ перемычек масса до 0,3 т'шт*                           67 Е0107-45-6'10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1 Н3=1'=1'=1*                                                    68 ТСКалькуляция(=10)'8'26802:1,0257'Плита перекрытия П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2 Е0153-2-1'86,82''Разборка кладки простых стен из кирпи                63.12-4АТVТ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ча'м3*                                                     69 ТСКалькуляция(=10)'2'34005:1,0254'Плита перекрытия П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3 Е0155-3-1'5,74''Разборка кирпичных перегородок'м3*                    63.15-4АТVТ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4 Е0157-2-7'75,2''Разборка покрытия полов из керамически         70 ТСКалькуляция(=10)'2'12141:1,025'Плита перекрытия ПК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х плиток'1м2*                                                     4.15-4т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5 Е0162-37-1'118''Обеззараживание поверхности участка хл         71 ТСКалькуляция(=10)'2'9551:1,025'Плита перекрытия ПК 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рной известью'м2*                                                .12-4т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6 Н3=1,25'=1,25'=1,15*                                           72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7 Е0106-40-2'70''Обеззараживание туалетной ямы хлорной и         73 Е0169-7-3(РМ6323РМ7754)(РС30296)(РС32458)(РС36024)(РС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звестью'м3*                                                       6052)'176''+ (Легкий бетон В-7,5 у-1200кг/м3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8 Е0101-166-1'70''Засыпка туалетной ямы'м3*                      74 С12041-132'0,008''+ (А-1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9 РЗЕМЛЯНЫЕ РАБОТЫ*                                              75 РКРОВЛЯ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0 П#МОНТАЖ ТУАЛЕТА И ПЕРЕХОДА#*                                  76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1 Н3=1,25'=1,25'=1,15*                                           77 Е0112-15-3(РС31907РС31903)'101,6''+ (Рубероид с круп.п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2 Е0101-164-2'3,4*                                                      осып.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3 Е0101-166-1'9,4*                                               78 Е0112-13-3(РС30107)(РС32142)'101,6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4 Е010333-А5-1'10,5*                                             79 С11031-100'10,46*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0 Е0112-17-1'87,2''+ (60мм)*                                    130 С11011-790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1 Е0112-17-2 Ко-45'3924*                                        131 С11011-791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2 Е0112-17-1'14,4''+ (25мм)*                                    132 С11011-788'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3 Е0112-17-2 Ко-10'114*                                         133 С11011-789'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4 Е0112-17-5'101,6*                                             134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5 Е0112-16-1 прим.'203,2*                                       135 Е0156-27-1(Р44538)'2+2+1+1''Установка дверных /оконных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6 Е0112-1-5(РС31910)(РС31911)'103,3''+ (Бикрост)*                       / приборов врезных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7 Т"Алатау"(=19)'118,8'625:1,06:1,12:1,02:2,088'Бикрост         136 С11011-816'2+2+1+1''Замок врезной оцинкованный с цили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КП гранулат'м2*                                                  дровыми механизмами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8 Т"Алатау"(=19)'116,73'565:1,06:1,12:1,02:2,088'Бикрост        137 РОКНА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ТПП'м2*                                                  138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9 Е0112-4-2(РС31903)(РМ12104)(РС33732)(РС33766)(РС32142)        139 Е0110-16-3'4,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'16,9*                                                    140 Е0110-16-4'5,8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0 Т"Алатау"(=19)'31,94'625:1,06:1,12:1,02:2,088'Бикрост         141 С12061-93'5,8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КП гранулат'м2*                                          142 С12061-98 прим.'4,1''+ (ОР 6-12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1 Т"Алатау"(=19)'31,94'565:1,06:1,12:1,02:2,088'Бикрост         143 С11011-794'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ПП'м2*                                                   144 С11011-809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2 Е0112-10-1(РС33732РС33733.1000)'12''+ (0,8мм)*                145 Е0115-201-1'9,9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3 Е0112-17-1'6,9''+ (По парапетам)*                             146 Е0107-57-9'23,3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4 Е0112-10-1(РС33732РС33733.1000)'15,1''+ (0,8мм)*              147 Е0115-65-3'2,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5 П#ВЕНТШАХТА#*                                                 148 Е0110-22-2'5,8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6 Е0109-24-1'0,028''+ (Каркас из уголков 50х5)*                 149 С12069-15 прим.'3,6''+ (ПД 18-35-1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7 С12021-260'0,028*                                             150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8 Е0109-48-1'0,028*                                             151 Е0158-18-4'11,6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9 Е0110-5-1(РС36028.1,12903)(РС36060)'0,05*                     152 РПОЛ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00 Е0110-51-1'0,05*                                              153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01 Е0110-7-4(РС36070РС36074)'1,6''+ (т-25мм)*                    154 Е0111-8-3(РМ9433РМ9446)'8,2''+ (М-600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02 Е0110-53-1'3,2*                                               155 Е0111-1-2'81,3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03 Е0110-3-8(РС44314.0,571)(РС38601.0,571)'2,6''+ (С 2-х         156 Е0111-2-9'6,5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сторон)*                                                  157 Е0111-11-1'14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04 Е0126-30-4(РС36025)(РС36246)(РС30296)'0,05*                   158 Е0111-11-1'9,82''+ (т-40мм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05 С11031-100'0,049*                                             159 Е0111-11-2 Ко-4'39,2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06 РПЕРЕГОРОДКИ*                                                 160 Е0111-4-1(РС31903РС31901)'71,5''+ (Гидроизол в 2 слоя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07 Е0106-1-22(РМ6323РМ6313)'1,95''+ (В-7,5)*                             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08 С12041-53'0,005*                                              161 Е0111-4-2(РС31903РС31901)'71,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09 С12041-72'0,037*                                              162 Е0111-27-3(РМ12104РМ12105)'81,32''+ (Мр-150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10 Е0108-4-3(РС31929РС31903)'2,9''+ (Рубероид)*                  163 Е0111-39-4'87,0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11 Е0108-7-3(Р10411РМ9903)(РС3506РС16700)'67''+ (Кр-100,         164 П#УЗЕЛ "А"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4Вр-1)*                                                   165 Е0111-1-2'1,9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12 П#ПЕРЕГОРОДКИ В САНУЗЛАХ#*                                    166 Е0111-2-9'0,16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13 Н3=1'=1'=1*                                                   167 Е0111-2-9(РМ6313РМ6318)'0,4''+ (Б12,5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14 Е0169-2-1'31*                                                 168 Е0106-11-10'0,009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15 Е0169-7-3'31*                                                 169 С12041-53'0,009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16 Н3=1,25'=1,25'=1,15*                                          170 Е0111-27-3(РМ12104РМ12105)'1,98''+ (Мр-150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17 Е0109-53-3'0,348*                                             171 Е0115-17-1'1,3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18 С12021-237'0,304*                                             172 Е0111-39-4'2,1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19 С12021-250'0,044*                                             173 РВНУТРЕННЯЯ ОТДЕЛКА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0 Е0113-17-2'9,4*                                               174 Е0115-69-4'83,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1 Е0113-26-6 Ко-2'18,8*                                         175 Е0115-180-6'11,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2 Е0134-60-3'42*                                                176 Е0115-151-2'71,5''+ (Потолков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3 С11011-819'34*                                                177 Е0115-61-3(Р43112РМ12138)'149,3''+ (1:1:6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4 РДВЕРИ*                                                       178 Е0115-65-1'9,9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5 Е0110-23-2'3,01*                                              179 Е0115-180-3'23,0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6 Е0110-23-3'5,56*                                              180 Е0115-165-8'34,7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7 Е0110-23-4'3,01*                                              181 Е0115-151-2'108,5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8 С12062-6 прим.'6,02*                                          182 Е0115-17-1'116,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9 С12062-2'5,56*                                                183 РНАРУЖНАЯ ОТДЕЛКА*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84 Е0115-51-1'9,8''+ (Цоколь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85 Е0115-158-2'9,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86 РРАЗНЫЕ РАБОТ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87 П#ОТМОСТКА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88 Е0101-164-2'8,1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89 Е0127-56-1(Р13500РМ12615)'51,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90 Е0127-55-1(Р6100РМ6000)'51,1''+ (т-4см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91 Е0127-55-2(Р6100РМ6000) Ко-2'102,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92 П#УБОРКА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93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94 Е0169-18-1'1,98+81,32''Уборка мусора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95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96 Е01031-А26-1'202,907''Погрузка мусора строительного пр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и автомобильных перевозках'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97 Е010333-А3-1'202,907''Перевозка грузов автомобилями-с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мосвалами /работающими вне карьеров/, расстояние п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еревозки 3 км, класс груза 1'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98 К'Шершнев Е.А.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1                                                 49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СТРОЙКИ- Корректировка проектно-сметной документации на капитальный                               ФОРМА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ремонт школы в с. Соколовка Кызылжарского района СК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ОБЬЕКТА- Туалет и Переход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ОБЬЕКТ НОМЕР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Л О К А Л Ь Н А Я   С М Е Т А   2-2-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НА  Сантехнические работы 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ОВ.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</w:rPr>
        <w:t>Сметная стоимость                217,211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</w:rPr>
        <w:t>Нормативная трудоемкость             150 чел.-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(а) в ценах на 1.01.2001г.                                           Сметная заработная плата          27,598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Стоимость единицы, :  Общая стоимость, :         :   Затраты труда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    Тенге        :        Тенге      :         :      чел.-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Шифр   :                                :          :-------------------:-------------------:         :рабочих-строителе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  и    : Наименование работ и затрат,   :          :  Всего  :  экспл. :  Всего  :  экспл. :Накладные: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номер  :                                :Количество:         :  машин  :---------:  машин  : расходы : рабочих, обслужи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позиции :       единица измерения        :          :---------:---------:  ЗП     :---------: Тенге   :   вающих машин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ЗП рабо- :в т.ч. ЗП: рабочих-:в т.ч. ЗП:---------: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чих стро-: машинис-: строите-: машинис-:    %    :   на    : всег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ителей  :   тов   :   лей   :   тов   :         : единицу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1.  ОТОПЛЕНИ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Е0116-6-1  -Прокладка трубопроводов                25     275,3      4,95      6883       124      1783      0,34         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опления из стальных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газопроводных                             60,03      1,86      1501        47     115,2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оцинкованных труб диам. 1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Е0116-6-2  -Прокладка трубопроводов                60     273,3      4,95     16398       297      4278      0,34        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опления из стальных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газопроводных                             60,03      1,86      3602       112     115,2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оцинкованных труб диам. 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Е0116-6-3  -Прокладка трубопроводов                25     352,3      4,95      8808       124      1783      0,34         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опления из стальных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газопроводных                             60,03      1,86      1501        47     115,2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оцинкованных труб диам. 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Е0116-6-4  -Прокладка трубопроводов                40     431,3      4,95     17252       198      2852      0,34        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опления из стальных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газопроводных                             60,03      1,86      2401        75     115,2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оцинкованных труб диам. 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Е0116-29-1 -Гидравлическое испытание              150     12,59      -         1889       -        2124      0,06         9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2                                                 49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опроводов систем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опления, водопровода и                      12,29      -         1844       -       115,2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орячего водоснабжения диам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5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С130810-45 -Kрепления для трубопроводов         11,25       200      -         225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кронштейны, планки, хомуты/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г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Е0118-17-4 -Установка воздухосборников из           2    2646,1     46,24      5292        92       558      1,28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льных бесшовных и сварных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с наружным диаметром                    225,11     16,88       450        34     115,2      0,09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рпуса 133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Е0120-33-1 -Установка вентиляторов                  1   1707,21    322,56      1707       323      1320      5,78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рышных массой до 0,1 т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1024,65    120,94      1025       121     115,2      0,59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"DОSРЕL"   -Вентилятор крышный WD 315               1   12899,2      -        12899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С130901-12 -Вентили проходные муфтовые              2       280      -          56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атунные 15Б1бк для воды и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ара, Ру 1,6 МПа /16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гс/см2/, Dу 15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С130901-13 -Вентили проходные муфтовые             12       325      -         390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атунные 15Б1бк для воды и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ара, Ру 1,6 МПа /16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гс/см2/, Dу 2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С130901-14 -Вентили проходные муфтовые              2       430      -          86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атунные 15Б1бк для воды и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ара, Ру 1,6 МПа /16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гс/см2/, Dу 25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С130901-15 -Вентили проходные муфтовые              2       530      -         106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атунные 15Б1бк для воды и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ара, Ру 1,6 МПа /16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гс/см2/, Dу 32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С130904-7  -Kраны пробно-спускные с                 2       463      -          926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ямым спуском цапковые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атунные 10Б9бк1 для жидких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ред, Ру 0,6 МПа /6 кгс/см2/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Dу 2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С130901-61 -Вентили проходные муфтовые              2       362      -          72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5кч18п2 для воды, Ру 1,6 МПа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16 кгс/см2/, Dу 15 мм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Е0118-9-8  -Установка регистров из                 65    968,01      9,81     62921       638      3512      0,27        1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льных сварных труб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нитки 100 мм                        43,22      3,69      2809       240     115,2      0,02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3                                                 49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СТРОЙРАБОТ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Е0115-172-4-Масляная окраска решеток,            21,2    164,61      0,09      3490         2      2489      0,74        1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плетов, радиаторов, труб,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менее 50 мм и т.п.                  124,2      0,02      2633         1      94,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елилами с добавление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лера, количество окрасок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Е0115-172-3-Масляная окраска стальных            14,8    109,76      0,09      1624         1       970      0,42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алок, труб, диаметром более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50 мм и т.п белилами с                        69,35      0,02      1026       -        94,5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бавлением колера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личество окрасок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Е0113-16-6 -Огрунтовка металлических             0,35     22,68      0,06         8       -           2      0,0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ерхностей грунтовкой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Ф-021 за один раз                             6,68      0,03         2       -          8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Е0113-26-21-Окраска металлических                0,35     20,12      0,03         7       -           1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грунтованных поверхностей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еребристой краской БТ-177                      3,6      -            1       -          81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Е0126-7-2  -Изоляция трубопроводов                3,5     84,56     17,91       296        63       207      0,33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76 мм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холстопрошивным                                  59      6,75       206        24        90      0,0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кловолокнистым полотно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4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С11011-1001-Холст стекловолокнистый,              2,1       311      -          653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рка ВВ-Г, высший сорт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м2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Е0126-23-1 -Покрытие поверхности изоляции         3,5     120,4      7,99       421        28       118      0,22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опроводов диаметром 76 мм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улонными материалами при                     34,42       3,1       120        11        90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е изоляционного слоя 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С11011-939 -Стеклопластик рулонный, марка      0,0014    185900      -          26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СТ-А-Л-В /ТУ 6-11-145-80/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0м2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1       Тенге                        151088      1889                           1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19122       709                    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 676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176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402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  91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378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56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63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11180       -         -         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4                                                 49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2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459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   Тенге                        14432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10421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1580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2317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    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1820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273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975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   Тенге                        17229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9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1853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1                      Тенге                        18346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1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2313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2.  ВЕНТИЛЯЦИ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Е0120-11-1 -Установка решеток жалюзийных            9    262,85     20,19      2366       182      2207      1,23    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льных площадью в свету до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25 м2                                      204,41      8,44      1840        76     115,2      0,04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"Лиссант"  -Вентиляционная решетка РВ               9    786,33      -         7077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2-150х150 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Е0120-3-3  -Прокладка воздуховодов класса        5,78   1880,35     13,23     10868        76      1773      1,62         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 /нормальные/ периметром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800, 1000 мм из оцинкованной                 261,34      4,95      1511        29     115,2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ли толщиной 0,5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Е0120-3-10 -Прокладка воздуховодов класса        0,96   1961,25     11,44      1883        11       255       1,4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 /нормальные/ периметром от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00 до 1600 мм из                           226,41      4,27       217         4     115,2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7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Е0120-3-10 -Прокладка воздуховодов класса       0,574   1961,25     11,44      1126         7       153       1,4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 /нормальные/ периметром от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00 до 1600 мм из                           226,41      4,27       130         2     115,2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7 мм (Переходы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С130810-45 -Kрепления для трубопроводов         20,62       200      -         412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кронштейны, планки, хомуты/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г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2       Тенге                         27444       276                            2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3698       111          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5                                                 49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   Тенге                         2744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1226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380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1120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438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65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191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   Тенге                         3374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446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2                      Тенге                         3374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446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   Тенге                        178532      2165                           13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22820       820                    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 676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176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402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  91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378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56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63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1118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2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459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   Тенге                        17177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11648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1961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3438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    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2259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338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1166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   Тенге                        20603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1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2300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   Тенге                        21721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1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2759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Шершнев Е.А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1                                                 49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2-2-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  132,648596        172,03           -          -        228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  3,973606        206,36           -          -  (      820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 228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712              -ПРОЧИЕ МАШИНЫ                      Тенге                                                           17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519,5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519,56      17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9210 М МС143101-1 -Вода                               м3             1,5             5           -          -   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101-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31295 С С11011-292 -Kраска масляная, готовая к         кг           8,856           139           -          -         123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употреблению, цветная для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ружных и внутренних работ,                          С11011-29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МА-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31304 С С11011-301 -Kраска серебристая БТ-177          кг          0,0315           166           -          -   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31419 С С11011-115 -Грунтовка глифталевая ГФ-021       т         0,000032        156900           -          -   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1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31656 С С11011-451 -Олифа натуральная                  кг           0,972           216           -          -          2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5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31918 С С11011-100 -Холст стекловолокнистый, марка     10м2           2,1           311           -          -          65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ВВ-Г, высший сорт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01    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2                                                 49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32164 С С11011-416 -Мастика морозостойкая              кг          1,4385            83           -          -          11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итумно-масляная МБ-50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1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33404 С С11011-338 -Лента стальная упаковочная,        т         0,000595         49000           -          -           2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ягкая, нормальной точности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,7х20-50 мм                                          С11011-33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34288 С С11011-306 -Kсилол нефтяной марки А            т          0,00001        107100           -          -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38577 С С11011-939 -Стеклопластик рулонный, марка      1000м2      0,0014        185900           -          -          26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СТ-А-Л-В /ТУ 6-11-145-80/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3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52589 С С131204-28 -Регистры отопительные из стальных  1м.нит.         65           899           -          -        5843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сварных труб диаметром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итки 108 мм                                          С131204-2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52881 С С130801-40 -Узлы укрупненные монтажные         м               25           207           -          -         517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трубопроводы/ из стальных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х неоцинкованных                      С130801-4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 с гильзами для систе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топления, д=15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52882 С С130801-41 -Узлы укрупненные монтажные         м               60           205           -          -        123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трубопроводы/ из стальных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х неоцинкованных                      С130801-4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 с гильзами для систе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топления, д=2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52883 С С130801-42 -Узлы укрупненные монтажные         м               25           284           -          -         71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трубопроводы/ из стальных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х неоцинкованных                      С130801-4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 с гильзами для систе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топления, д=25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52884 С С130801-43 -Узлы укрупненные монтажные         м               40           363           -          -        145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трубопроводы/ из стальных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х неоцинкованных                      С130801-4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 с гильзами для систе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топления, д=32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53720 С С130901-14 -Вентили проходные муфтовые 15Б1бк  шт               2           430           -          -          86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я воды и пара, Ру 1,6 МПа /16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г/см2/, Dу 25 мм                                     С130901-1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53721 С С130901-15 -Вентили проходные муфтовые 15Б1бк  шт               2           530           -          -         106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я воды и пара, Ру 1,6 МПа /16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г/см2/, Dу 32 мм                                     С130901-1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53755 С С130901-61 -Вентили проходные муфтовые         шт               2           362           -          -          7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5кч18п2 для воды Ру 1,6 МПа /16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г/см2/, Dу 15 мм                                     С130901-6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54526 С  С130904-7 -Kран пробно-спускной с прямым      шт               2           463           -          -          92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пуском цапковый латунный, д=20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                                                    С130904-7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63345              -Вентилятор                         шт               1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63348 С С130901-12 -Вентили проходные муфтовые 15Б1бк  шт               2           280           -          -          56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я воды и пара, Ру 1,6 МПа /16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гс/см2/, Dу 15 мм                                    С130901-1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63349 С С130901-13 -Вентили проходные муфтовые 15Б1бк  шт              12           325           -          -         3900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3                                                 49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я воды и пара, Ру 1,6 МПа /16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гс/см2/, Dу 20 мм                                    С130901-1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63378 С  С131206-7 -Воздухосборники из стальных        шт               2          2170           -          -         43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есшовных и сварных труб,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ризонтальные и вертикальные,                        С131206-7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ружным диаметром корпуса 133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63409 С С131303-25 -Воздуховоды класса Н из            м2            5,78          1570           -          -         907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нколистовой оцинкованной с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епрерывных линий стали толщиной                      С131303-2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,5 мм прямоугольного сечени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змером большей стороны до 2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63412 С С131303-26 -Воздуховоды класса Н из            м2           1,534          1690           -          -         259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нколистовой оцинкованной с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епрерывных линий стали толщиной                      С131303-2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,7 мм прямоугольного сечени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змером большей стороны от 3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о 100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63683 С С130810-47 -Kронштейны радиаторные на          100шт      0,21775          2080           -          -          45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ирпичных и бетонных стенах, при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е кронштейна 131 мм                               С130810-4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63684 С С130810-48 -Kронштейны радиаторные на          100шт      0,21775          2160           -          -          47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ирпичных и бетонных стенах, при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е кронштейна 325 мм                               С130810-4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63697 С С130810-45 -Kрепления для трубопроводов        кг           31,87           200           -          -         637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кронштейны, планки, хомуты/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4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        Т"DОSРЕL"  -Вентилятор крышный WD 315          шт               1       12899,2           -          -        1289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        Т"Лиссант" -Вентиляционная решетка РВ          шт               9        786,33           -          -         707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-150х150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 6237              -ПРОЧИЕ МАТЕРИАЛЫ                   Тенге                                                           218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15354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Шершнев Е.А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СХОДНЫЕ ДАННЫ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=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Э4920'К9Ж5'МН2Ц5В1''14'2''''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 Ю''Корректировка проектно-сметной документации на кап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альный ремонт школы в с. Соколовка Кызылжарског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района СКО'25'2'Туалет и Переход''2'2-2-2'Сантехн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ческие работы ОВ'ОВ.С''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 М12147=9690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 М12313=1090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 М12011=4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 М12012=4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 М12013=3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 М12014=39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 М10311=14000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0 М9210=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1 РОТОПЛЕНИЕ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2 Н65=0,9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3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4 Е0116-6-1'2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5 Е0116-6-2'60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6 Е0116-6-3'2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7 Е0116-6-4'40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8 Е0116-29-1'150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9 С130810-45'11,2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0 Е0118-17-4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1 Е0120-33-1'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2 Т"DОSРЕL"(=23)'1'32615:1,12:1,02:1,06:2,088'Вентилятор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крышный WD 315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3 С130901-12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4 С130901-13'1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5 С130901-14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6 С130901-15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7 С130904-7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8 С130901-61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9 Е0118-9-8'6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0 П#СТРОЙРАБОТЫ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1 Е0115-172-4'21,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2 Е0115-172-3'14,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3 Е0113-16-6'0,3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4 Е0113-26-21'0,3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5 Е0126-7-2'3,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6 С11011-1001'2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7 Е0126-23-1'3,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8 С11011-939'1,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9 РВЕНТИЛЯЦИЯ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0 Е0120-11-1(РС63714)'9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1 Т"Лиссант"(=21)'9'397,64.5:1,12:1,02:1,06:2,088'Вентил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яционная решетка РВ 2-150х150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2 Е0120-3-3'5,7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3 Е0120-3-10'0,96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4 Е0120-3-10'0,574''+ (Переходы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5 С130810-45'20,6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6 К'Шершнев Е.А.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1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СТРОЙКИ- Корректировка проектно-сметной документации на капитальный                               ФОРМА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ремонт школы в с. Соколовка Кызылжарского района СК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ОБЬЕКТА- Туалет и Переход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ОБЬЕКТ НОМЕР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Л О К А Л Ь Н А Я   С М Е Т А   2-2-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НА  Сантехнические работы В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ВК.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</w:rPr>
        <w:t>Сметная стоимость                936,353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</w:rPr>
        <w:t>Нормативная трудоемкость             602 чел.-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(а) в ценах на 1.01.2001г.                                           Сметная заработная плата         113,414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Стоимость единицы, :  Общая стоимость, :         :   Затраты труда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    Тенге        :        Тенге      :         :      чел.-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Шифр   :                                :          :-------------------:-------------------:         :рабочих-строителе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  и    : Наименование работ и затрат,   :          :  Всего  :  экспл. :  Всего  :  экспл. :Накладные: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номер  :                                :Количество:         :  машин  :---------:  машин  : расходы : рабочих, обслужи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позиции :       единица измерения        :          :---------:---------:  ЗП     :---------: Тенге   :   вающих машин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ЗП рабо- :в т.ч. ЗП: рабочих-:в т.ч. ЗП:---------: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чих стро-: машинис-: строите-: машинис-:    %    :   на    : всег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ителей  :   тов   :   лей   :   тов   :         : единицу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1.  Водопровод В-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Е0117-7-1  -Установка баков металлических           1   3016,33    413,08      3016       413      3070     15,41        1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ля воды массой до 0,5 т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бак                   2509,88    154,69      2510       155     115,2      0,75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"Центрвод. -Бак запаса воды 1720х915х995            1  20143,95      -        2014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аб."      мм полиэтиленовый АТН 1000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Е0118-13-1 -Установка насосов                       1   3586,49    150,21      3586       150      3004     14,95        1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нтробежных с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лектродвигателем, массой                   2551,28     56,25      2551        56     115,2      0,28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грегата до 0,1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насо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Ц0108-481-2-Подготовка машин                        1     498,1     30,25       498        30       237      1,15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           электрических со щитовыми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шипниками, поступающих в                  274,85      2,87       275         3      85,5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обранном виде, к испытанию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даче под наладку и пуску;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соединение к электрическ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ети машины переменного ток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 короткозамкнутым ротором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сса до 0.15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"ТЕРlОgrАd -Насосная станция МQ 3-35                1  31232,56      -        31233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"           GrundfОs  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"Мембран.т -Ультрафиолетовая лампа                  1  35941,13      -        35941       -         -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2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хно."      УФ-0,8    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Е0117-7-1  -Установка баков металлических           1   3016,33    413,08      3016       413      3070     15,41        1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ля воды массой до 0,5 т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бак                   2509,88    154,69      2510       155     115,2      0,75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"RЕflЕХ"   -Мембранный бак DЕ-300                   1  38405,57      -        38406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"RЕflЕХ"  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Е0116-14-1 -Прокладка трубопроводов                55    546,39     15,24     30052       838     21675      1,89       1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снабжения из напорных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этиленовых труб низкого                  336,38      5,71     18501       314     115,2      0,03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авления среднего тип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ружным диам. 2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Е0116-14-2 -Прокладка трубопроводов                24    445,87      9,88     10701       237      7470      1,48        3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снабжения из напорных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этиленовых труб низкого                  266,51      3,69      6396        89     115,2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авления среднего тип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ружным диам. 25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Е0116-14-3 -Прокладка трубопроводов                90    433,63       6,6     39026       594     22738      1,21       10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снабжения из напорных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этиленовых труб низкого                  216,83      2,48     19515       223     115,2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авления среднего тип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ружным диам. 32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Е0116-14-4 -Прокладка трубопроводов                 7    584,53      8,31      4092        58      2362      1,61    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снабжения из напорных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этиленовых труб низкого                   289,8      3,13      2029        22     115,2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авления среднего тип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ружным диам. 4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Е0116-14-6 -Прокладка трубопроводов                 2    745,17     12,04      1490        24       582       1,4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снабжения из напорных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этиленовых труб низкого                  248,15       4,5       496         9     115,2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авления среднего тип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ружным диам. 63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С130810-45 -Kрепления для трубопроводов         13,35       200      -         267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кронштейны, планки, хомуты/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г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"Денгер"   -Вентиль проходной из                    3    284,76      -          85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а д-25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"Денгер"   -Вентиль проходной из                   44    197,75      -         8701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а д-20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"Денгер"   -Вентиль проходной из                    6    383,63      -         2302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а д-32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"Денгер"   -Вентиль проходной из                    1    593,25      -          593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а д-25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Е0116-14-12-Монтаж гибких подводок к              8,5     68,18      -          580       -         666      0,39         3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3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разборной арматуре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                       68,02      -          578       -       115,2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С130804-33 -Подводки полиэтиленовые к              17       659      -        11203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разборной арматуре, Pу 1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Па /10 кгс/см2/, длиной до 2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, Dн до 13,5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Е0116-15-2 -Установка вентилей, задвижек,           1    521,42     49,05       521        49       360      1,69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атворов, клапанов обратных,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ранов проходных на                          292,39     19,69       292        20     115,2      0,09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опроводах из стальных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диам. до 5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С130902-51 -Задвижки параллельные                   1      3500      -         350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фланцевые с выдвижным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шпинделем 30ч6бр для воды и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ара, Ру 1 МПа /10 кгс/см2/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Dу 5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С130809-9  -Фланцы плоские приварные из             2       285      -          57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ли ВСт3сп2, ВСт3сп3 Ру 1,0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Па /10 кгс/см2/, Dу 50 мм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С130903-13 -Kлапаны обратные подъемные              1       743      -          743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муфтовые латунные 16Б1бк для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ы и пара, Ру 1,6 МПа /16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гс/см2/, Dу 40 мм (19Б1б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-32мм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1       Тенге                        253439      2807                           3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55653      1044                    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онтажных работ -                    Тенге                           49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 19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 27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 23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 3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 4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онтажных работ -              Тенге                           78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 31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   Тенге                        25294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3792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5642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15686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6499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974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1907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   Тенге                        33701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350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4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6616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1                      Тенге                        33779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35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6648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2.  КАНАЛИЗАЦИЯ К-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Е0116-13-1 -Прокладка трубопроводов                15    636,63       0,8      9549        12      2116      0,67    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нализации из полиэтиленовых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высокой плотности диам.                 122,13      0,31      1832         5     115,2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5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Е0116-13-2 -Прокладка трубопроводов                27    764,59      1,79     20644        48      3683      0,64        1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нализации из полиэтиленовых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высокой плотности диам.                 117,74      0,67      3179        18     115,2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0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С130810-45 -Kрепления для трубопроводов          3,15       200      -          63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кронштейны, планки, хомуты/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г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Е0116-13-2 -Прокладка трубопроводов                 6    536,05      1,79      3216        11       818      0,64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нализации из полиэтиленовых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высокой плотности диам.                 117,74      0,67       706         4     115,2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0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Е0101-12-14-Разработка грунта 2 группы в        81,49     34,63     32,72      2822      2666       776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вал экскаваторами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"Драглайн" или "Обратная                       1,91         9       156       733      87,3      0,03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опата" с ковшом вместимостью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5 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Е0101-27-2 -Засыпка траншей и котлованов        71,12       8,1       8,1       576       576       16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ульдозерами мощностью 59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80) кВт (л.с.), при                           -         2,63       -         187      87,3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мещении 2 группы грунт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5 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Е0122-11-5 -Укладка трубопроводов из            0,026 898525,91  45167,03     23362      1174      1830    284,05         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этиленовых труб диам. 150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                                          48127,5  12016,12      1251       312       117     46,63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Е0101-134-1-Уплотнение грунта 1,2 группы        71,12     25,23      5,65      1794       401      1216      0,12         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невматическими трамбовками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  19,58      -         1393       -        87,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Е0123-13-3 -Устройство канализационных           1,85  44846,37   2886,05     82966      5339      8030     15,95        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руглых сборных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железобетонных колодцев диам.                2628,9   1080,85      4863      2000       117      5,28    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 м в сухих грунтах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ОТМОСТК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Е0101-164-2-Разработка грунта 2 группы           0,54    251,77      -          136       -         138      1,77         1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5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ручную в траншеях глубиной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2 м без креплений с                       251,77      -          136       -       101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коса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Е0127-56-1 -Устройство оснований под              3,6    515,36     15,65      1855        56       212      0,28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отуары из кирпичного или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звестнякового щебня толщиной                 43,73      5,49       157        20     119,7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2 с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Е0127-55-1 -Устройство асфальтобетонных           3,6    478,09      -         1721       -         123      0,17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крытий дорожек и тротуаро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слойных из литой                          28,46      -          102       -       119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елкозернист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сфальтобетонной смес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3 см (т-4см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Е0127-55-2 -Устройство асфальтобетонных           7,2      75,6      -          544       -          39      0,0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-2        покрытий дорожек и тротуаро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слойных из литой                           4,58      -           33       -       119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елкозернист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сфальтобетонной смес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0,5 с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2       Тенге                        149816     10285                            8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13809      3279                            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11577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5363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1134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4383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1252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187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769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13600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7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1322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   Тенге                         3404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2762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574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  63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661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99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243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   Тенге                         4309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3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673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2                      Тенге                        17909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105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6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1996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3.  КАНАЛИЗАЦИЯ К-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Е0116-13-1 -Прокладка трубопроводов                 5    636,63       0,8      3183         4       705      0,67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нализации из полиэтиленовых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высокой плотности диам.                 122,13      0,31       611         2     115,2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5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Е0116-13-2 -Прокладка трубопроводов                19    764,59      1,79     14527        34      2592      0,64        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нализации из полиэтиленовых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высокой плотности диам.                 117,74      0,67      2237        13     115,2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0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С130810-45 -Kрепления для трубопроводов           1,8       200      -          36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кронштейны, планки, хомуты/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г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Е0116-13-2 -Прокладка трубопроводов                 6    764,59      1,79      4588        11       818      0,64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нализации из полиэтиленовых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высокой плотности диам.                 117,74      0,67       706         4     115,2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0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СТРОЙРАБОТ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Е0101-162-8-Разработка грунта 2 группы           1,56    468,34      -          731       -         743      3,04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ручную с креплениями в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аншеях шириной до 2 м,                     468,34      -          731       -       101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лубиной до 3 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Е0101-166-2-Засыпка вручную траншей,              1,4    154,22      -          216       -         220      1,12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азух котлованов и ям в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рунтах 2 группы                             154,22      -          216       -       101,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Е0101-134-1-Уплотнение грунта 1,2 группы          1,4     25,23      5,65        35         8        24      0,1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невматическими трамбовками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  19,58      -           27       -        87,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Е0101-171-1-Kрепление инвентарными щитами        10,4    491,37      8,53      5110        89       529       0,3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ок траншей шириной до 2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, в неустойчивых и мокрых                    46,84      3,17       487        33     101,7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рунтах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3       Тенге                         28750       145                            2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5015        51        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 609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453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149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151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22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456       -         -         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7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 806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172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   Тенге                         2265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1869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357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  36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411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61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160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   Тенге                         2838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2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419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3                      Тенге                         3644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591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4.  ОБОРУДОВАНИ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Е0117-3-1  -Установка унитазов с бачком            17   9194,48     49,05    156306       834      9101      2,55        4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посредственно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соединенным                               445,05     19,69      7566       335     115,2      0,09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Е0117-1-5  -Установка одиночных                    14    406,21     22,14      5687       310      5060      1,71        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мывальников с подводкой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холодной воды                                305,33      8,44      4275       118     115,2      0,04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С131101-71 -Умывальники керамические               14      5660      -        7924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вальные с верхней камерой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шивания, кронштейнами,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ифоном бутылочным латунным 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ыпуском, с выступающи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становочными поверхностя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ез спинки размеро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600х450х15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С130904-3  -Kраны водоразборные настенные          19       707      -        13433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рованные из латуни для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ковин и моек марки КВ-15Д,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Dу 15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С131101-49 -Пьедесталы для умывальников            14      1750      -        2450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уфарфоровые и фарфоровые,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змером 640х215х200,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670х630х240-180, 200-175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Е0117-1-1  -Установка купальных чугунных            1  15363,29    117,43     15363       117       699      3,34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анн      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               561,49        45       561        45     115,2      0,2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Е0117-1-2  -Установка купальных стальных            2    582,17    117,43      1164       235       980      2,24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анн                                      --------- --------- --------- --------- --------- ---------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8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               380,36        45       761        90     115,2      0,2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ССб.5.5см. -Ванна моечная двухсекционная            2     15387      -        3077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орм                              шт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трат на            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бор.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нвентар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Е0117-4-1  -Установка писсуаров настенных           4   2415,56     17,37      9662        69       884      1,07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одиночных/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                186,3      5,62       745        22     115,2      0,04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4       Тенге                        336130      1566                            7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13908       610                    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   Тенге                        33613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17271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1451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14794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1672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250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2117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   Тенге                        37402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9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1702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4                      Тенге                        37402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9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1702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5.  ДЕМОНТАЖНЫЕ РАБОТ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Е0165-4-4  -Демонтаж ванн чугунных                  3    477,11     22,41      1431        67      1584      2,61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454,7      3,56      1364        11     115,2      0,0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5       Тенге                          1431        67                    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1364        11        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   Тенге                          143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137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158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23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18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   Тенге                          319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 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1612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5                      Тенге                          319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 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1612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9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6.  СТРОЙРАБОТ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Е0169-1-3  -Пробивка отверстий для                  3    954,04    666,83      2862      2000      1465      1,89         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газопродных труб в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ирпичных стенах толщиной в 2                287,21    255,45       862       766        90       1,4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ирпич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отверс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Е0169-7-1  -Заделка отверстий в местах              3    218,42      2,32       655         7       442      1,09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хода трубопроводов в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ирпичных стенах                             163,35      0,36       490         1        90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отверс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6       Тенге                          3517      2007                             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1352       767                    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 351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  5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211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  10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190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28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32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 575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240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6                      Тенге                          575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240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7.  РАЗНЫЕ РАБОТ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Е01031-А26--Погрузка мусора строительного      0,4224     33,88     33,88        14        14         9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          при автомобильных перевозках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                        -        23,71       -          10        90       0,5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9 Е010333-А3--Перевозка грузов                   0,4224     40,38     40,38        17        17         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          автомобилями-самосвалами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работающими вне карьеров/,                    -         8,08       -           3        90      0,17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стояние перевозки 3 км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ласс груза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7       Тенге                            31        31        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 -          13        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   3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  1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  1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  2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  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   46       -         -         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10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  1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7                      Тенге                            4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  1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   Тенге                        773115     16909                           5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91101      5777                            2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онтажных работ -                    Тенге                           49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 19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 27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 23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 3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 4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онтажных работ -              Тенге                           78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 31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12541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5822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1497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4394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1596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239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848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14986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9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1736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   Тенге                        64720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25695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8163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30579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9403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4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1410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4447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   Тенге                        78571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50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9573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   Тенге                        93635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6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11341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Шершнев Е.А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1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2-2-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  520,165402        175,14           -          -        911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 27,165135        212,66           -          -  (     5777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 911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116 С   С2005-19 -Агрегаты для сварки                маш-ч       0,8918          1001           -           261       89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овых труб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5-19                -        232,7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 257 С    С2001-2 -Бульдозеры 59 кВт /80 л.с./        маш-ч     0,573243         803,9           -           261       46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1-2                 -        149,6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  621 С   С2010-20 -Kатки дорожные самоходные          маш-ч       0,0468         607,5           -         256,5        2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адкие, 8 т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10-20                -            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  660 С    С2006-1 -Kомпрессоры передвижные с          маш-ч       4,1772         471,7           -         182,3      197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игателем внутреннего сгорания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авлением до 686 кПа /7 ат/, 5                        С2006-1                 -         761,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3/ми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  783 С   С2003-96 -Kраны на гусеничном ходу, до 16 т  маш-ч      0,01352         874,2           -         292,5        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96                -          3,9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 1135 С   С2010-47 -Машины поливомоечные, 6000 л       маш-ч      0,01692         983,4           -           225        1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10-47                -          3,8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 1866 С   С2022-24 -Трамбовки пневматические при       маш-ч       7,6146         43,01           -          -          32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боте от компрессора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22-24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 2263 С   С2001-84 -Экскаваторы одноковшовые           маш-ч     2,037333          1047           -           288      213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изельные на гусеничном ходу, 0,5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3                                                    С2001-84                -        586,7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  712              -ПРОЧИЕ МАШИНЫ                      Тенге                                                           8100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2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2430,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4180,51     1394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 6000 М МС143010-7 -Смеси асфальтобетонные плотные     т          0,34416          5870           -          -         20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рячие и теплые щебеночные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елкозернистые, тип А, М-I /ГОСТ                      МС143010-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128-97/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 6323 М МС143001-7 -Бетон тяжелый /ГОСТ 7473-94/       м3         0,76786         11400           -          -         875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ласса: В15 /М-200/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 9210 М МС143101-1 -Вода                               м3            1,32             5           -          -            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101-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11000 М МС143008-9 -Песок                              м3           0,018          1470           -          -           2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8-92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12615 М МС143008-3 -Щебень из природного камня для     м3          0,6264          2620           -          -         164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строительных работ (ГОСТ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8267-93), М-1000, фракция 20-40                       МС143008-31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30118 С  С11011-33 -Битум нефтяной дорожный жидкий,    т          0,00216         38600           -          -           8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МГ и СГ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3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30296 С  С11011-94 -Гвозди строительные с плоской      кг            0,06            83           -          -   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ловкой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4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30322 С  С11011-59 -Болты строительные с гайками и     т           0,0011        149300           -          -          16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айбами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59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30492              -Подводки гибкие к водоразборной    м              8,5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рматуре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36025 С  С11021-14 -Бруски обрезные из хвойных пород,  м3         0,00201         10900           -          -           2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40-75 мм, III сорта                           С11021-14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36052 С  С11021-67 -Доски обрезные из хвойных пород,   м3         0,00162         12700           -          -           2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25 мм, II сорта                               С11021-67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37754 С С131104-10 -Люк чугунный тип Т /С250/ ГОСТ     комплект      1,85         13400           -          -        2479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634-99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104-1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40624 С С130804-28 -Трубы водопроводные из             м            5,988           371           -          -         222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3           полиэтилена HDPE 100 /ГОСТ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8599-2001/, Р 0,6 МПа, SDR 26 Dв                     С130804-283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1,1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40627 С С130804-28 -Трубы водопроводные из             м            26,26           797           -          -        2092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6           полиэтилена HDPE 100 /ГОСТ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8599-2001/, Р 0,6 МПа, SDR 26 Dв                     С130804-286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46,9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41232 М МС143018-2 -Плиты покрытий, перекрытий и днищ  м3          0,3589         38500           -          -        1381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4           для сооружений водопровода,                           -------------- --------------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3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анализации, резервуаров,                             МС143018-24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олодцев и ирригационных систе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тяжелого бетона класса В22,5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углы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41240 М МС143018-3 -Kольца для смотровых колодцев      м          2,78795          6340           -          -        1767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6           водопроводных и канализационных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етей высотой 0.89-1.19 м и                           МС143018-36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ахтных колодцев высотой 1 м, D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0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46230              -Фланцы стальные                    шт               2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50650 С С12021-267 -Ограждение лестничных проемов,     т            0,037        133700           -          -         494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естничные марши, пожарные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естницы                                              С12021-26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50757 С С12021-239 -Отдельные конструктивные элементы  т         0,001144        143700           -          -          16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даний и сооружений с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обладанием горячекатанных                          С12021-23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филей, масса свыше 0,5 до 1,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51620 С  С12068-31 -Щиты из досок, толщина 40 мм       м2           2,288          1910           -          -         437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8-31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52467 С  С130904-3 -Kраны водоразборные настенные      шт              19           707           -          -        1343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рованные из латуни для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ковин и моек КВ-15Д                                 С130904-3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52530 С С131101-33 -Писсуары полуфарфоровые и          шт               4          2150           -          -         86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фарфоровые настенные с писсуарным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аном с цельноотлитым сифоном                        С131101-3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змером 435х360х29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52554 С С131101-49 -Пьедесталы для умывальников        шт              14          1750           -          -        245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уфарфоровые и фарфоровые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змером, мм: 640х215х200,                            С131101-4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670-630х240-180, 200-17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52717 С С131101-71 -Умывальники полуфарфоровые и       компл           14          5660           -          -        792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фарфоровые с верхней камерой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мешивания, кронштейнами, сифоном                     С131101-7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утылочным латунным и выпуском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вальные с выступающи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установочными поверхностями без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пинки размером 600х450х15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52905 С С131101-83 -Унитазы полуфарфоровые и           компл           17          5020           -          -        853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фарфоровые тарельчатые с сиденьем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 креплением, с прямым или косым                      С131101-8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пуском: УНТЦ и УНТПЦ 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льноотлитой полочко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52965 С  С130809-8 -Фланцы стальные плоские приварные  шт               1           249           -          -          24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ВСт3сп2, ВСт3сп3 Ру 1,0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0 кгс/см2/, Dу 40 мм                            С130809-8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52966 С  С130809-9 -Фланцы стальные плоские приварные  шт               3           285           -          -          85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ВСт3сп2, ВСт3сп3 Ру 1,0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0 кгс/см2/, Dу 50 мм                            С130809-9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53185 С  С131101-8 -Бачки смывные керамические с       компл           17          3470           -          -        5899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рматурой, непосредственно                            -------------- --------------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4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устанавливаемые на унитазы                            С131101-8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53640 С С131101-16 -Ванны купальные прямобортные       компл            1         14600           -          -        146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чугунные эмалированные с ножками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уравнителем электрических                             С131101-1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тенциалов, чугунным сифоном 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ливом, со стальны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опроводом, заглушкой 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атунным выпуском, без смесителя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и ВЧ-1700, разм.1700х750х62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54518 С С130903-13 -Kлапаны обратные подъемные         шт               1           743           -          -          74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уфтовые 16Б1БК для воды и пара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у 1,6 МПа /16 кгс/см2/, Dу 40 мм                     С130903-1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55206 С С130804-33 -Подводки полиэтиленовые к          компл           17           659           -          -        1120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разборной арматуре давлением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 МПа /10 кгс/см2/, длиной до 2                       С130804-3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, наружным диаметром до 13,5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63306              -Арматура трубопроводная            шт               1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63326              -Баки металлические                 шт               2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63537 С С130902-51 -Задвижки параллельные фланцевые с  шт               1          3500           -          -         35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движным шпинделем для воды и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ара Ру 1 МПа /10 кгс/см2/ 30ч6бр                     С130902-5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Dу 5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63610              -Kлапаны поплавковые                шт               2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63697 С С130810-45 -Kрепления для трубопроводов        кг            18,3           200           -          -         366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кронштейны, планки, хомуты/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4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63703              -Насосы с электродвигателем         компл            1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63731 С С130810-58 -Соединения на сгоне стальные:      шт             7,7            32           -          -          24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ходы, диаметром до 15 мм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5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63732 С С130810-59 -Соединения на сгоне стальные:      шт            1,92            38           -          -           7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ходы, диаметром до 20 мм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5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63733 С С130810-60 -Соединения на сгоне стальные:      шт             5,4            46           -          -          24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ходы, диаметром до 25 мм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6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63734 С С130810-61 -Соединения на сгоне стальные:      шт            0,42            55           -          -           2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ходы, диаметром до 32 мм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6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63736 С С130810-63 -Соединения на сгоне стальные:      шт             0,1           121           -          -           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ходы, диаметром до 50 мм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6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63739 С С130810-50 -Сгоны стальные с муфтой и          шт            3,85            84           -          -          32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онтргайкой, диаметром до 15 мм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50     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5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63740 С С130810-51 -Сгоны стальные с муфтой и          шт            0,96           106           -          -          1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онтргайкой, диаметром до 20 мм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5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63741 С С130810-52 -Сгоны стальные с муфтой и          шт             2,7           125           -          -          33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онтргайкой, диаметром до 25 мм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5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63742 С С130810-53 -Сгоны стальные с муфтой и          шт            0,21           157           -          -           3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онтргайкой, диаметром до 32 мм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5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63744 С С130810-55 -Сгоны стальные с муфтой и          шт            0,06           304           -          -           1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онтргайкой, диаметром до 50 мм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5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9 63748 С С130810-66 -Спецсоединения стальные /втулки    шт            30,8           184           -          -         566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уртовые, гайки накидные,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уфтовые/, диаметром до 15 мм                         С130810-6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0 63749 С С130810-67 -Спецсоединения стальные /втулки    шт            7,68           219           -          -         168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уртовые, гайки накидные,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уфтовые/, диаметром до 20 мм                         С130810-6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1 63750 С С130810-68 -Спецсоединения стальные /втулки    шт            25,2           323           -          -         81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уртовые, гайки накидные,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уфтовые/, диаметром до 25 мм                         С130810-6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2 63752 С С130810-71 -Спецсоединения стальные /втулки    шт            0,36          1010           -          -          36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уртовые, гайки накидные,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уфтовые/, диаметром до 50 мм                         С130810-7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3 63755 С С130810-69 -Спецсоединения стальные /втулки    шт            1,68           478           -          -          80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уртовые, гайки накидные,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уфтовые/, диаметром до 32 мм                         С130810-6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4 63808 С С130801-98 -Трубопроводы канализации из        м            19,96           480           -          -         958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овых труб высокой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лотности с гильзами, д=50 мм                         С130801-9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5 63809 С С130801-99 -Трубопроводы канализации из        м           51,896           600           -          -        3113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овых труб высокой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лотности с гильзами, д=100 мм                        С130801-99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6 63866 С С130804-35 -Муфта д=20 мм                      10шт          2,53            80           -          -          2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3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7 63867 С С130804-36 -Муфта д=25 мм                      10шт         0,672           122           -          -           8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3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8 63868 С С130804-37 -Муфта д=32 мм                      10шт          1,44           131           -          -          18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3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9 63869 С С130804-38 -Муфта д=40 мм                      10шт         0,112           243           -          -           2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3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0 63871 С С130804-40 -Муфта д=63 мм                      10шт         0,032           594           -          -           1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4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1 63872 С С130804-42 -Переход д=20х16 мм                 10шт          0,22            56           -          -           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4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2 63873 С С130804-43 -Переход д=25х20 мм                 10шт         0,096            80           -          -   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43     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6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3 63874 С С130804-44 -Переход д=32х25 мм                 10шт          0,36           107           -          -           3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4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4 63875 С С130804-45 -Переход д=40х32 мм                 10шт         0,028           131           -          -   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4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5 63877 С С130804-47 -Переход д=63х50 мм                 10шт         0,008           416           -          -   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4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6 63891 С С130804-52 -Тройник прямой диаметром 20 мм     10шт         1,265           112           -          -          14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5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7 63892 С С130804-53 -Тройник прямой диаметром 25 мм     10шт         0,552           178           -          -           9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5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8 63893 С С130804-54 -Тройник прямой диаметром 32 мм     10шт          1,53           306           -          -          46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5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9 63894 С С130804-55 -Тройник прямой диаметром 40 мм     10шт         0,098           547           -          -           5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5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0 63896 С С130804-57 -Тройник прямой диаметром 63 мм     10шт         0,016          1240           -          -           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5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1 63902 С С130804-62 -Угольник прямой диаметром 20 мм    10шт          0,44           226           -          -           9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6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2 63903 С С130804-63 -Угольник прямой диаметром 25 мм    10шт         0,192           241           -          -           4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6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3 63904 С С130804-64 -Угольник прямой диаметром 32 мм    10шт          0,72           384           -          -          27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6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4 63905 С С130804-65 -Угольник прямой диаметром 40 мм    10шт         0,049           401           -          -           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6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5 63907 С С130804-67 -Угольник прямой диаметром 63 мм    10шт          0,01          1480           -          -           1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6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6 94541 С  С130804-8 -Трубы напорные среднего типа из    10м         2,2296           777           -          -         17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а низкого давления,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.диам. 25 мм                                         С130804-8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7 94542 С  С130804-9 -Трубы напорные среднего типа из    10м          8,442           999           -          -         843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а низкого давления,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.диам. 32 мм                                         С130804-9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8 94543 С С130804-10 -Трубы напорные среднего типа из    10м         0,6559          1420           -          -          93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а низкого давления,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.диам. 40 мм                                         С130804-1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9 94545 С С130804-12 -Трубы напорные среднего типа из    10м         0,1892          2590           -          -          49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а низкого давления,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.диам. 63 мм                                         С130804-1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0 94564 С С130804-28 -Трубы напорные тяжелого типа из    10м         4,9445           664           -          -         328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а низкого давления,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.диам. 20 мм                                         С130804-28     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7                                                 49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1 99999              -Мусор строительный                 т           0,4224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2         Т"Центрвод.-Бак запаса воды 1720х915х995 мм    шт               1      20143,95           -          -        2014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наб.        полиэтиленовый АТН 1000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3         ТССб.5.5см.-Ванна моечная двухсекционная       шт               2         15387           -          -        3077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орм затра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4         Т"Денгер"  -Вентиль проходной из               шт              44        197,75           -          -         87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пропилена д-20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5         Т"Денгер"  -Вентиль проходной из               шт               1        593,25           -          -          59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пропилена д-25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6         Т"Денгер"  -Вентиль проходной из               шт               6        383,63           -          -         23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пропилена д-32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7         Т"Денгер"  -Вентиль проходной из               шт               3        284,76           -          -          85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пропилена д-25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8         Т"RЕflЕХ"  -Мембранный бак DЕ-300 "RЕflЕХ"     шт               1      38405,57           -          -        3840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9         Т"Мембран.т-Ультрафиолетовая лампа УФ-0,8      шт               1      35941,13           -          -        3594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хно.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0         Т"ТЕРlОgrАd-Насосная станция МQ 3-35 GrundfОs  шт               1      31232,56           -          -        3123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1  6237              -ПРОЧИЕ МАТЕРИАЛЫ                   Тенге                                                          141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66510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Шершнев Е.А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СХОДНЫЕ ДАННЫЕ                              43 Е0101-12-14'2.3,14.0,7.0,7.1,87+2.3,14.0,7.0,7.1,8+26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================================================                     1,5.1,8''Разработка грунта 2 группы в отвал экска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</w:rPr>
        <w:t>аторами "Драглайн" или "Обратная лопата" с ковшо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Э4930'К9Ж5'МН2Ц5В1''14'2''''*                                         вместимостью 0,5 м3'м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 Ю''Корректировка проектно-сметной документации на капи         44 Е0101-27-2'2.3,14.0,2.0,2.1,87+2.3,14.0,2.0,2.1,8+26.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альный ремонт школы в с. Соколовка Кызылжарского                 ,5.1,8''Засыпка траншей и котлованов бульдозерам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района СКО'25'2'Туалет и Переход''2'2-2-3'Сантехни                мощностью 59 (80) кВт (л.с.), при перемещении 2 гр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ческие работы ВК'ВК.С''*                                          уппы грунтов до 5 м'м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 М12147=9690*                                                   45 Е0122-11-5(Р46190РС40627)'26:1000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 М12313=1090*                                                   46 Е0101-134-1'71,1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 М12011=43*                                                     47 Е0123-13-3(РС37754=1)(РС50650=0,02)'1,85''Устройство 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 М12012=42*                                                            анализационных круглых сборных железобетонных кол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 М12013=33*                                                            дцев диам. 1 м в сухих грунтах'м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 М12014=39*                                                     48 П#ОТМОСТКА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 М10311=14000*                                                  49 Е0101-164-2'3,6.0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0 М9210=5*                                                       50 Е0127-56-1(Р13500РМ12615)'3,6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1 РВодопровод В-1*                                               51 Е0127-55-1(Р6100РМ6000)'3,6''+ (т-4см)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2 Н65=0,9*                                                       52 Е0127-55-2(Р6100РМ6000) Ко-2'3,6.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3 Н3=1,25'=1,25'=1,15*                                           53 РКАНАЛИЗАЦИЯ К-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4 Е0117-7-1'1*                                                   54 Е0116-13-1'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5 Т"Центрвод.снаб."(=21)'1'9610.5:1,12:1,02:2,088'Бак за         55 Е0116-13-2'19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паса воды 1720х915х995 мм полиэтиленовый АТН 1000'         56 С130810-45'1,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шт*                                                        57 Е0116-13-2'6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6 Е0118-13-1'1*                                                  58 П#СТРОЙРАБОТЫ#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7 Ц0108-481-20'1*                                                59 Е0101-162-8'2,08.2,5.0,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8 Т"ТЕРlОgrАd"(=23)'1'14900.5:1,12:1,02:2,088'Насосная с         60 Е0101-166-2'1,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анция МQ 3-35 GrundfОs'шт*                                61 Е0101-134-1'1,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9 Т"Мембран.техно."(=21)'1'462.196,7:1,12:1,02:1,06:2,08         62 Е0101-171-1'2,08.2,5.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8'Ультрафиолетовая лампа УФ-0,8'шт*                        63 РОБОРУДОВАНИЕ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0 Е0117-7-1'1*                                                   64 Е0117-3-1'17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1 Т"RЕflЕХ"(=21)'1'18322.5:1,12:1,02:2,088'Мембранный ба         65 Е0117-1-5(РС52716)'1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к DЕ-300 "RЕflЕХ"'шт*                                      66 С131101-71'1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2 Е0116-14-1'55*                                                 67 С130904-3'19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3 Е0116-14-2'24*                                                 68 С131101-49'1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4 Е0116-14-3'90*                                                 69 Е0117-1-1'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5 Е0116-14-4'7*                                                  70 Е0117-1-2(РС52044)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6 Е0116-14-6'2*                                                  71 ТССб.5.5см.5орм затрат на обор.и инвентарь(=21)'2'153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7 С130810-45'13,35*                                                     7'Ванна моечная двухсекционная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8 Т"Денгер"(=21)'3'720:1,12:1,02:1,06:2,088'Вентиль прох         72 Е0117-4-1'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дной из полипропилена д-25'шт*                            73 РДЕМОНТАЖНЫЕ РАБОТ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9 Т"Денгер"(=21)'44'500:1,12:1,02:1,06:2,088'Вентиль про         74 Н65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ходной из полипропилена д-20'шт*                           75 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0 Т"Денгер"(=21)'6'970:1,12:1,02:1,06:2,088'Вентиль прох         76 Е0165-4-4'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дной из полипропилена д-32'шт*                            77 РСТРОЙРАБОТ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1 Т"Денгер"(=21)'1'1500:1,12:1,02:1,06:2,088'Вентиль про         78 Е0169-1-3'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ходной из полипропилена д-25'шт*                           79 Е0169-7-1'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2 Е0116-14-12'8,5*                                               80 РРАЗНЫЕ РАБОТ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3 С130804-33'17*                                                 81 Н65=0,9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4 Е0116-15-2'1*                                                  82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5 С130902-51'1*                                                  83 Е01031-А26-1'0,4224''Погрузка мусора строительного пр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6 С130809-9'2*                                                           автомобильных перевозках'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7 С130903-13 прим.'1''+ (19Б1бк д-32мм)*                         84 Е010333-А3-1'0,4224''Перевозка грузов автомобилями-са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8 РКАНАЛИЗАЦИЯ К-1*                                                     освалами /работающими вне карьеров/, расстояние п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9 Е0116-13-1'15*                                                        ревозки 3 км, класс груза 1'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0 Е0116-13-2'27*                                                 85 К'Шершнев Е.А.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1 С130810-45'3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2 Е0116-13-2(РС63809РС40624)'6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1                                                 49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СТРОЙКИ- Корректировка проектно-сметной документации на капитальный                               ФОРМА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ремонт школы в с. Соколовка Кызылжарского района СК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ОБЬЕКТА- Туалет и Переход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ОБЬЕКТ НОМЕР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Л О К А Л Ь Н А Я   С М Е Т А   2-2-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НА  Электромонтажные работ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ЭОМ.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</w:rPr>
        <w:t>Сметная стоимость                130,918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</w:rPr>
        <w:t>Нормативная трудоемкость             207 чел.-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(а) в ценах на 1.01.2001г.                                           Сметная заработная плата          38,765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Стоимость единицы, :  Общая стоимость, :         :   Затраты труда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    Тенге        :        Тенге      :         :      чел.-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Шифр   :                                :          :-------------------:-------------------:         :рабочих-строителе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  и    : Наименование работ и затрат,   :          :  Всего  :  экспл. :  Всего  :  экспл. :Накладные: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номер  :                                :Количество:         :  машин  :---------:  машин  : расходы : рабочих, обслужи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позиции :       единица измерения        :          :---------:---------:  ЗП     :---------: Тенге   :   вающих машин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ЗП рабо- :в т.ч. ЗП: рабочих-:в т.ч. ЗП:---------: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чих стро-: машинис-: строите-: машинис-:    %    :   на    : всег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ителей  :   тов   :   лей   :   тов   :         : единицу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1.  ЩИТ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Е0121-24-1 -Установка групповых                     2    147,47     11,63       295        23       273      0,79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-9205      осветительных щитков массой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.ч.п6.1.1  до 3 кг на конструкции в                     135,84      4,61       272         9      97,2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отовой нише или на стен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зп=0,3     ДЕМОНТАЖ щитк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маш=0,3                          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Е0121-24-1 -Установка групповых                     2    584,95     38,75      1170        78       910      2,65         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светительных щитков массой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3 кг на конструкции в                     452,81     15,36       906        31      97,2      0,08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отовой нише или на стен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ТОО        -Щит ЩРВ-9                               1   1158,81      -         1159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"Желобкови                        шт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ч"                   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ТОО        -Щит ЩРВ-12                              1    1186,5      -         1186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"Желобкови                        шт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ч"                   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Ц0108-526-1-Автомат одно-, двух-,                  15    538,55      16,5      8078       248      3385      1,15        1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ехполюсный, устанавливаемый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 конструкции, на стене или                 261,05      2,87      3916        43      85,5      0,0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лонне, на ток до 25 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ИП         -Автомат ВА 61 F 26                     14    373,75      -         5232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"Желобкови                        шт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ч"                                                         -         -          -         -        -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2                                                 49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ТОО        -Автомат АД 12-16-30мА                   1    892,64      -          893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"Желобкови                        шт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ч"                   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1       Тенге                         18013       348                            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5093        83        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онтажных работ -                    Тенге                         1801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410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517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 847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456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68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135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онтажных работ -              Тенге                         2393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2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586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1                      Тенге                         2393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2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586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2.  ОСВЕЩЕНИ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Е0121-18-6 -Монтаж светильников до двух             8    378,66    115,58      3029       925      2327      1,45        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юминесцентных ламп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станавливаемых на подвесках                 233,66     65,61      1869       525      97,2      0,29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штангах/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С151702-23 -Светильник с люминисцентной             8      1440      -        1152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лампой PRS/S 2х18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С151706-77 -Лампы ртутные низкого                  16        82      -         1312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авления /ГОСТ 6825-74/\/,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ип ЛБ20, ЛД20, ЛДЦ20, ЛТБ20,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ХБ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С151705-3  -Стартер для люминисцентных             16        14      -          22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амп /ГОСТ 8799-75/, тип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8ОС-220            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Е0121-17-2 -Монтаж светильников для ламп           29    287,96     99,39      8351      2882      6419      0,95        2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каливания с подвесом на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рючках в пыльных и сырых                    164,57     63,17      4772      1832      97,2      0,28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мещениях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С151701-91 -Светильник потолочный с                 6       214      -         128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сеивателем из силикатного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кла, тип НП020Х100/Р2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-01УХЛ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С151706-16 -Лампы биспиральные /ГОСТ                6        39      -          234       -         -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3                                                 49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2239-79/, тип Б220-230-100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С151701-82 -Светильники тип                        21       365      -         7665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П001-2Х60/Н-01-УХЛ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С151706-9  -Лампы биспиральные /ГОСТ               21        24      -          50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2239-79/, тип Б220-230-60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С151701-22 -Светильник подвесной, тип               2       894      -         1788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СП11Х200-434-У3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С151706-20 -Лампы биспиральные /ГОСТ                2        70      -          14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2239-79/, тип Б235-245-150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2       Тенге                         36051      3807                            3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6642      2357                        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онтажных работ -                    Тенге                         3605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 93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899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2467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874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1312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268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онтажных работ -              Тенге                         4748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5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1031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2                      Тенге                         47486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5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1031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3.  ОБОРУДОВАНИ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Е0121-22-2 -Установка 1-клавишных                   4     39,82      -          159       -         132      0,22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ыключателей утопленного типа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 скрытой проводке                           33,9      -          136       -        97,2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С151801-12 -Выключатель одноклавишный,              4       156      -          62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ип С-1-86-10/220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Е0121-22-3 -Установка 2-клавишных                   2      50,4      -          101       -          69      0,2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ыключателей утопленного типа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 скрытой проводке                          35,71      -           71       -        97,2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С151801-14 -Выключатель 2-х клавишный,              2       182      -          36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ип С-2-94-10/220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Е0121-22-4 -Установка выключателей                  1      90,2      -           90       -          60      0,39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ерметических и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угерметических                             61,58      -           62       -        97,2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4                                                 49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С151801-18 -Выключатель однополюсный для            1       215      -          215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крытой установки,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оротный брызгозащищенный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 ток 6 А, тип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-4-Б-01-6/2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3       Тенге                          1553       -            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 269       -          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онтажных работ -                    Тенге                          155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  8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 26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 120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 26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 39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10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онтажных работ -              Тенге                          192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 30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3                      Тенге                          192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 30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4.  ПРОВОД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Е0121-9-1  -Скрытая прокладка провода             123     30,63      -         3768       -        3403      0,17        2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ечением до 10 мм2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                       28,46      -         3501       -        97,2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С151601-366-Kабели силовые на напряжение       0,0153     45500      -          696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-1,02    1000 В,  марка ВВГ, число жил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сечение 2х2,5 мм2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0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С151601-381-Kабели силовые на напряжение          0,1     63700      -         6367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-1,02    1000 В, марка ВВГ, число жил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сечение 3х2,5 мм2  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0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С151601-587-Kабели силовые с медными           0,0102    125400      -         1279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зм. и     жилами с пластмассовой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5   изоляцией  на напряжение 1000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В (ГОСТ 16442-80), марка ВВГ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  число жил и сечение 4х2,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      м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                         1000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, С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,02-06ОБ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-1,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4       Тенге                         12110       -                              22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5                                                 49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3501       -          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онтажных работ -                    Тенге                         1211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 26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350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 834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340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51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93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онтажных работ -              Тенге                         1644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 2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401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4                      Тенге                         1644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 2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401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5.  СТРОЙРАБОТ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Е0169-5-1  -Сверление отверстий в                   3      8,62      0,02        26       -          23      0,05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ирпичных стенах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лектродрелью или                               8,6      -           26       -          90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лектроперфоратором, толщин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 0,5 кирпича, диаметр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верстия до 2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отверс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Е0169-5-3  -Сверление отверстий в                   2       9,9      -           20       -          18      0,06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ирпичных стенах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лектродрелью или                               9,9      -           20       -          90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лектроперфоратором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бавлять на каждые 1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а свыше 2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отверс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Е0169-5-2  -Сверление отверстий в                   2      8,17      0,02        16       -          15      0,05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ирпичных стенах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лектродрелью или                              8,15      -           16       -          90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лектроперфоратором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бавлять на каждые 0,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ирпича толщины сте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отверс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Е0169-3-1  -Пробивка гнезд в кирпичных              7    195,71    137,68      1370       964       700      0,37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ах, размер стороны 130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                                            58,03     53,01       406       371        90      0,29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гнезд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Е0169-7-1  -Заделка отверстий в местах              7    218,42      2,32      1529        16      1031      1,09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прохода трубопроводов в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ирпичных стенах Гнезд                       163,35      0,36      1143         3        90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отверс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Е0169-4-2  -Пробивка борозд для                   123    113,54     73,85     13965      9084      7504      0,26        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стройства электропроводки в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ирпичных стенах                              39,69      28,1      4882      3456        90      0,15        1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6                                                 49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Е0169-9-4  -Заделка борозд в бетонных             123     59,58      0,77      7328        95      5179      0,24        2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ах шириной до 50 мм,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лубиной до 20 мм                             46,67      0,11      5740        14        90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5       Тенге                         24255     10158                            7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12234      3843                            2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2425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 15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1607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 171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1447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217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232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4104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1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1824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5                      Тенге                         4104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1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18248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6.  РАЗНЫЕ РАБОТ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Е01031-А26--Погрузка мусора строительного        0,72     33,88     33,88        24        24        1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          при автомобильных перевозках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                        -        23,71       -          17       100       0,5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Е010333-А3--Перевозка грузов                     0,72     40,38     40,38        29        29         6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          автомобилями-самосвалами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работающими вне карьеров/,                    -         8,08       -           6       100      0,17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стояние перевозки 3 км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ласс груза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6       Тенге                            53        53        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  -          23        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   5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   2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   2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   3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   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   8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   2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6                      Тенге                            8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   26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   Тенге                         92037     14367                           15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7                                                 49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27738      6306                            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онтажных работ -                    Тенге                         6772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538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1794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 42687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1697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254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508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онтажных работ -              Тенге                         8978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10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20491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 2430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   15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 1610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  1710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 1449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 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 217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 232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 41129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1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 18274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   Тенге                        13091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20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 38765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Шершнев Е.А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1                                                 49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2-2-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   158,72375        174,76           -          -        2773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 32,322716        195,09           -          -  (     6306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 2773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660 С    С2006-1 -Kомпрессоры передвижные с          маш-ч      20,7629         471,7           -         182,3      979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игателем внутреннего сгорания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авлением до 686 кПа /7 ат/, 5                        С2006-1                 -       3785,0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3/ми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1488 С   С2004-32 -Подъемники гидравлические, высота  маш-ч        7,239         348,4           -         231,8      252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дъема до 10 м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4-32                -          167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 1569 С   С2004-36 -Подъемники мачтовые, высота        маш-ч        1,169         516,7           -         204,8       6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дъема 50 м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4-36                -        239,4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  712              -ПРОЧИЕ МАШИНЫ                      Тенге                                                            60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181,5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5884,07     135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 6323 М МС143001-7 -Бетон тяжелый /ГОСТ 7473-94/       м3         0,02184         11400           -          -          24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ласса: В15 /М-200/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12138 М МС143002-2 -Раствор готовый отделочный         м3          0,1353         10800           -          -         146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9           тяжелый цементно-известковый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:1:6                                                 МС143002-29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30296 С  С11011-94 -Гвозди строительные с плоской      кг            0,14            83           -          -           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ловкой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4      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2                                                 49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36025 С  С11021-14 -Бруски обрезные из хвойных пород,  м3         0,00469         10900           -          -           5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40-75 мм, III сорта                           С11021-14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36052 С  С11021-67 -Доски обрезные из хвойных пород,   м3         0,00378         12700           -          -           4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25 мм, II сорта                               С11021-67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46139              -Выключатели, переключатели         шт            7,14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46140              -Провод                             м           126,69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46288              -Kоробки                            шт            6,06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97246 С С151601-36 -Kабели силовые на напряжение 1000  1000м       0,0153         45500           -          -          69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6           В, марка ВВГ, число жил и сечение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х2,5 мм2                                             С151601-366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97261 С С151601-38 -Kабели силовые на напряжение 1000  1000м      0,09996         63700           -          -         636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В, марка ВВГ, число жил и сечение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х2,5 мм2                                             С151601-381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98133 С С151601-58 -Kабели силовые с медными жилами с  1000м       0,0102        125400           -          -         127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7           пластмассовой изоляцией  на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ряжение 1000 В (ГОСТ                               С151601-587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6442-80), марка ВВГ, число жил 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ечение 4х2,5 м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98528 С С151801-12 -Выключатель одноклавишный для      шт               4           156           -          -          6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крытой проводки, тип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-1-86-10/220                                         С151801-1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98530 С С151801-14 -Выключатель 2-х клавишный для      шт               2           182           -          -          36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крытой установки, тип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-2-94-10/220                                         С151801-1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98534 С С151801-18 -Выключатель однополюсный для       шт               1           215           -          -          21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ткрытой установки, поворотный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рызгозащищенный на ток 6А, тип                       С151801-1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-4-б-01-6/2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99718 С С151701-22 -Светильник подвесной               шт               2           894           -          -         178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СП11х200-434-У3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701-2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99795 С С151701-82 -Светильники типа                   шт              21           365           -          -         766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П001-2х60/Н-01-УХЛ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701-8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99807 С С151702-23 -Светильники типа                   шт               8          1440           -          -        115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ПБ06-2х20-001-УХЛ4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702-2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99887 С С151701-91 -Светильник потолочный с            шт               6           214           -          -         128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ссеивателем из силикатного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екла, типа НП020х100/Р2                             С151701-91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-01УХЛ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99897 С  С151706-9 -Лампы биспиральные /ГОСТ 2239-79/  шт              21            24           -          -          5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ипа Б220-230-60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706-9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99904 С С151706-16 -Лампы биспиральные /ГОСТ 2239-79/  шт               6            39           -          -          23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ипа Б220-230-100                                     -------------- --------------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3                                                 49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706-1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99908 С С151706-20 -Лампы биспиральные /ГОСТ 2239-79/  шт               2            70           -          -          1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ипа Б235-245-150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706-2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99965 С С151706-77 -Лампы ртутные низкого давления     шт              16            82           -          -         13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ГОСТ 6825-74/ типа ЛБ20, ЛД20,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ДЦ20, ЛТБ20, ЛХБ20                                   С151706-7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99989 С  С151705-3 -Стартер для люминисцентных ламп    шт              16            14           -          -          2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ГОСТ 8799-75/ типа 8ОС-220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705-3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99999              -Мусор строительный                 т          0,72492          -              -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        ТТОО       -Автомат АД 12-16-30мА              шт               1        892,64           -          -          89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"Желобкови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        ТТОО       -Щит ЩРВ-9                          шт               1       1158,81           -          -         115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"Желобкови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        ТТОО       -Щит ЩРВ-12                         шт               1        1186,5           -          -         118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"Желобкови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        ТИП        -Автомат ВА 61 F 26                 шт              14        373,75           -          -         523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"Желобкови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 6237              -ПРОЧИЕ МАТЕРИАЛЫ                   Тенге                                                           54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 499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Шершнев Е.А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СХОДНЫЕ ДАННЫЕ                              45 Н3=1'=1'=1'Н65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================================================              46 Е0169-5-1'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</w:rPr>
        <w:t>47 Е0169-5-3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Э4940'К9Ж5'МН2Ц5В1''14'2''''*                                  48 Е0169-5-2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 Ю''Корректировка проектно-сметной документации на капи         49 Е0169-3-1'4+2+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альный ремонт школы в с. Соколовка Кызылжарского          50 Е0169-7-1 прим.'4+2+1''+ Гнезд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района СКО'25'2'Туалет и Переход''2'2-2-4'Электром         51 Е0169-4-2'10+10+70+5+2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нтажные работы'ЭОМ.С''*                                   52 Е0169-9-4'10+10+70+5+2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 М12147=9690*                                                   53 РРАЗНЫЕ РАБОТ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 М12313=1090*                                                   54 Н3=1,25'=1,25'=1,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 М12011=43*                                                     55 Е01031-А26-1'0,72''Погрузка мусора строительного при 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 М12012=42*                                                            втомобильных перевозках'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 М12013=33*                                                     56 Е010333-А3-1'0,72''Перевозка грузов автомобилями-само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 М12014=39*                                                            валами /работающими вне карьеров/, расстояние пер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 М10311=14000*                                                         возки 3 км, класс груза 1'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0 М9210=5*                                                       57 К'Шершнев Е.А.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1 РЩИТ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2 Н3=1,25'=1,25'=1,15'Н65=0,9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3 Е0121-24-1 П-9205 #т.ч.п6.1.1#Кзп=0,3 Кмаш=0,3(А5.0,3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(Н52=0,3)(Н53=0)(Р1.0,3)(Р3.0,3)'2''+ ДЕМОНТАЖ щи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ков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4 Е0121-24-1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5 ТТОО "Желобкович"(=13)'1'2930:1,06:1,12:1,02:2,088'Щи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ЩРВ-9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6 ТТОО "Желобкович"(=13)'1'3000:1,06:1,12:1,02:2,088'Щи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ЩРВ-12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7 Ц0108-526-1'1+6+1+6+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8 ТИП "Желобкович"(=13)'1+6+1+6'945:1,06:1,12:1,02:2,08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'Автомат ВА 61 F 26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9 ТТОО "Желобкович"(=13)'1'2257:1,06:1,12:1,02:2,088'Ав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мат АД 12-16-30мА'шт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0 РОСВЕЩЕНИЕ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1 Е0121-18-6'4+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2 С151702-23 прим.'4+4''Светильник с люминисцентной ламп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ой PRS/S 2х1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3 С151706-77'4.2+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4 С151705-3'4.2+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5 Е0121-17-2'3+7+1+1+3+1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6 С151701-91'3+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7 С151706-16'3+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8 С151701-82'7+1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9 С151706-9'7+1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0 С151701-22'1+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1 С151706-20 прим.'1+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2 РОБОРУДОВАНИЕ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3 Е0121-22-2'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4 С151801-12'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5 Е0121-22-3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6 С151801-14'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7 Е0121-22-4'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8 С151801-18'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9 РПРОВОДА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0 Е0121-9-1'10+10+70+5+2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1 С151601-366 Ко-1,02'(10+5).1,0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2 С151601-381 Ко-1,02'(70+28).1,0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3 С151601-587 Ко-1,02'10.1,0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4 РСТРОЙРАБОТ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1                                                 49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СТРОЙКИ- Корректировка проектно-сметной документации на капитальный                               ФОРМА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ремонт школы в с. Соколовка Кызылжарского района СК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ОБЬЕКТА- Капитальный ремонт школы в с. Соколовк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ОБЬЕКТ НОМЕР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Л О К А Л Ь Н А Я   С М Е Т А   6-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НА  Накопительный резервуар емк. 50 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А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</w:rPr>
        <w:t>Сметная стоимость                991,318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</w:rPr>
        <w:t>Нормативная трудоемкость             743 чел.-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(а) в ценах на 1.01.2001г.                                           Сметная заработная плата         125,267 тыс.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Стоимость единицы, :  Общая стоимость, :         :   Затраты труда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    Тенге        :        Тенге      :         :      чел.-ч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Шифр   :                                :          :-------------------:-------------------:         :рабочих-строителе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  и    : Наименование работ и затрат,   :          :  Всего  :  экспл. :  Всего  :  экспл. :Накладные: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номер  :                                :Количество:         :  машин  :---------:  машин  : расходы : рабочих, обслужи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позиции :       единица измерения        :          :---------:---------:  ЗП     :---------: Тенге   :   вающих машин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ЗП рабо- :в т.ч. ЗП: рабочих-:в т.ч. ЗП:---------: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чих стро-: машинис-: строите-: машинис-:    %    :   на    : всег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ителей  :   тов   :   лей   :   тов   :         : единицу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Е0101-12-14-Разработка грунта 2 группы в          386     27,84     26,18     10744     10104      3317      0,01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вал экскаваторами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"Драглайн" или "Обратная                       1,66       7,2       641      2779        97      0,03    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опата" с ковшом вместимостью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5 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Е0101-17-14-Разработка грунта 2 группы с           92     39,78     37,82      3660      3479      1148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грузкой на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втомобили-самосвалы                           1,87        11       172      1012        97      0,04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кскаваторами с ковшо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местимостью 0,5 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Е010333-А5--Перевозка грузов                      161      49,5      49,5      7970      7970      1594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          автомобилями-самосвалами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работающими вне карьеров/,                    -          9,9       -        1594       100      0,21        3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стояние перевозки 5 км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ласс груза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Е0101-20-1 -Работа на отвале 1 группы              92       3,1      2,66       285       245       118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рунтов   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   0,39      0,93        36        86        9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Е0101-163-2-Разработка грунта 2 группы           8,37     423,9      -         3548       -        4009       2,8        2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ручную в траншеях шириной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.ч.        более 2 м и котлованах                        423,9      -         3548       -         11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-1.55      площадью сечения до 5 м2 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-3.180     креплениями, глубиной траншей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2       и котлованов до 2 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/доработка грунта вручную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2                                                 49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сле разработки их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еханизированным способом/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Е0101-166-2-Засыпка вручную траншей,               90     134,1      -        12069       -       13638      0,97        8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азух котлованов и ям в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рунтах 2 группы                              134,1      -        12069       -         11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Е0101-27-2 -Засыпка траншей и котлованов          296      6,48      6,48      1918      1918       604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ульдозерами мощностью 59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80) кВт (л.с.), при                           -          2,1       -         623        97      0,01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мещении 2 группы грунт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5 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Е0101-134-1-Уплотнение грунта 1,2 группы          296     21,55      4,52      6378      1337      4890      0,11        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невматическими трамбовками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  17,03      -         5041       -          97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Е0111-2-4  -Устройство уплотняемых               3,18    3778,3      -        12015       -        2077      3,24    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амбовками подстилающих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лоев щебеночных                                531      -         1689       -         12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Е0111-2-9  -Устройство уплотняемых               3,72  11994,08      -        44618       -        2594      3,66        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амбовками подстилающих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лоев бетонных                                  567      -         2109       -         123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Е0106-33-4 -Устройство стен и плоских            15,2  14884,73    954,99    226248     14516     22439      6,51        9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нищ прямоугольных сооружений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 толщине более 150 мм                     1075,5    330,44     16348      5023       105      1,34        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Е0106-22-1 -Устройство безбалочных                5,8  16422,89     241,1     95253      1398      8365      8,06        4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крытий толщиной до 200 мм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 высоте от опорной площади                 1282,5     91,08      7439       528       105      0,44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 6 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С143001-62 -Надбавка к сметной стоимости        24,72       300      -         7416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 изменении марки бетона по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непроницаемости до 4: за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4 кг/с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С143001-63 -Надбавка к сметной стоимости        24,72       349      -         8627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 изменении марки бетона по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непроницаемости cвыше 4: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а 2 кг/с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С12041-72  -Kаркасы и сетки плоские:            0,268    114300      -        30632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таль периодического профиля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класса А-III, d 10 мм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                     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С12041-73  -Kаркасы и сетки плоские:            0,193    111900      -        21597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таль периодического профиля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класса А-III, d 12 мм                          -         -          -         -        -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3                                                 49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                     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С12041-74  -Kаркасы и сетки плоские:            0,392    106200      -        4163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таль периодического профиля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класса А-III, d 14 мм  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                     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С12041-75  -Kаркасы и сетки плоские:             0,66    105900      -        6989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сталь периодического профиля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9   класса А-III, d 16-18 мм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                      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Е0141-2-7  -Оклеечная изоляция                   57,2   1016,88     12,37     58165       708     17946       1,8       10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ертикальной бетонной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ерхности в речных                            297      4,68     16988       268       104      0,02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идротехнических сооружениях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улонным материалом в дв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лоя СТЕ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Е0108-6-1  -Kладка стен наружных простых         7,02   9088,64    335,84     63802      2358      6840      4,54        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 высоте этажа до 4 м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 699,75       126      4912       885       118      0,61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Е0141-4-7  -Окрасочная изоляция                   106    179,54      7,38     19031       782     10255      0,57        6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ертикальной бетонной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ерхности в речных                          90,23      2,79      9564       296       104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идротехнических сооружениях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орячим битумом в двасло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Е0141-2-1  -Оклеечная изоляция                   29,2    846,78     12,37     24726       361      3996      0,83        2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оризонтальной бетонной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ерхности в речных                          126,9      4,68      3705       137       104      0,02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идротехнических сооружениях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улонным материалом в дв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лоя ДНИЩ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Е0141-4-3  -Окрасочная изоляция                   108    154,34      7,38     16669       797      7618      0,43        4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оризонтальной бетонной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ерхности в речных                          65,03      2,79      7023       301       104      0,0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идротехнических сооружениях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орячим битумом в два сло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НИЩА, ПЛИТ ПОКРЫТИЯ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Е0111-11-1 -Устройство цементных стяжек          29,2    328,38      9,95      9589       291      2009      0,36    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20 мм ЦР 1:3                     --------- --------- --------- --------- --------- ---------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4                                                 49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 52,2      3,74      1524       109       123      0,02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Е0107-31-1 -Установка опор из плит и             0,24   2877,08   1856,11       690       445       474      4,93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лец диаметром до 1000 мм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 812,93    597,97       195       144       140      2,37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С143018-30 -Kольца для колодцев сборные          1,32    5787,5      -         764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зм. и      железобетонные, высота 0,89 м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.вып.7   /ГОСТ 8020-90/, Dв 700 мм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 8.    КЦ7-3, КЦ7-9, КЦО-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-04-2002                        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Н РК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02-04С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ст-1,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С143001-62 -Надбавка к сметной стоимости         0,24       300      -           72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 изменении марки бетона по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непроницаемости до 4: за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4 кг/с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С143001-63 -Надбавка к сметной стоимости         0,24       349      -           84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 изменении марки бетона по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непроницаемости cвыше 4: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а 2 кг/с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Е0122-6-7  -Укладка водопроводных               0,0011897097,97  64606,54      1897        65       145       522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чугунных напорных раструбных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диам. 250 мм при заделке                 87075  24405,75        87        24       130     119,2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трубов асбестоцементо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Е0110-7-1  -Устройство деревянной крышки         0,44     704,9      4,64       310         2        32      0,36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из досок толщ. 25 мм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58,05      1,76        26         1       120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Е0126-30-2 -Утепление крышки минплитой           0,01   6375,95     360,5        64         4        20     10,9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                      м3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</w:t>
      </w:r>
      <w:r>
        <w:rPr>
          <w:rFonts w:cs="Courier New" w:ascii="Courier New" w:hAnsi="Courier New"/>
          <w:sz w:val="18"/>
        </w:rPr>
        <w:t>1874,25       135        19         1       100      0,66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Е0112-10-1 -Обивка крышки кровельной              0,5    715,87      1,24       358         1        91      0,97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сталью         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153,23      0,47        77       -         119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Е0123-24-1 -Установка люков                         1   8374,51     35,42      8375        35       290      1,31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209,25      13,5       209        14       130      0,07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С11011-623 -Поковки из квадратных                0,02     80500      -         1610       -         -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аготовок СКОБЫ        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                        -         -          -         -        -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Е0113-17-2 -Огрунтовка металлических                1     28,74      0,02        29       -           5      0,03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ерхностей грунтовкой   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Ф-0142 за один раз                            5,81      -            6       -          90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Е0113-26-1 -Окраска металлических                   1     82,55      0,05        83       -           3      0,01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грунтованных поверхностей                --------- --------- --------- --------- --------- 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малью ЭП-140                                  2,77      0,02         3       -          90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Е0127-33-1 -Устройство мощеных подзоров и           6     344,4     36,82      2066       221       928      0,62         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мосток толщиной 10 см                   --------- --------- --------- --------- --------- --------- --------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5                                                 49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103,28     13,01       620        78       133      0,06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   Тенге                        819761     47035                           60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----                      --------- ---------                    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Тенге                         94049     13901                            8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   Тенге                        81976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   Тенге                        106473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заработная плата -                       Тенге                           -      107950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   Тенге                        165364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материалы -                            Тенге                        406841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   Тенге                        115445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в Н.Р. -          чел.-ч                          -         -         -                    5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в Н.Р. -          Тенге                           -       1731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нормируемые и непредвиденные затраты -   Тенге                         56112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   Тенге                        99131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   чел.-ч                          -         -         -                   74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   Тенге                           -      12526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   Тенге                        991318       -  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   чел.-ч                          -         -         -                   74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   Тенге                           -      125267       -         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Шершнев Е.А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1                                                 49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6-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    602,5272        156,09           -          -        9404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  82,99461        167,49           -          -  (    13901)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 9404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257 С    С2001-2 -Бульдозеры 59 кВт /80 л.с./        маш-ч      2,38576         803,9           -           261      191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1-2                 -        622,6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 258 С    С2001-3 -Бульдозеры 79 кВт /108 л.с./       маш-ч      1,13712           882           -           306      100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1-3                 -        347,9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  776 С   С2003-82 -Kраны на автомобильном ходу, 16 т  маш-ч       0,0648       1446,35           -         301,5        9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82                -         19,5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  783 С   С2003-96 -Kраны на гусеничном ходу, до 16 т  маш-ч     10,05512         874,2           -         292,5      879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96                -       2941,1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 1866 С   С2022-24 -Трамбовки пневматические при       маш-ч        31,08         43,01           -          -         133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боте от компрессора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22-24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 2016 С   С2005-24 -Установки постоянного тока для     маш-ч        4,332         55,17           -          -          23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учной дуговой сварки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5-24 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 2263 С   С2001-84 -Экскаваторы одноковшовые           маш-ч      12,2444          1047           -           288     1282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изельные на гусеничном ходу, 0,5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3                                                    С2001-84                -       3526,3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  712              -ПРОЧИЕ МАШИНЫ                      Тенге                                                          201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6032,9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13490,64     46310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2                                                 49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 6293 М МС143001-6 -Надбавка к сметной стоимости при   м3           24,96           300           -          -         748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изменении марки бетона по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непроницаемости до 4: за 4                        МС143001-62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г/с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 6294 М МС143001-6 -Надбавка к сметной стоимости при   м3           24,96           349           -          -         871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3           изменении марки бетона по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непроницаемости cвыше 4: за 2                     МС143001-63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г/см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 6313 М МС143001-4 -Бетон тяжелый /ГОСТ 7473-94/       м3          3,7944         10700           -          -        4060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ласса: В7,5 /М-100/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 6323 М МС143001-7 -Бетон тяжелый /ГОСТ 7473-94/       м3          21,315         11400           -          -       24299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ласса: В15 /М-200/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 9903 М МС143006-7 -Kирпич и камни керамические        1000шт      2,6676         15300           -          -        408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инарные /ГОСТ 530-2007/,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50х120х65 мм, М-100                                  МС143006-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10236 С МС143008-1 -Kамень бутовый /ГОСТ 2173-87/      м3            0,66          1590           -          -         104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3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8-123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11000 М МС143008-9 -Песок                              м3         2,16672          1470           -          -         318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8-92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12104 М МС143002-7 -Раствор готовый кладочный тяжелый  м3         2,65627          8730           -          -        2318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100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7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12120 М МС143002-1 -Раствор готовый кладочный тяжелый  м3          1,6848          9170           -          -        154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цементно-известковый М-25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11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12135 М МС143002-2 -Раствор готовый отделочный         м3         0,59568         10800           -          -         643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тяжелый цементный 1:3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28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12614 М МС143008-3 -Щебень из природного камня для     м3          0,2862          2830           -          -          8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0           строительных работ (ГОСТ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8267-93), М-1000, фракция 10-20                       МС143008-30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12616 М МС143008-3 -Щебень из природного камня для     м3         3,18552          2440           -          -         777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строительных работ (ГОСТ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8267-93), М-1000, фракция свыше                       МС143008-32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40 мм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12745 М МС143008-2 -Щебень из природного камня для     м3          0,5724          3070           -          -         175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строительных работ (ГОСТ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8267-93), М-1000, фракции 5-10 мм                     МС143008-28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16683 С МС12041-72 -Kаркасы и сетки плоские: сталь     т            0,268        114300           -          -        306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иодического профиля класса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-III, d=10 мм                                        МС12041-72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16684 С МС12041-73 -Kаркасы и сетки плоские: сталь     т            0,193        111900           -          -        2159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иодического профиля класса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-III, d=12 мм                                        МС12041-7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16685 С МС12041-74 -Kаркасы и сетки плоские: сталь     т            0,392        106200           -          -        4163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иодического профиля класса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-III, d=14 мм                                        МС12041-74     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3                                                 49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16686 С МС12041-75 -Kаркасы и сетки плоские: сталь     т             0,66        105900           -          -        6989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иодического профиля класса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-III, d=16-18 мм                                     МС12041-7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30101 С  С11011-34 -Битум нефтяной изоляционный,       т           0,7772         23500           -          -        1826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БНИ-IV-3, БНИ-IV, БНИ-V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4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30117 С  С11011-30 -Битум нефтяной дорожный вязкий,    т           0,4494         36700           -          -        1649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БН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30296 С  С11011-94 -Гвозди строительные с плоской      кг          0,0319            83           -          -            3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ловкой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4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31437 С С11011-118 -Грунтовка пентафталевая, ПФ-0142   т         0,000071        291700           -          -           2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18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31525 С С11011-715 -Растворитель, марка Р-5            т          0,00002         90400           -          -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15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31760 С МС11011-10 -Эмаль ЭП-140 защитная              т          0,00013        598050           -          -           7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91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1011-1091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31903 С МС11011-72 -Рубероид кровельный с              м2         204,768        101,46           -          -        2077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6           крупнозернистой посыпкой РКК-350Б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1011-726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32501 С С11011-623 -Поковки из квадратных заготовок    т             0,02         80500           -          -         16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62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33732 С С11011-864 -Сталь листовая оцинкованная,       т          0,00285         97200           -          -          277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0,7 мм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6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34288 С С11011-306 -Kсилол нефтяной марки А            т         0,000016        107100           -          -            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6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35326 С С11011-105 -Электроды д=6 мм, Э42              т         0,007144         77100           -          -          55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58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35328 С С11011-105 -Электроды д=6 мм, Э46              т         0,003192         80100           -          -          256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9                  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59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36025 С  С11021-14 -Бруски обрезные из хвойных пород,  м3         0,36076         10900           -          -         393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40-75 мм, III сорта                           С11021-14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36032 С  С11021-29 -Брусья обрезные из хвойных пород,  м3         0,05742         18300           -          -         105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150 мм и более, II сорта                      С11021-29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36052 С  С11021-67 -Доски обрезные из хвойных пород,   м3        0,021999         12700           -          -          27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25 мм, II сорта                               С11021-67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36053 С  С11021-68 -Доски обрезные из хвойных пород,   м3         0,03074         10200           -          -          31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25 мм, III сорта                              С11021-68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36061 С  С11021-76 -Доски обрезные из хвойных пород,   м3         0,29122          9700           -          -         28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44 мм и более, III сорта                      С11021-76               -          -</w:t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      4                                                 495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37638 С  С130808-7 -Трубы чугунные напорные            м                1          1690           -          -         169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струбные класса А длиной 4 м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ГОСТ 5525-79/, 250х11,0 мм                           С130808-7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37743 С С130810-44 -Kольца уплотнительные /манжеты/,   кг           0,055           716           -          -           3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я чугуных напорных труб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иаметром 50-300 мм /ТУ                               С130810-44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8.105895-75/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37753 С  С131104-8 -Люк чугунный, тип Л /А15/ ГОСТ     комплект         1          8060           -          -         806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634-99                          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104-8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38640 С С11031-100 -Плиты теплоизоляционные из         м3          0,0097          4260           -          -           4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инеральной ваты на синтетическом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вязующем, марка 125                                  С11031-100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42156 М МС143018-3 -Kольца для колодцев сборные        м             1,32        5787,5           -          -         764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0           железобетонные, Dв=700 мм, высота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,89 м (ГОСТ 8020-90)                                 МС143018-30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50636 С С12021-133 -Прочие конструкции одноэтажных     т            0,029        133800           -          -         3880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изводственных зданий при массе                     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борочной единицы от 0,101 до 0,5                     С12021-133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51619 С  С12068-30 -Щиты из досок, толщина 25 мм       м2         13,2018          1250           -          -        16502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8-30               -          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 6237              -ПРОЧИЕ МАТЕРИАЛЫ                   Тенге                                                          10089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678678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Шершнев Е.А.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3)                   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СХОДНЫЕ ДАННЫЕ                              48 Е0113-26-1'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================================================              49 Е0127-33-1(Р10949РС10236)'6''Устройство мощеных подзор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</w:rPr>
        <w:t>ов и отмосток толщиной 10 см'м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Э4950'К9Ж5'МН2Ц5В1''14'2''''*                                  50 К'Шершнев Е.А.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 Ю''Корректировка проектно-сметной документации на капи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альный ремонт школы в с. Соколовка Кызылжарског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района СКО'25'3'Капитальный ремонт школы в с. Соко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ловка''6'6-1'Накопительный резервуар емк. 50 м3'АС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''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 М9210=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 Е0101-12-14'386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 Е0101-17-14'9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 Н65=1'Н3=1,1'=1,1'=1,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 Е010333-А5-1'16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 Н65=1'Н3=1'=1'=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 Е0101-20-1'9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0 Е0101-163-2(П1-1180)'8,37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1 Е0101-166-2'90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2 Е0101-27-2'296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3 Е0101-134-1'296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4 Е0111-2-4'3,1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5 Е0111-2-9'3,7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6 Е0106-33-4'15,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7 Е0106-22-1'5,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8 С143001-62'24,7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9 С143001-63'24,7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0 М16683=67700.1,6883309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1 С12041-72'0,268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2 М16684=65900.1,698027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3 С12041-73'0,19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4 М16685=61300.1,73246329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5 С12041-74'0,39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6 М16686=61200.1,7303921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7 С12041-75'0,66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8 М31903=89.1,1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9 Е0141-2-7(Р30139РС30101)(Р44077РС30101)'57,2''+ СТЕН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0 Е0108-6-1(Р10411РМ9903)'7,02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1 Е0141-4-7(Р30139РС30101)'106''+ СТЕН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2 Е0141-2-1(Р30139РС30101)(Р44077РС30101)'29,2''+ ДНИЩА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3 Е0141-4-3(Р30139РС30101)'108''+ ДНИЩА, ПЛИТ ПОКРЫТИЯ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4 Е0111-11-1(РМ12105РМ12135)'29,2''+ ЦР 1:3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5 Е0107-31-1(Р42144)'0,2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6 М42156=4630.1,2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7 С143018-30 прим. Кст-1,25'1,32''+ КЦ7-3, КЦ7-9, КЦО-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8 С143001-62'0,2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9 С143001-63'0,24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0 Е0122-6-7(РМ9210)'0,00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1 Е0110-7-1 прим.(РС80807)(РС31902)(РС36052.35,7125)'0,4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4''Устройство деревянной крышки из досок толщ. 25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мм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2 Е0126-30-2 прим.(Р44623РС38640)(РС36246)(РС30126)'0,01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''Утепление крышки минплитой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3 Е0112-10-1 прим.'0,5''Обивка крышки кровельной сталью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4 Е0123-24-1'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5 С11011-623'0,02''+ СКОБЫ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6 Е0113-17-2'1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7 М31760=443000.1,35*</w:t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7"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55:00Z</dcterms:created>
  <dc:creator>хХх</dc:creator>
  <dc:description/>
  <cp:keywords/>
  <dc:language>en-US</dc:language>
  <cp:lastModifiedBy>хХх</cp:lastModifiedBy>
  <dcterms:modified xsi:type="dcterms:W3CDTF">2012-04-12T04:28:00Z</dcterms:modified>
  <cp:revision>59</cp:revision>
  <dc:subject/>
  <dc:title/>
</cp:coreProperties>
</file>