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7</w:t>
      </w:r>
      <w:r>
        <w:rPr>
          <w:rFonts w:cs="Times New Roman" w:ascii="Times New Roman" w:hAnsi="Times New Roman"/>
          <w:color w:val="000000"/>
          <w:sz w:val="20"/>
        </w:rPr>
        <w:t>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 организации питания обучающихс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в организации средн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анковская гаранти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(наименование и реквизиты банка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Кому 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и реквизиты организатора конкурс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Гарантийное обязательство № 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_________________</w:t>
      </w:r>
      <w:r>
        <w:rPr>
          <w:rFonts w:cs="Times New Roman" w:ascii="Times New Roman" w:hAnsi="Times New Roman"/>
          <w:color w:val="000000"/>
          <w:sz w:val="20"/>
        </w:rPr>
        <w:t>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«__» ______ ____ г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(местонахождение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ы были проинформированы, что           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в дальнейшем «поставщик» принимает участие в конкурсе выбора поставщика услуги по организации питания обучающихся в организации образования, организованном  ГУ « Кызылжарский районный отдел образования»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организатора конкурс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и готов оказать услугу по организации питания учащихся школ из социально незащищенных и малообеспеченных семей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услуги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Конкурсной документацией от «__» __ 20___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связи с этим, мы _________________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настоящим берем на себ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бан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безотзывное обязательство выплатить Вам по Вашему требованию сумму, равную 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сумма в цифрах и прописью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 получении Вашего письменного требования на оплату, а также письменного подтверждения того, что поставщик: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тозвал заявку на участие в конкурсе после истечения окончательного срока представления заявок на участие в конкурсе;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пределенный победителем конкурса, уклонился от заключения договора об оказании услуги;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заключив договор об оказании услуги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Данное гарантийное обязательство вступает в силу со дня вскрытия конвертов с конкурсными заявками и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. Если срок действия конкурсной заявки продлен, то данное гарантийное обязательство продлевается на такой же срок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дпись руководителя ______________________________________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П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6:00Z</dcterms:created>
  <dc:creator>Кыдыков Руслан</dc:creator>
  <dc:description/>
  <cp:keywords/>
  <dc:language>en-US</dc:language>
  <cp:lastModifiedBy>Zver</cp:lastModifiedBy>
  <dcterms:modified xsi:type="dcterms:W3CDTF">2015-01-22T10:50:00Z</dcterms:modified>
  <cp:revision>4</cp:revision>
  <dc:subject/>
  <dc:title/>
</cp:coreProperties>
</file>