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Приложение 6</w:t>
      </w:r>
      <w:r>
        <w:rPr>
          <w:rFonts w:cs="Times New Roman" w:ascii="Times New Roman" w:hAnsi="Times New Roman"/>
          <w:color w:val="000000"/>
          <w:sz w:val="20"/>
        </w:rPr>
        <w:t>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к Конкурсной документации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 выбору поставщика услуги по</w:t>
      </w:r>
      <w:r>
        <w:rPr>
          <w:rFonts w:cs="Times New Roman" w:ascii="Times New Roman" w:hAnsi="Times New Roman"/>
          <w:color w:val="000000"/>
          <w:sz w:val="20"/>
        </w:rPr>
        <w:t>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организации питания обучающихся</w:t>
      </w:r>
      <w:r>
        <w:rPr>
          <w:rFonts w:cs="Times New Roman" w:ascii="Times New Roman" w:hAnsi="Times New Roman"/>
          <w:color w:val="000000"/>
          <w:sz w:val="20"/>
        </w:rPr>
        <w:t>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в организации среднего образования</w:t>
      </w: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Критерии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выбора поставщиков услуг по организации питания обучающихся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в организациях средне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10"/>
        <w:gridCol w:w="2121"/>
        <w:gridCol w:w="1942"/>
        <w:gridCol w:w="1942"/>
      </w:tblGrid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итерий</w:t>
            </w:r>
          </w:p>
        </w:tc>
        <w:tc>
          <w:tcPr>
            <w:tcW w:w="600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ллы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пыт работы на рынке услуги, являющейся предметом конкурса</w:t>
            </w:r>
          </w:p>
        </w:tc>
        <w:tc>
          <w:tcPr>
            <w:tcW w:w="600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о 1 баллу за каждый год, но не более 5 баллов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личие сертификата соответствия, удовлетворяющего систему экологического менеджмента применительно к услугам по организации питания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ует (0 баллов)</w:t>
            </w:r>
          </w:p>
        </w:tc>
        <w:tc>
          <w:tcPr>
            <w:tcW w:w="3884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ется (2 балла)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личие сертификата системы менеджмента качества, применительно к услугам по организации питания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ует (0 баллов)</w:t>
            </w:r>
          </w:p>
        </w:tc>
        <w:tc>
          <w:tcPr>
            <w:tcW w:w="3884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ется (3 балла)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Квалификация повара (не более 10 баллов)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нее специальное образование разряд 3 (1 балл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нее специальное образование разряд 4 (2 балла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азряд 5 и (или) высшее образование (3 балла)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личие технолога, диетолога (не более 4 баллов)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уют (0 баллов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меется только один из специалистов (1 балл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ются (2 балла)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личие ассортиментного перечня выпускаемой продукции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10 наименований блюд (1 балл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т 10 до 30 наименований блюд (2 балла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т 30 до 50 наименований блюд (3 балла)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словия доставки продуктов питания специализированным транспортом, имеющим санитарно-эпидемиологическое заключение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ие транспорта (0 баллов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ренда транспорта (3 балла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ичие собственного транспорта (5 баллов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ru-RU"/>
        </w:rPr>
        <w:t>Примечание: в пунктах 4, 5 баллы выставляются за каждого специалис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5:00Z</dcterms:created>
  <dc:creator>Кыдыков Руслан</dc:creator>
  <dc:description/>
  <cp:keywords/>
  <dc:language>en-US</dc:language>
  <cp:lastModifiedBy>Zver</cp:lastModifiedBy>
  <cp:lastPrinted>2015-01-26T09:03:00Z</cp:lastPrinted>
  <dcterms:modified xsi:type="dcterms:W3CDTF">2015-01-26T06:03:00Z</dcterms:modified>
  <cp:revision>6</cp:revision>
  <dc:subject/>
  <dc:title/>
</cp:coreProperties>
</file>