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ъявление о конкурс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У «Кызылжарский районный отдел образования» 150700 СКО, Кызылжарский район а.Бесколь ул.Молодежная д.2, 8-715-38-7-90-73  Эл. адре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Style w:val="Rtoplineusermail"/>
          <w:rFonts w:cs="Times New Roman" w:ascii="Times New Roman" w:hAnsi="Times New Roman"/>
        </w:rPr>
        <w:t>kyzylzharroo</w:t>
      </w:r>
      <w:r>
        <w:rPr>
          <w:rStyle w:val="Rtoplineusermail"/>
          <w:rFonts w:cs="Times New Roman" w:ascii="Times New Roman" w:hAnsi="Times New Roman"/>
          <w:lang w:val="ru-RU"/>
        </w:rPr>
        <w:t>@</w:t>
      </w:r>
      <w:r>
        <w:rPr>
          <w:rStyle w:val="Rtoplineusermail"/>
          <w:rFonts w:cs="Times New Roman" w:ascii="Times New Roman" w:hAnsi="Times New Roman"/>
        </w:rPr>
        <w:t>rambler</w:t>
      </w:r>
      <w:r>
        <w:rPr>
          <w:rStyle w:val="Rtoplineusermail"/>
          <w:rFonts w:cs="Times New Roman" w:ascii="Times New Roman" w:hAnsi="Times New Roman"/>
          <w:lang w:val="ru-RU"/>
        </w:rPr>
        <w:t>.</w:t>
      </w:r>
      <w:r>
        <w:rPr>
          <w:rStyle w:val="Rtoplineusermail"/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являет о проведении конкурса по организации питания обучающихся в организации среднего образования.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ация горячего питания для детей из малообеспеченных семей 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ГУ «Архангельская СШ», КГУ «Асановская  СШ»,КГУ «Бескольская средняя школа гимназия», КГУ «Бескольская СШ №2», КГУ «Школа-лицей Парасат»,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ГУ «Беловская СШ», КГУ «Рассветская СШ», КГУ «Кондратовская СШ»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ГУ «Новокаменская СШ», КГУ «Вагулинская СШ», КГУ «Боголюбовская СШ,     КГУ «Водопроводная ОШ», КГУ «Озерная СШ», КГУ «Больше-Малышенская СШ»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ГУ «ЯкорьскаяСШ», КГУ «Пеньковская СШ», КГУ «Совхозная СШ»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ГУ «Петерфельдская СШ», КГУ «Шаховская СШ», КГУ «Соколовская СШ», КГУ«Новоалександровская ОШ», КГУ Бугровская СШ, КГУ «Налобинская СШ»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ГУ « Новоникольская СШ», КГУ «Пресновская СШ», КГУ «Сивковская СШ», КГУ « Березовская ОШ», КГУ «Вознесенская ОШ», КГУ « Глубоковская ОШ»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ГУ « Долматовская ОШ», КГУ «Дубровинская ОШ», КГУ «Красноярская ОШ», КГУ «Кустовская ОШ», КГУ «Красногоровская ОШ», КГУ «Надеждинская ОШ», 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ГУ «Подгорненская ОШ», КГУ «Приишимская ОШ», КГУ «Чапаевская ОШ», КГУ «Барневская НШ», КГУ «Вишневская НШ», КГУ «Жиляковская НШ»,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ГУ « Метлишинская ОШ», КГУ «Новоникольская НШ», КГУ « Ольшанская НШ», КГУ «Плосская НШ», КГУ «Семипалатинская НШ», КГУ «Сумская НШ» Кызылжарского района Северо-Казахстанской област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ок оказания услуги с 1 марта по 31 декабря 2016 года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 конкурсу допускаются все потенциальные поставщики, отвечающие требованиям конкурсной документации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акет копии конкурсной документации можно получить ежедневно в рабочие дни с 14 января по 02 февраля 2016 года с 9-00 до18-00 часов включительно и до 10-00 часов 03 февраля 2016 по адресу: СКО, Кызылжарский район а.Бесколь ул. Молодежная 2, кабинет бухгалтерии или на интернет-ресурсе 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kzh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ro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sk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kz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курсные заявки на участие в конкурсе, запечатанные в конверты, представляются (направляются) потенциальными поставщиками в ГУ «Кызылжарский районный отдел образования» по адресу: СКО, Кызылжарский  район а.Бесколь ул. Молодежная 2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ончательный срок представления заявок на участие в конкурсе до 03 февраля 2016 года до 10 часов 00 минут 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верты с заявками на участие в конкурсе будут вскрываться по следующему адресу: СКО, Кызылжарский  район а.Бесколь ул. Молодежная 2,  03 февраля в 14-00 часов 2016 года.</w:t>
      </w: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олнительную информацию и справку можно получить по телефону: 8-715-38- 7-90-7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toplineusermail">
    <w:name w:val="r-topline__user-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03:00Z</dcterms:created>
  <dc:creator>Кыдыков Руслан</dc:creator>
  <dc:description/>
  <cp:keywords/>
  <dc:language>en-US</dc:language>
  <cp:lastModifiedBy>роо</cp:lastModifiedBy>
  <cp:lastPrinted>2015-01-23T11:44:00Z</cp:lastPrinted>
  <dcterms:modified xsi:type="dcterms:W3CDTF">2016-01-11T05:59:00Z</dcterms:modified>
  <cp:revision>8</cp:revision>
  <dc:subject/>
  <dc:title/>
</cp:coreProperties>
</file>