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й получателе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 по - организации горячего питания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У «Архангельская СШ», КГУ «Асановская  СШ»,КГУ «Бескольская средняя школа гимназия», КГУ «Бескольская СШ №2»,КГУ «Школа-лицей Парасат»,  КГУ «Беловская СШ», КГУ «Рассветская СШ»,   КГУ «Кондратовская СШ», КГУ «Новокаменская СШ», КГУ «Вагулинская СШ»,КГУ «Боголюбовская СШ,     КГУ «Водопроводная ОШ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ГУ «Озерная СШ», КГУ «Больше-Малышенская СШ», КГУ «ЯкорьскаяСШ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ГУ «Пеньковская ОШ», КГУ «Совхозная СШ», КГУ «Петерфельдская СШ»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ГУ «Шаховская СШ», КГУ «Соколовская СШ», КГУ«Новоалександровская ОШ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У Бугровская СШ, КГУ «Налобинская СШ», КГУ « Новоникольская СШ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У «Пресновская СШ», КГУ «Сивковская СШ», КГУ « Березовская ОШ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У «Вознесенская ОШ», КГУ « Глубоковская ОШ», КГУ « Долматовская ОШ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У «Дубровинская ОШ», КГУ «Красноярская ОШ», КГУ «Кустовская ОШ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У «Красногоровская ОШ», КГУ «Надеждинская ОШ»,  КГУ «Подгорненская ОШ», КГУ «Приишимская ОШ», КГУ «Чапаевская ОШ», КГУ «Барневская НШ»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ГУ «Вишневская НШ», КГУ «Жиляковская НШ», КГУ « Метлишинская ОШ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У «Новоникольская НШ», КГУ « Ольшанская НШ», КГУ «Плосская НШ»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ГУ «Семипалатинская НШ», КГУ «Сумская НШ» Кызылжарского района Северо-Казахста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68"/>
        <w:gridCol w:w="1286"/>
        <w:gridCol w:w="1705"/>
        <w:gridCol w:w="1052"/>
        <w:gridCol w:w="2759"/>
        <w:gridCol w:w="1383"/>
      </w:tblGrid>
      <w:tr>
        <w:trPr>
          <w:trHeight w:val="16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рганизатора конкурс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обучающихся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чающиеся, обеспечивающиеся бесплатным питанием за счет бюджетных средств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оказания услуги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 оказания услуги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выделенная для обеспечения бесплатным питанием обучающихся за счет бюджетных средств, тенге</w:t>
            </w:r>
          </w:p>
        </w:tc>
      </w:tr>
      <w:tr>
        <w:trPr>
          <w:trHeight w:val="29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Архангелка Архангель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72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Асаново Асан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9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Белое Бел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81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Рассвет Рассветская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33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Кондратовка Кондрат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Новокаменка Новокамен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Вагулино Вагулин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78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Боголюбово Боголюб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27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Водопроводное Водопроводная О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75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Прибрежное Озерн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27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Большая Малышка Б-Малышен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3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Якорь Якорь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81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Пеньково Пеньк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87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Знаменское Совхозн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Петерфельд Петерфельд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24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Шаховское Шах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96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Соколовка Сокол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8175,00</w:t>
            </w:r>
          </w:p>
        </w:tc>
      </w:tr>
      <w:tr>
        <w:trPr>
          <w:trHeight w:val="1192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№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с.Новоалександровка Новоалександровская О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4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от 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 Кызылжарский район район, а,Бесколь" Бескольская средняя школа гимназ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508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, Кызылжарский район а.Бесколь "Бескольская СШ №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817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а,Бесколь "Школа-лицей Парасат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678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бугровое "Бугровская С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15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Налобино "Налобинская С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Плоское  "Плосская Н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Новоникольск "Новониколь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7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Пресновка   Пресновская С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7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Сивково "Сивковская С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5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.Березовка"Березовская С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60,00</w:t>
            </w:r>
          </w:p>
        </w:tc>
      </w:tr>
      <w:tr>
        <w:trPr>
          <w:trHeight w:val="95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Семипалатное"Семипалатинская Н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Вознесенка "Вознесен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7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Глубокое "Глубоков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09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 с Долматово "Долматов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7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Дубровное Дубровин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Красноярка "Краснояр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1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3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Кустовое "Кустов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09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Красногорка "Красногоров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Надежка Надеждин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665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Подгорное "Подгорнен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6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Приишимка "Приишимская О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Чапаево Чапаевская О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4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Барневка Барневская Н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30,00</w:t>
            </w:r>
          </w:p>
        </w:tc>
      </w:tr>
      <w:tr>
        <w:trPr>
          <w:trHeight w:val="7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т 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«Кызылжарскийй районный отдел образова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 1марта- 31декабря 2016 год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.Кызылжарский район с Вишневка "Вишневская НШ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15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59:00Z</dcterms:created>
  <dc:creator>admin</dc:creator>
  <dc:description/>
  <cp:keywords/>
  <dc:language>en-US</dc:language>
  <cp:lastModifiedBy>роо</cp:lastModifiedBy>
  <cp:lastPrinted>2016-01-11T12:01:00Z</cp:lastPrinted>
  <dcterms:modified xsi:type="dcterms:W3CDTF">2016-01-12T03:15:00Z</dcterms:modified>
  <cp:revision>19</cp:revision>
  <dc:subject/>
  <dc:title/>
</cp:coreProperties>
</file>