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из одного источ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Государственные закупки способом из одного источника  на приобретение молока  для мини центров  Кызылжарского района Северо- Казахст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  12 марта   2015 года 15 часов 00 минут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на приобретение молока для мини-центров Кызылжар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2. Сумма выделенная для данных государственных закупок составляет 660000,00  на приобретение молока  для мини-центров Кызылжарского района Северо-Казахстанской области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117 от  10 марта 2015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2"/>
          <w:szCs w:val="22"/>
        </w:rPr>
        <w:t xml:space="preserve">ИП «Абизов Д.Т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eastAsia="Times New Roman CYR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5. </w:t>
      </w:r>
      <w:r>
        <w:rPr>
          <w:b w:val="false"/>
          <w:caps w:val="false"/>
          <w:smallCaps w:val="false"/>
          <w:sz w:val="22"/>
          <w:szCs w:val="22"/>
        </w:rPr>
        <w:t xml:space="preserve">Наименование и местонахождение поставщика, с которым будет  заключен договор, и цена такого договора: ИП «Абизов Д.Т» 660000,00 тенг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СКО г.Петропавловск улКошукова 14/4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). Приобрести у ИП «Абизов Д.Т»г.Петропавловск ул.Кошукова 14/44 приобретение молока для мини-центров Кызылжар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 , в срок до 13 марта 2015 года включительно заключить договор  о государственных закупках с: ИП «Абизов Д.Т.» на сумму 660000,00тенг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12 марта 2015год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>_Утебаева Е.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 CYR" w:hAnsi="Times New Roman CYR" w:cs="Times New Roman CYR"/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7:00Z</dcterms:created>
  <dc:creator>Admin</dc:creator>
  <dc:description/>
  <cp:keywords/>
  <dc:language>en-US</dc:language>
  <cp:lastModifiedBy>пк</cp:lastModifiedBy>
  <cp:lastPrinted>2015-03-30T13:07:00Z</cp:lastPrinted>
  <dcterms:modified xsi:type="dcterms:W3CDTF">2015-03-30T09:07:00Z</dcterms:modified>
  <cp:revision>66</cp:revision>
  <dc:subject/>
  <dc:title/>
</cp:coreProperties>
</file>