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особом из одного источни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</w:t>
      </w:r>
      <w:r>
        <w:rPr/>
        <w:t>Государственные закупки способом из одного источника  на приобретение продуктов питания для мини центров  Кызылжарского района Северо- Казахста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ГУ «Кызылжарский районный отдел образования»                         12 марта   2015 года 15 часов 00 минут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на приобретение масла сливочного  для мини-центров Кызылжарск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2. Сумма выделенная для данных государственных закупок составляет 199584,00  на сливочное масло  для мини-центров Кызылжарского района Северо-Казахстанской области 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 117 от  10 марта 2015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2"/>
          <w:szCs w:val="22"/>
        </w:rPr>
        <w:t xml:space="preserve">ТОО «Адана Трэйд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Subtitle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22"/>
          <w:szCs w:val="22"/>
        </w:rPr>
      </w:pPr>
      <w:r>
        <w:rPr>
          <w:rFonts w:eastAsia="Times New Roman CYR"/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5. </w:t>
      </w:r>
      <w:r>
        <w:rPr>
          <w:b w:val="false"/>
          <w:caps w:val="false"/>
          <w:smallCaps w:val="false"/>
          <w:sz w:val="22"/>
          <w:szCs w:val="22"/>
        </w:rPr>
        <w:t>Наименование и местонахождение поставщика, с которым будет  заключен договор, и цена такого договора: ТОО  «Адана Трэйд»</w:t>
      </w:r>
      <w:r>
        <w:rPr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2"/>
          <w:szCs w:val="22"/>
        </w:rPr>
        <w:t>.г Петропавловск, ул.Алтынсарина д.168 «Б» каб.312 на сумму 199584,00тенге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6. Эксперты не привлекались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2"/>
          <w:szCs w:val="22"/>
        </w:rPr>
        <w:t>РЕШИЛ: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1). Приобрести у</w:t>
      </w:r>
      <w:r>
        <w:rPr>
          <w:b/>
          <w:caps/>
          <w:sz w:val="22"/>
          <w:szCs w:val="22"/>
        </w:rPr>
        <w:t xml:space="preserve"> ТОО  «Адана Трэйд»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 г. Петропавловск, ул.Алтынсарина д.168 «Б» каб.312 масло сливочное на сумму 199584,00 тенг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, ул. Молодежная 2 , в срок до 13 марта 2015 года включительно заключить договор  о государственных закупках с: ТОО «Адана Трэйд» на сумму 199584,0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12 марта 2015год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2"/>
          <w:szCs w:val="22"/>
        </w:rPr>
      </w:pPr>
      <w:r>
        <w:rPr>
          <w:sz w:val="22"/>
          <w:szCs w:val="22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2"/>
          <w:szCs w:val="22"/>
        </w:rPr>
        <w:t>_Утебаева Е.А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 CYR" w:hAnsi="Times New Roman CYR" w:cs="Times New Roman CYR"/>
      <w:b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 CYR" w:hAnsi="Times New Roman CYR" w:cs="Times New Roman CYR"/>
      <w:b/>
      <w:caps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0:17:00Z</dcterms:created>
  <dc:creator>Admin</dc:creator>
  <dc:description/>
  <cp:keywords/>
  <dc:language>en-US</dc:language>
  <cp:lastModifiedBy>пк</cp:lastModifiedBy>
  <cp:lastPrinted>2015-03-30T12:24:00Z</cp:lastPrinted>
  <dcterms:modified xsi:type="dcterms:W3CDTF">2015-03-30T08:24:00Z</dcterms:modified>
  <cp:revision>63</cp:revision>
  <dc:subject/>
  <dc:title/>
</cp:coreProperties>
</file>