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из одного источ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/>
        <w:t>Государственные закупки способом из одного источника  на приобретение продуктов питания для Шаховской  СШ  Кызылжарского района Северо- Казахст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еспублика Казахстан, Северо-Казахстанская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ласть, Кызылжарский р-он, а.Бесколь , ул.Молодежная 2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ГУ «Кызылжарский районный отдел образования»                         10 марта   2015 года 15 часов 00 минут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Молодежная 2, провел государственные закупки способом из одного источника на приобретение продуктов питания для Шаховской СШ Кызылжар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2. Сумма выделенная для данных государственных закупок составляет 220526 (Двести двадцать тысяч пятьсот двадцать шесть тенге 00 тиын) для продуктов питания Шаховской СШ Кызылжарского района Северо-Казахстанской области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Обоснования применения данного способа: приказ начальника ГУ «Кызылжарский районный отдел образования» Кызылжарского района Северо-Казахстанской области  №  111 от  05 марта 2015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Соответствие поставщика квалификационным требованиям:</w:t>
      </w:r>
    </w:p>
    <w:p>
      <w:pPr>
        <w:pStyle w:val="Normal"/>
        <w:rPr/>
      </w:pPr>
      <w:r>
        <w:rPr>
          <w:sz w:val="22"/>
          <w:szCs w:val="22"/>
        </w:rPr>
        <w:t xml:space="preserve">ИП «Аубакирова А.Ж»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5. Наименование и местонахождение поставщика, с которым будет  заключен договор, и цена такого договора:ИП «Аубакирова А.Ж» 220526 (Двести двадцать тысяч пятьсот двадцать шесть тенге 00 тиын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Эксперты не привлекалис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2"/>
          <w:szCs w:val="22"/>
        </w:rPr>
        <w:t>РЕШИЛ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1). Приобрести у:    ИП «Аубакирова А.Ж»  продукты питания для Шаховской СШ Кызылжарского района на сумму 220526 (Двести двадцать тысяч пятьсот двадцать шесть тенге 00 тиын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). Заказчику: ГУ «Кызылжарский районный отдел образования» Кызылжарского района Северо-Казахстанской области, адрес: 150700,Республика Казахстан, Северо-Казахстанская область, Кызылжарский район, а. Бесколь, ул. Молодежная 2 , в срок до 11 марта 2015 года включительно заключить договор  о государственных закупках с: ИП «Аубакирова А.Ж.»  на приобретение продуктов питания для Шаховской СШ Кызылжарского района на сумму 220526 (Двести двадцать тысяч пятьсот двадцать шесть тенге 00 тиын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 xml:space="preserve">Начальник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____________Аюпов Б.Е.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10 марта 2015год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>_Утебаева Е.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7:00Z</dcterms:created>
  <dc:creator>Admin</dc:creator>
  <dc:description/>
  <cp:keywords/>
  <dc:language>en-US</dc:language>
  <cp:lastModifiedBy>пк</cp:lastModifiedBy>
  <cp:lastPrinted>2015-03-10T09:32:00Z</cp:lastPrinted>
  <dcterms:modified xsi:type="dcterms:W3CDTF">2015-03-10T06:32:00Z</dcterms:modified>
  <cp:revision>60</cp:revision>
  <dc:subject/>
  <dc:title/>
</cp:coreProperties>
</file>