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из одного источ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Государственные закупки способом из одного источника  на приобретение продуктов питания для Кондратовской СШ  Кызылжарского района Северо-Казахст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У «Кызылжарский районный отдел образования»                         10 марта   2015 года 15 часов 00 минут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Организатор государственных закупок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на приобретение продуктов питания для Кондратовской СШ Кызылжар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2. Сумма выделенная для данных государственных закупок составляет 490958,00 (Четыреста девяносто тысяч девятьсот пятьдесят восемь тенге 00тиын) для продуктов питания Кондратовской СШ Кызылжарского района Северо-Казахстанской области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111 от 05 марта 2015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2"/>
          <w:szCs w:val="22"/>
        </w:rPr>
        <w:t xml:space="preserve">ИП «Абилева А.А.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5. Наименование и местонахождение поставщика, с которым будет заключен договор, и цена такого договора:ИП «Абилева А.А.» 490958,00 (Четыреста девяносто тысяч девятьсот пятьдесят восемь тенге 00тиын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Эксперты не привлекалис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2"/>
          <w:szCs w:val="22"/>
        </w:rPr>
        <w:t>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1). Приобрести у: ИП «Абилева А.А.» продукты питания для Кондратовской СШ Кызылжарского района на сумму 490958,00 (Четыреста девяносто тысяч девятьсот пятьдесят восемь тенге 00тиы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, ул. Молодежная 2, в срок до 11 марта 2015 года включительно заключить договор о государственных закупках с: ИП «Абилева А.А.» на приобретение продуктов питания для Кондратовской СШ Кызылжарского района на сумму 490958,00 (Четыреста девяносто тысяч девятьсот пятьдесят восемь тенге 00тиы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10 марта 2015год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>_Утебаева Е.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17:00Z</dcterms:created>
  <dc:creator>Admin</dc:creator>
  <dc:description/>
  <cp:keywords/>
  <dc:language>en-US</dc:language>
  <cp:lastModifiedBy>NUsenko</cp:lastModifiedBy>
  <cp:lastPrinted>2015-03-10T08:29:00Z</cp:lastPrinted>
  <dcterms:modified xsi:type="dcterms:W3CDTF">2015-04-08T04:01:00Z</dcterms:modified>
  <cp:revision>59</cp:revision>
  <dc:subject/>
  <dc:title/>
</cp:coreProperties>
</file>