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1             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Конкурсной документации     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выбору поставщика услуги по     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ации питания обучающихся в организации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среднего образования       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еречень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атегорий получателей услуги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курс по - организации горячего питания  в </w:t>
      </w:r>
      <w:r>
        <w:rPr>
          <w:rFonts w:cs="Times New Roman" w:ascii="Times New Roman" w:hAnsi="Times New Roman"/>
          <w:color w:val="FF0000"/>
          <w:sz w:val="24"/>
          <w:szCs w:val="24"/>
        </w:rPr>
        <w:t>КГУ «Бескольская СШ №2», КГУ «Школа-лицей Парасат», КГУ «Бескольская средняя школа-гимназия», КГУ «Асановская СШ», КГУ «Боголюбовская СШ» , КГУ «Бугровская СШ» Кызылжарского района Северо-Казахстанской обла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1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034"/>
        <w:gridCol w:w="1635"/>
        <w:gridCol w:w="2192"/>
        <w:gridCol w:w="1128"/>
        <w:gridCol w:w="1787"/>
        <w:gridCol w:w="1635"/>
      </w:tblGrid>
      <w:tr>
        <w:trPr>
          <w:trHeight w:val="283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организатора конкурса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обучающихся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ающиеся, обеспечивающиеся бесплатным питанием за счет бюджетных средств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оказания услуги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оказания услуги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, выделенная для обеспечения бесплатным питанием обучающихся за счет бюджетных средств, тенге</w:t>
            </w:r>
          </w:p>
        </w:tc>
      </w:tr>
      <w:tr>
        <w:trPr>
          <w:trHeight w:val="194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1073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т №1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 «Кызылжарскийй районный отдел образования»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4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  <w:t>До 31 декабря 2015 года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,  Кызылжарский район район, а.Бесколь Бишкульская СШ№2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17300</w:t>
            </w:r>
          </w:p>
        </w:tc>
      </w:tr>
      <w:tr>
        <w:trPr>
          <w:trHeight w:val="1166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т №2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 «Кызылжарскийй районный отдел образования»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9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  <w:t>До 31 декабря 2015 года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,  Кызылжарский район район, а.Бесколь Бишкульская СШ Гимназия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12975</w:t>
            </w:r>
          </w:p>
        </w:tc>
      </w:tr>
      <w:tr>
        <w:trPr>
          <w:trHeight w:val="1019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т №3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 «Кызылжарскийй районный отдел образования»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8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  <w:t>До 31 декабря 2015 года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,  Кызылжарский район район, а.Бесколь  Школа-лицей "Парасат"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33350</w:t>
            </w:r>
          </w:p>
        </w:tc>
      </w:tr>
      <w:tr>
        <w:trPr>
          <w:trHeight w:val="10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от №4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 «Кызылжарскийй районный отдел образования»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  <w:t>206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Calibri" w:ascii="Times New Roman" w:hAnsi="Times New Roman"/>
                <w:bCs/>
                <w:color w:val="000000"/>
              </w:rPr>
              <w:t>1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  <w:t>До 31 декабря 2015 года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,  Кызылжарский район район, с.Асаново Асановская СШ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FF0000"/>
                <w:sz w:val="24"/>
                <w:szCs w:val="24"/>
              </w:rPr>
              <w:t>120375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7:23:00Z</dcterms:created>
  <dc:creator>admin</dc:creator>
  <dc:description/>
  <cp:keywords/>
  <dc:language>en-US</dc:language>
  <cp:lastModifiedBy>пк</cp:lastModifiedBy>
  <cp:lastPrinted>2015-07-20T06:38:00Z</cp:lastPrinted>
  <dcterms:modified xsi:type="dcterms:W3CDTF">2015-07-20T05:38:00Z</dcterms:modified>
  <cp:revision>20</cp:revision>
  <dc:subject/>
  <dc:title/>
</cp:coreProperties>
</file>