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2</w:t>
      </w:r>
      <w:r>
        <w:rPr>
          <w:rFonts w:cs="Times New Roman" w:ascii="Times New Roman" w:hAnsi="Times New Roman"/>
          <w:color w:val="000000"/>
          <w:sz w:val="20"/>
        </w:rPr>
        <w:t>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к Правилам выбора поставщиков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услуг по организации питани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обучающихся в организациях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20"/>
        </w:rPr>
        <w:t>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ъявление о конкур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У «Кызылжарский районный отдел образования» 150700 СКО, Кызылжарский район а.Бесколь ул.Молодежная д.2, 8-715-38-7-90-73  Эл. адре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Rtoplineusermail"/>
          <w:rFonts w:cs="Times New Roman" w:ascii="Times New Roman" w:hAnsi="Times New Roman"/>
        </w:rPr>
        <w:t>kyzylzharroo</w:t>
      </w:r>
      <w:r>
        <w:rPr>
          <w:rStyle w:val="Rtoplineusermail"/>
          <w:rFonts w:cs="Times New Roman" w:ascii="Times New Roman" w:hAnsi="Times New Roman"/>
          <w:lang w:val="ru-RU"/>
        </w:rPr>
        <w:t>@</w:t>
      </w:r>
      <w:r>
        <w:rPr>
          <w:rStyle w:val="Rtoplineusermail"/>
          <w:rFonts w:cs="Times New Roman" w:ascii="Times New Roman" w:hAnsi="Times New Roman"/>
        </w:rPr>
        <w:t>rambler</w:t>
      </w:r>
      <w:r>
        <w:rPr>
          <w:rStyle w:val="Rtoplineusermail"/>
          <w:rFonts w:cs="Times New Roman" w:ascii="Times New Roman" w:hAnsi="Times New Roman"/>
          <w:lang w:val="ru-RU"/>
        </w:rPr>
        <w:t>.</w:t>
      </w:r>
      <w:r>
        <w:rPr>
          <w:rStyle w:val="Rtoplineusermail"/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являет о проведении конкурса по организации питания обучающихся в организации среднего образования.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рганизация горячего питания для детей из малообеспеченных семей в КГУ «Бескольская СШ №2», КГУ «Школа-лицей Парасат», КГУ «Бескольская средняя школа-гимназия», КГУ «Асановская СШ», КГУ «Боголюбовская СШ» , КГУ «Бугровская СШ» Кызылжарского района Северо-Казахстанской обла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ок оказания услуги до 31 декабря  2015 года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конкурсу допускаются все потенциальные поставщики, отвечающие требованиям конкурсной документации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кет копии конкурсной документации можно получить ежедневно в рабочие дни с 21 июля по 9 августа 2015 года с 9-00 до18-00 часов включительно и до 10-00 часов 10 августа 2015 по адресу: СКО, Кызылжарский район а.Бесколь ул. Молодежная 2, кабинет бухгалтерии или на интернет-ресурсе 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kzh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ro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k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kz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курсные заявки на участие в конкурсе, запечатанные в конверты, представляются (направляются) потенциальными поставщиками в ГУ «Кызылжарский районный отдел образования» по адресу: СКО, Кызылжарский  район а.Бесколь ул. Молодежная 2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ончательный срок представления заявок на участие в конкурсе 10 августа 2015 года до 10 часов 00 минут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верты с заявками на участие в конкурсе будут вскрываться по следующему адресу: СКО, Кызылжарский  район а.Бесколь ул. Молодежная 2,  10 августа в 14-00 часов 2015 года.</w:t>
      </w: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ельную информацию и справку можно получить по телефону: 8-715-38- 7-90-7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toplineusermail">
    <w:name w:val="r-topline__user-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58:00Z</dcterms:created>
  <dc:creator>Кыдыков Руслан</dc:creator>
  <dc:description/>
  <cp:keywords/>
  <dc:language>en-US</dc:language>
  <cp:lastModifiedBy>пк</cp:lastModifiedBy>
  <cp:lastPrinted>2015-07-13T10:50:00Z</cp:lastPrinted>
  <dcterms:modified xsi:type="dcterms:W3CDTF">2015-07-20T02:35:00Z</dcterms:modified>
  <cp:revision>24</cp:revision>
  <dc:subject/>
  <dc:title/>
</cp:coreProperties>
</file>