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курсной документации п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ору поставщика услуги п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организации питания обучающихс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организации среднего образования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правка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об отсутствии задолженности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наименование бан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по состоянию на _______ (указать дату) подтверждает отсутствие просроченной задолженности перед банком, длящейся более трех месяцев, предшествующих дате выдачи справки,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, ________________________________________________________,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указать полное наименование юридического (физического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лица, тел., адрес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обслуживающемуся в данном банке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Подпись руководителя _________________________________</w:t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МП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6:00Z</dcterms:created>
  <dc:creator>Кыдыков Руслан</dc:creator>
  <dc:description/>
  <cp:keywords/>
  <dc:language>en-US</dc:language>
  <cp:lastModifiedBy>Zver</cp:lastModifiedBy>
  <cp:lastPrinted>2015-01-22T13:53:00Z</cp:lastPrinted>
  <dcterms:modified xsi:type="dcterms:W3CDTF">2015-01-22T10:53:00Z</dcterms:modified>
  <cp:revision>5</cp:revision>
  <dc:subject/>
  <dc:title/>
</cp:coreProperties>
</file>