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об итогах государственных закуп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особом из одного источник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</w:t>
      </w:r>
      <w:r>
        <w:rPr/>
        <w:t>Государственные закупки способом из одного источника  услуг по подаче питьевой воды в Соколовскую СШ Кызылжарского района Северо-Казахста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Республика Казахстан, Северо-Казахстанская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бласть, Кызылжарский р-он, а.Бесколь , ул.Молодежная 2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ГУ «Кызылжарский районный отдел образования»                        30 марта  2015 года 15 часов 00 минут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1.Организатор государственных закупок  ГУ «Кызылжарский районный отдел образования» Республика Казахстан, Северо-Казахстанская область, Кызылжарский район, а. Бесколь, ул.Молодежная 2, провел государственные закупки способом из одного источника услуг по подаче питьевой воды в Соколовскую СШ Кызылжарского рай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2. Сумма выделенная для данных государственных закупок составляет 117 000,00 (Сто семнадцать тысяч тенге 00 тиын): услуга по подаче питьевой воды в Соколовскую СШ Кызылжарского района Северо-Казахстанской области ЛОТ № 1– 117 000,00 (Сто семнадцать тысяч тенге 00 тиын)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. Обоснования применения данного способа: приказ начальника ГУ «Кызылжарский районный отдел образования» Кызылжарского района Северо-Казахстанской области  №  150 от   27 марта 2015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4. Соответствие поставщика квалификационным требованиям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ИП«Путилов В.А.»Путилов Виктор Анатольевич соответствует требованиям, предусмотренным пунктом 1 статьи 8 Закона Республики Казахстан «О государственных закупках»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5. Наименование и местонахождение поставщика, с которым будет  заключен договор, и цена такого договор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П«Путилов В.А.»Путилов Виктор Анатольевич (Республика Казахстан, Северо-Казахстанская область, Кызылжарский район , с. Соколовка): услуг по подачи питьевой воды в Соколовскую СШ Кызылжарского района Северо-Казахстанской  области» на сумму – 117000,00 тенге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6. Эксперты не привлекались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7. Организатор государственных закупок по результатам данных закупок способом из одного источника </w:t>
      </w:r>
      <w:r>
        <w:rPr>
          <w:b/>
          <w:sz w:val="22"/>
          <w:szCs w:val="22"/>
        </w:rPr>
        <w:t>РЕШИЛ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1). Приобрести у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П«Путилов В.А.»Путилов Виктор Анатольевич (Республика Казахстан, Северо-Казахстанская область, Кызылжарский район , с. Соколовка) услугу по подаче питьевой воды в Соколовскую СШ Кызылжарского района Северо-Казахстанской области на сумму –   117000,00 тенге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2). Заказчику: ГУ «Кызылжарский районный отдел образования» Кызылжарского района Северо-Казахстанской области, адрес: 150700,Республика Казахстан, Северо-Казахстанская область, Кызылжарский район, а. Бесколь, ул. Молодежная 2 , в срок 1 апреля 2015 года включительно заключить договор  о государственных закупках с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ИП«Путилов В.А.»Путилов Виктор Анатольевич  (Республика Казахстан, Северо-Казахстанская область, Кызылжарский район , с. Соколовка): услуги по подаче питьевой воды в Соколовскую СШ Кызылжарского района Северо-Казахстанской  области» на сумму –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7000,00 тенг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Первый руководитель</w:t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Заказчика: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sz w:val="22"/>
          <w:szCs w:val="22"/>
        </w:rPr>
        <w:t xml:space="preserve">Начальник ГУ «Кызылжарский </w:t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  <w:t>районный отдел образования»</w:t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  <w:t>Кызылжарского района Северо-</w:t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  <w:t>Казахстанской области</w:t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  <w:t>____________Аюпов Б.Е.</w:t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  <w:t>30 марта 2015 г</w:t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Ответственный за проведение </w:t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  <w:t>государственных закупок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sz w:val="22"/>
          <w:szCs w:val="22"/>
        </w:rPr>
        <w:t>_Утебаева Е.А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0:17:00Z</dcterms:created>
  <dc:creator>Admin</dc:creator>
  <dc:description/>
  <cp:keywords/>
  <dc:language>en-US</dc:language>
  <cp:lastModifiedBy>пк</cp:lastModifiedBy>
  <cp:lastPrinted>2015-03-30T14:01:00Z</cp:lastPrinted>
  <dcterms:modified xsi:type="dcterms:W3CDTF">2015-03-30T10:01:00Z</dcterms:modified>
  <cp:revision>53</cp:revision>
  <dc:subject/>
  <dc:title/>
</cp:coreProperties>
</file>