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услуг по отоплению Вагулинской СШ и Кустовской ОШ  Кызылжарского района Северо-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27 февраля 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отоплению Вагулинской СШ и Кустовской ОШ Кызылжарского район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 выделенная для данных государственных закупок составляет 3 258 136,16(Три миллиона  двести пятьдесят восемь тысяч сто тридцать шесть тенге 16 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уга по отоплению Вагулинской  СШ Кызылжарского района Северо-Казахстан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1– </w:t>
      </w:r>
      <w:r>
        <w:rPr>
          <w:rFonts w:cs="Book Antiqua" w:ascii="Book Antiqua" w:hAnsi="Book Antiqua"/>
          <w:bCs/>
          <w:lang w:val="kk-KZ"/>
        </w:rPr>
        <w:t>2 802 776,20</w:t>
      </w:r>
      <w:r>
        <w:rPr/>
        <w:t xml:space="preserve">   (Два миллиона  восемьсот две тысячи  семьсот семьдесят шесть тенге 20 тиын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уга по отоплению Кустовской  ОШ Кызылжарского района Северо-Казахстан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2- 455 359,96 (Четыреста пятьдесят пять тысяч триста пятьдесят девять тенге 96 тиын)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97от  26 февраля 2015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ТОО «СК-Вагулинское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ОО «СК- Вагулинское» с. Вагулино  Кызылжарского района  3 258 136,16(Три миллиона  двести пятьдесят восемь тысяч сто тридцать шесть тенге 16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 ТОО СК- Вагулинское» с.Вагулино Кызылжарского района,  услугу по отоплению Вагулинской СШ  и Кустовской ОШ  на сумму  3 258 136,16(Три миллиона  двести пятьдесят восемь тысяч сто тридцать шесть тенге 16 тиын)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02 марта 2015 года включительно заключить договор  о государственных закупках с: ТОО «СК- Вагулинское» с. Вагулино  Кызылжарского района,  услуги по отоплению Вагулинской  СШ и Кустовской ОШ на сумму 3 258 136,16(Три миллиона  двести пятьдесят восемь тысяч сто тридцать шесть тенге 16 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27 февраля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7:00Z</dcterms:created>
  <dc:creator>Admin</dc:creator>
  <dc:description/>
  <cp:keywords/>
  <dc:language>en-US</dc:language>
  <cp:lastModifiedBy>пк</cp:lastModifiedBy>
  <cp:lastPrinted>2015-02-27T06:47:00Z</cp:lastPrinted>
  <dcterms:modified xsi:type="dcterms:W3CDTF">2015-02-27T03:47:00Z</dcterms:modified>
  <cp:revision>56</cp:revision>
  <dc:subject/>
  <dc:title/>
</cp:coreProperties>
</file>