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токол об итогах государственных закупок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особом из одного источни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осударственные закупки способом из одного источника  услуг по отоплению Новоникольской СШ  Кызылжарского района Северо-Казахстан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еспублика Казахстан, Северо-Казахстанская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ласть, Кызылжарский р-он, а.Бесколь , ул.Молодежная 2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ГУ «Кызылжарский районный отдел образования»                         27 февраля   2015 года 15 часов 00 минут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1.Организатор государственных закупок  ГУ «Кызылжарский районный отдел образования» Республика Казахстан, Северо-Казахстанская область, Кызылжарский район, а. Бесколь, ул.Молодежная 2, провел государственные закупки способом из одного источника услуг по отоплению Новоникольской СШ Кызылжарского рай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2. Сумма выделенная для данных государственных закупок составляет </w:t>
      </w:r>
      <w:r>
        <w:rPr>
          <w:b/>
          <w:sz w:val="20"/>
          <w:szCs w:val="20"/>
        </w:rPr>
        <w:t>: :    2785616,60 (Два миллиона семьсот восемьдесят пять тысяч  шестьсот шестнадцать тенге 60тиын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 xml:space="preserve">услуга по отоплению  СШ Кызылжарского района Северо-Казахстанской области ЛОТ № 3– </w:t>
      </w:r>
      <w:r>
        <w:rPr>
          <w:b/>
          <w:sz w:val="20"/>
          <w:szCs w:val="20"/>
        </w:rPr>
        <w:t>:    2785616,60 (Два миллиона семьсот восемьдесят пять тысяч  шестьсот шестнадцать тенге 60тиын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. Обоснования применения данного способа: приказ начальника ГУ «Кызылжарский районный отдел образования» Кызылжарского района Северо-Казахстанской области  №  97 от   26 февраля 2015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4. Соответствие поставщика квалификационным требованиям: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Коммандитное Товарищество «Зенченко  и Компания» соответствует требованиям, предусмотренным пунктом 1 статьи 8 Закона Республики Казахстан «О государственных закупках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5. Наименование и местонахождение поставщика, с которым будет  заключен договор, и цена такого догово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Коммандитное Товарищество  «Зенченко  и Компания» с. Новоникольское Кызылжарского района </w:t>
      </w:r>
      <w:r>
        <w:rPr>
          <w:b/>
          <w:sz w:val="20"/>
          <w:szCs w:val="20"/>
        </w:rPr>
        <w:t>:    2785616,60 (Два миллиона семьсот восемьдесят пять тысяч  шестьсот шестнадцать тенге 60тиы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6. Эксперты не привлекались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7. Организатор государственных закупок по результатам данных закупок способом из одного источника </w:t>
      </w:r>
      <w:r>
        <w:rPr>
          <w:b/>
          <w:sz w:val="20"/>
          <w:szCs w:val="20"/>
        </w:rPr>
        <w:t>РЕШИ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1). Приобрести у: Коммандитного Товарищества  «Зенченко  и Компания» с. Новоникольское Кызылжарского района,  услугу по отоплению Новоникольской СШ на сумму </w:t>
      </w:r>
      <w:r>
        <w:rPr>
          <w:bCs/>
          <w:sz w:val="20"/>
          <w:szCs w:val="20"/>
          <w:lang w:val="kk-KZ"/>
        </w:rPr>
        <w:t>2487123,80</w:t>
      </w:r>
      <w:r>
        <w:rPr>
          <w:sz w:val="20"/>
          <w:szCs w:val="20"/>
        </w:rPr>
        <w:t xml:space="preserve">    (Два миллиона четыреста восемьдесят семь тысяч сто двадцать три тенге 80 тиын)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2). Заказчику: ГУ «Кызылжарский районный отдел образования» Кызылжарского района Северо-Казахстанской области, адрес: 150700,Республика Казахстан, Северо-Казахстанская область, Кызылжарский район, а. Бесколь, ул. Молодежная 2 , в срок до 02 марта 2015 года включительно заключить договор  о государственных закупках с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ммандитным Товариществом  «Зенченко  и Компания» с. Новоникольское Кызылжарского района,  услугу по отоплению Новоникольской СШ на сумму </w:t>
      </w:r>
      <w:r>
        <w:rPr>
          <w:b/>
          <w:sz w:val="20"/>
          <w:szCs w:val="20"/>
        </w:rPr>
        <w:t>:    2785616,60 (Два миллиона семьсот восемьдесят пять тысяч  шестьсот шестнадцать тенге 60тиын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ервый руководитель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Заказчика: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0"/>
          <w:szCs w:val="20"/>
        </w:rPr>
        <w:t xml:space="preserve">Начальник ГУ «Кызылжарский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районный отдел образования»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Кызылжарского района Северо-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Казахстанской области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____________Аюпов Б.Е.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27 февраля 2015 год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ветственный за проведение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государственных закупок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Утебаева Е.А.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17:00Z</dcterms:created>
  <dc:creator>Admin</dc:creator>
  <dc:description/>
  <cp:keywords/>
  <dc:language>en-US</dc:language>
  <cp:lastModifiedBy>пк</cp:lastModifiedBy>
  <cp:lastPrinted>2015-02-26T14:10:00Z</cp:lastPrinted>
  <dcterms:modified xsi:type="dcterms:W3CDTF">2015-02-26T11:10:00Z</dcterms:modified>
  <cp:revision>52</cp:revision>
  <dc:subject/>
  <dc:title/>
</cp:coreProperties>
</file>