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 услуг по подаче питьевой воды в Петерфельдскую СШ Кызылжарского района Северо-Казахстан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/>
      </w:pPr>
      <w:r>
        <w:rPr>
          <w:sz w:val="20"/>
          <w:szCs w:val="20"/>
        </w:rPr>
        <w:t xml:space="preserve">ГУ «Кызылжарский районный отдел образования»                                   20 марта  2015года 15 часов 00 минут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 по подачи питьевой воды в Петерфельдскую СШ Кызылжарск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 Сумма, выделенная для данных государственных закупок составляет 90 136,00 тенге: услуг по подачи питьевой воды в Петерфельдскую СШ Кызылжарского района Северо-Казахстанской области –90 136,00тенг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132а от 17марта  2015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ИП «Жанин А. Р.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Жанин А. Р. (Республика Казахстан, Северо-Казахстанская область, Кызылжарский район, с. Петерфельд): услуг по подачи питьевой воды в Петерфельдскую СШ Кызылжарского района Северо-Казахстанской  области» на сумму –90 13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). Приобрести 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ИП «Жанин А. Р. (Республика Казахстан, Северо-Казахстанская область, Кызылжарский район , с. Петерфельд): услугу по подачи питьевой воды в Петерфельдскую СШ Кызылжарского района Северо-Казахстанской области на сумму –     90 136,00 тенге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 , ул.Молодежная 2 , в срок до 23 марта  2015 года заключить договор  о государственных закупках 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Жанин А. Р»(Республика Казахстан, Северо-Казахстанская область, Кызылжарский район , с. Петерфельд): услуги по подачи питьевой воды в Петерфельдскую СШ Кызылжарского района Северо-Казахстанской  области» на сумму – 90136,00 тен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 xml:space="preserve">Начальник 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_Б.Е.___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0 марта 2015 года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____________Утебаева Е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7:00Z</dcterms:created>
  <dc:creator>Admin</dc:creator>
  <dc:description/>
  <cp:keywords/>
  <dc:language>en-US</dc:language>
  <cp:lastModifiedBy>пк</cp:lastModifiedBy>
  <cp:lastPrinted>2015-03-30T15:16:00Z</cp:lastPrinted>
  <dcterms:modified xsi:type="dcterms:W3CDTF">2015-03-30T11:16:00Z</dcterms:modified>
  <cp:revision>41</cp:revision>
  <dc:subject/>
  <dc:title/>
</cp:coreProperties>
</file>