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3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к Конкурсной документации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о выбору поставщика услуги по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организации питания обучающихся</w:t>
      </w:r>
      <w:r>
        <w:rPr>
          <w:rFonts w:cs="Times New Roman" w:ascii="Times New Roman" w:hAnsi="Times New Roman"/>
          <w:color w:val="000000"/>
          <w:sz w:val="20"/>
          <w:szCs w:val="20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 организации среднего образования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Заявка на участие в конкурсе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для юридического лиц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ому </w:t>
      </w:r>
      <w:r>
        <w:rPr>
          <w:rFonts w:cs="Times New Roman" w:ascii="Times New Roman" w:hAnsi="Times New Roman"/>
          <w:sz w:val="24"/>
          <w:szCs w:val="24"/>
          <w:lang w:val="ru-RU"/>
        </w:rPr>
        <w:t>ГУ «Кызылжарский районный отдел образования» 150700 СКО, Кызылжарский район а.Бесколь ул.Молодежная д.2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наименование организатора конкурс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 кого 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полное наименование потенциального поставщик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 Сведения о потенциальном поставщике, претендующем на участие в конкурсе</w:t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504"/>
      </w:tblGrid>
      <w:tr>
        <w:trPr/>
        <w:tc>
          <w:tcPr>
            <w:tcW w:w="495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Юридический, почтовый адреса и контактные телефоны, потенциального поставщика</w:t>
            </w:r>
          </w:p>
        </w:tc>
        <w:tc>
          <w:tcPr>
            <w:tcW w:w="45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</w:p>
        </w:tc>
      </w:tr>
      <w:tr>
        <w:trPr/>
        <w:tc>
          <w:tcPr>
            <w:tcW w:w="495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нковские реквизиты юридического лица (БИН, БИК), а также полное наименование и адрес банка или его филиала, в котором юридическое лицо обслуживается</w:t>
            </w:r>
          </w:p>
        </w:tc>
        <w:tc>
          <w:tcPr>
            <w:tcW w:w="45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</w:p>
        </w:tc>
      </w:tr>
      <w:tr>
        <w:trPr/>
        <w:tc>
          <w:tcPr>
            <w:tcW w:w="495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. И. О. первого руководителя юридического лица</w:t>
            </w:r>
          </w:p>
        </w:tc>
        <w:tc>
          <w:tcPr>
            <w:tcW w:w="45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полное наименование юридического лиц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стоящей заявкой выражает желание принять участие в конкурсе 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по организации питания учащихся школ из социально незащищенных и малообеспеченных семей для школ Кызылжарского района . финансируемых за счет средств местного бюджета на 2015 год.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(полное наименование конкурс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 качестве потенциального поставщика и согласен осуществить оказание услуги 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по организации питания учащихся школ из социально незащищенных и малообеспеченных семей для школ Кызылжарского района . финансируемых за счет средств местного бюджета на 2015 год в соответствии с требованиями и условиями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п редусмотренными конкурсной документацией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(указать необходимое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полное наименование юридического лиц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стоящей заявкой подтверждает отсутствие нарушений, предусмотренных законодательством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4. 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полное наименование юридического лиц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дтверждает, что он ознакомлен с конкурсной документацией и осведомлен об ответственности за представление организатору конкурса и конкурсной комиссии недостоверных сведений о своей правоспособности, квалификации, качественных и иных характеристиках оказываемой услуги, 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указать необходимое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 также иных ограничений, предусмотренных действующим законодательством Республики Казахстан. 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полное наименование юридического лиц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5. Настоящая конкурсная заявка действует в течение _30_ дней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6. В случае признания (наименование юридического лица) победителем конкурса обязуемся внести обеспечение исполнения договора на сумму, составляющую три процента от общей суммы договора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7. Заявка на участие в конкурсе выполняет роль обязательного договора между 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одпись руководителя ______________________________</w:t>
      </w:r>
      <w:r>
        <w:rPr>
          <w:rFonts w:cs="Times New Roman" w:ascii="Times New Roman" w:hAnsi="Times New Roman"/>
          <w:color w:val="000000"/>
          <w:sz w:val="20"/>
          <w:szCs w:val="20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МП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указать Ф. И. О., должность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4:00Z</dcterms:created>
  <dc:creator>Кыдыков Руслан</dc:creator>
  <dc:description/>
  <cp:keywords/>
  <dc:language>en-US</dc:language>
  <cp:lastModifiedBy>Zver</cp:lastModifiedBy>
  <cp:lastPrinted>2015-01-22T14:04:00Z</cp:lastPrinted>
  <dcterms:modified xsi:type="dcterms:W3CDTF">2015-01-22T11:04:00Z</dcterms:modified>
  <cp:revision>3</cp:revision>
  <dc:subject/>
  <dc:title/>
</cp:coreProperties>
</file>