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Вагули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агули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Вагули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Вагули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60224,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агулнской СШ Кызылжарского района за счет фонда «Всеобуч»– 260224,00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КХ «Редин  Виктор Георгиевич»Редина Надежда Петро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 с.Вагулино): Услуга по организации  питания для детей из малообеспеченных семей  Вагулинской СШ Кызылжарского района за счет фонда «Всеобуч» на сумму – 260224,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с.Вагулино) услугу по организации  питания для детей из малообеспеченных семей  Вагулинской  СШ  Кызылжарского района за счет фонда «Всеобуч» на сумму – 260224,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ул. 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с.Вагулино): Услуга по организации  питания для детей из малообеспеченных семей Вагулинской  СШ Кызылжарского района за счет фонда «Всеобуч» на сумму – 260224,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11марта 2015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11:52:00Z</cp:lastPrinted>
  <dcterms:modified xsi:type="dcterms:W3CDTF">2015-03-11T08:53:00Z</dcterms:modified>
  <cp:revision>34</cp:revision>
  <dc:subject/>
  <dc:title/>
</cp:coreProperties>
</file>