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Пеньков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Пеньков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11 марта  2015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Пеньков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Пеньков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3424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Пеньковской СШ Кызылжарского района за счет фонда «Всеобуч»– 342400,00 тенге.</w:t>
      </w:r>
    </w:p>
    <w:p>
      <w:pPr>
        <w:pStyle w:val="Normal"/>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116  от 10марта  2015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Ахметжанова Дарийк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Ахметжанова Дарийка» (Республика Казахстан, Северо-Казахстанская область, Кызылжарский район , с.Пеньково): Услуга по организации  питания для детей из малообеспеченных семей Пеньковской СШ Кызылжарского района за счет фонда «Всеобуч» на сумму – 3424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Ахметжанова Дарийка» (Республика Казахстан, Северо-Казахстанская область, Кызылжарский район, с.Пеньково) услугу по организации  питания для детей из малообеспеченных семей Пеньковской СШ Кызылжарского района за счет фонда «Всеобуч» на сумму – 3424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13 марта  2015  года заключить договор  о государственных закупках с:</w:t>
      </w:r>
    </w:p>
    <w:p>
      <w:pPr>
        <w:pStyle w:val="Normal"/>
        <w:rPr/>
      </w:pPr>
      <w:r>
        <w:rPr>
          <w:sz w:val="20"/>
          <w:szCs w:val="20"/>
        </w:rPr>
        <w:t xml:space="preserve">               </w:t>
      </w:r>
      <w:r>
        <w:rPr>
          <w:sz w:val="20"/>
          <w:szCs w:val="20"/>
        </w:rPr>
        <w:t>ИП «Ахметжанова Дарийка» (Республика Казахстан, Северо-Казахстанская область, Кызылжарский район , с.Пеньково): Услуга по организации  питания для детей из малообеспеченных семей Пеньковской СШ Кызылжарского района за счет фонда «Всеобуч» на сумму – 342400,00 тенге.</w:t>
      </w:r>
    </w:p>
    <w:p>
      <w:pPr>
        <w:pStyle w:val="Normal"/>
        <w:tabs>
          <w:tab w:val="clear" w:pos="708"/>
          <w:tab w:val="left" w:pos="1215" w:leader="none"/>
        </w:tabs>
        <w:rPr>
          <w:sz w:val="20"/>
          <w:szCs w:val="20"/>
        </w:rPr>
      </w:pPr>
      <w:r>
        <w:rPr>
          <w:sz w:val="20"/>
          <w:szCs w:val="20"/>
        </w:rPr>
        <w:tab/>
      </w:r>
    </w:p>
    <w:p>
      <w:pPr>
        <w:pStyle w:val="Normal"/>
        <w:tabs>
          <w:tab w:val="clear" w:pos="708"/>
          <w:tab w:val="left" w:pos="1215" w:leader="none"/>
        </w:tabs>
        <w:rPr/>
      </w:pPr>
      <w:r>
        <w:rPr>
          <w:sz w:val="20"/>
          <w:szCs w:val="20"/>
        </w:rPr>
        <w:t xml:space="preserve">              </w:t>
      </w:r>
      <w:r>
        <w:rPr>
          <w:sz w:val="20"/>
          <w:szCs w:val="20"/>
        </w:rPr>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11 марта 2015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5-03-12T06:13:00Z</cp:lastPrinted>
  <dcterms:modified xsi:type="dcterms:W3CDTF">2015-03-12T03:13:00Z</dcterms:modified>
  <cp:revision>29</cp:revision>
  <dc:subject/>
  <dc:title/>
</cp:coreProperties>
</file>