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Бел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ел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Бел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Бел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01312,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еловской СШ Кызылжарского района за счет фонда «Всеобуч»– 301312,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бизов Даулет Тасбулатович»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бизов Даулет Тасбулатович » (Республика Казахстан, Северо-Казахстанская область, Кызылжарский район г.Петропавловск ул.Кошукова 14 кв44): Услуга по организации    питания для детей из малообеспеченных  семей Беловской  СШ Кызылжарского района за счет фонда «Всеобуч» на сумму – 301312,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бизов Даулет Тасбулатович » (Республика Казахстан, Северо-Казахстанская область, гПетропавловск улКошукова 14 кв44) услугу по организации  питания для детей из малообеспеченных  семей Беловской СШ  Кызылжарского района за счет фонда «Всеобуч» на сумму – 301312,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ИП «Абизов Даулет Тасбулатович  (Республика Казахстан, Северо-Казахстанская область, г Петропавловск улКошукова 14 кв 44): Услуга по организации  питания для детей из малообеспеченных  семей Беловской  СШ Кызылжарского района за счет фонда «Всеобуч» на сумму – 301312,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11 марта 2015 год</w:t>
      </w:r>
    </w:p>
    <w:p>
      <w:pPr>
        <w:pStyle w:val="Normal"/>
        <w:tabs>
          <w:tab w:val="clear" w:pos="708"/>
          <w:tab w:val="left" w:pos="1215" w:leader="none"/>
        </w:tabs>
        <w:rPr>
          <w:sz w:val="20"/>
          <w:szCs w:val="20"/>
        </w:rPr>
      </w:pPr>
      <w:r>
        <w:rPr>
          <w:sz w:val="20"/>
          <w:szCs w:val="20"/>
        </w:rPr>
        <w:t xml:space="preserve"> </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1T08:26:00Z</cp:lastPrinted>
  <dcterms:modified xsi:type="dcterms:W3CDTF">2015-03-12T06:05:00Z</dcterms:modified>
  <cp:revision>34</cp:revision>
  <dc:subject/>
  <dc:title/>
</cp:coreProperties>
</file>