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Совхозн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Совхозн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7392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а»–27392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Бадюк Тамара Александр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а по организации   питания для детей из малообеспеченных  семей Совхозной СШ Кызылжарского района за счет фонда «Всеобуч» на сумму – 27392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у по организации  питания для детей из малообеспеченных  семей Совхозной СШ Кызылжарского района за счет фонда «Всеобуч» на сумму – 27392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а по организации  питания для детей из малообеспеченных  семей Совхозной СШ  Кызылжарского района за счет фонда «Всеобуч» на сумму – 27392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11 марта 2015 год</w:t>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2T07:17:00Z</cp:lastPrinted>
  <dcterms:modified xsi:type="dcterms:W3CDTF">2015-03-12T04:18:00Z</dcterms:modified>
  <cp:revision>42</cp:revision>
  <dc:subject/>
  <dc:title/>
</cp:coreProperties>
</file>