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Озерн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Озерн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46528,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 246528,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Жакупова Лидия Данил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 , с.Прибрежное): Услуга по организации  питания для детей из малообеспеченных  семей Озерной СШ Кызылжарского района за счет фонда «Всеобуча» на сумму 246528,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а.Бесколь) услугу по организации  питания для детей из малообспеченных  семей  Озерной СШ Кызылжарского района за счет фонда «Всеобуча» на сумму – 246528,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 , а.Бесколь): Услуга по организации   питания для детей из малообспеченных  семей  Озерной СШ Кызылжарского района за счет фонда «Всеобуч» на сумму – 246528,00 тенге.</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11марта 2015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4-01-22T14:36:00Z</cp:lastPrinted>
  <dcterms:modified xsi:type="dcterms:W3CDTF">2015-03-11T10:18:00Z</dcterms:modified>
  <cp:revision>38</cp:revision>
  <dc:subject/>
  <dc:title/>
</cp:coreProperties>
</file>