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Водопроводнен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одопроводнен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11 марта 2015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Водопроводнен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Водопроводнен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32832,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одопроводненской СШ Кызылжарского района за счет фонда «Всеобуч»– 232832,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116  от 10 марта  2015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Сенькина Татьяна Алексе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Сенькина Татьяна Алексеевна » (Республика Казахстан, Северо-Казахстанская область, Кызылжарский район , с.Водопроводное): Услуга по организации  питания для детей из малообеспеченных семей Водопроводненской СШ Кызылжарского района за счет фонда «Всеобуч» на сумму – 232832,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Сенькина Татьяна Алексеевна » (Республика Казахстан, Северо-Казахстанская область, Кызылжарский район, с.Водопроводное) услугу по организации  питания для детей из малообеспеченных семей Водопроводненской СШ Кызылжарского района за счет фонда «Всеобуч» на сумму – 232832,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марта  2015 года заключить договор  о государственных закупках с:</w:t>
      </w:r>
    </w:p>
    <w:p>
      <w:pPr>
        <w:pStyle w:val="Normal"/>
        <w:rPr/>
      </w:pPr>
      <w:r>
        <w:rPr>
          <w:sz w:val="20"/>
          <w:szCs w:val="20"/>
        </w:rPr>
        <w:t xml:space="preserve">               </w:t>
      </w:r>
      <w:r>
        <w:rPr>
          <w:sz w:val="20"/>
          <w:szCs w:val="20"/>
        </w:rPr>
        <w:t>ИП «Сенькина Татьяна Алексеевна» (Республика Казахстан, Северо-Казахстанская область, Кызылжарский район , с.Водопроводное): Услуга по организации  питания для детей из малообеспеченных семей Водопроводненской СШ Кызылжарского района за счет фонда «Всеобуч» на сумму – 232832,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11марта 2015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1T12:38:00Z</cp:lastPrinted>
  <dcterms:modified xsi:type="dcterms:W3CDTF">2015-03-11T09:38:00Z</dcterms:modified>
  <cp:revision>36</cp:revision>
  <dc:subject/>
  <dc:title/>
</cp:coreProperties>
</file>