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lang w:val="ru-RU"/>
        </w:rPr>
      </w:pPr>
      <w:r>
        <w:rPr>
          <w:color w:val="000000"/>
          <w:sz w:val="20"/>
          <w:lang w:val="ru-RU"/>
        </w:rPr>
        <w:t xml:space="preserve"> 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токол о допуске к участию в конкурсе : «Организация горячего питания для детей из малообеспеченных семей в КГУ «Бескольская СШ №2»,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ГУ «Школа-лицей Парасат», КГУ «Асановская СШ»,  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ГУ «Боголюбовская СШ» , КГУ «Бугровская СШ» Кызылжарского район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еверо-Казахстанской области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>а.Бесколь</w:t>
      </w:r>
      <w:r>
        <w:rPr>
          <w:rFonts w:cs="Times New Roman" w:ascii="Times New Roman" w:hAnsi="Times New Roman"/>
          <w:color w:val="000000"/>
        </w:rPr>
        <w:t>                  </w:t>
      </w:r>
      <w:r>
        <w:rPr>
          <w:rFonts w:cs="Times New Roman" w:ascii="Times New Roman" w:hAnsi="Times New Roman"/>
          <w:color w:val="000000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color w:val="000000"/>
          <w:lang w:val="ru-RU"/>
        </w:rPr>
        <w:t xml:space="preserve">                </w:t>
      </w:r>
      <w:r>
        <w:rPr>
          <w:rFonts w:cs="Times New Roman" w:ascii="Times New Roman" w:hAnsi="Times New Roman"/>
          <w:color w:val="C00000"/>
          <w:lang w:val="ru-RU"/>
        </w:rPr>
        <w:t>03.09.2015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lang w:val="ru-RU"/>
        </w:rPr>
      </w:pPr>
      <w:r>
        <w:rPr>
          <w:rFonts w:eastAsia="Times New Roman" w:cs="Times New Roman" w:ascii="Times New Roman" w:hAnsi="Times New Roman"/>
          <w:color w:val="C00000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C00000"/>
          <w:lang w:val="ru-RU"/>
        </w:rPr>
        <w:t>12-00часов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1. Конкурсная комиссия в составе: </w:t>
      </w:r>
      <w:r>
        <w:rPr>
          <w:rFonts w:cs="Times New Roman" w:ascii="Times New Roman" w:hAnsi="Times New Roman"/>
          <w:lang w:val="ru-RU"/>
        </w:rPr>
        <w:t>председатель комиссии – Аюпова Берика Елюбаевича – руководителя Кызылжарского  районного отдела образования</w:t>
      </w:r>
      <w:r>
        <w:rPr>
          <w:rFonts w:cs="Times New Roman" w:ascii="Times New Roman" w:hAnsi="Times New Roman"/>
          <w:color w:val="000000"/>
          <w:lang w:val="ru-RU"/>
        </w:rPr>
        <w:t xml:space="preserve">, зам председателя КК  Табулдиновой Ляззат Жумабековны- гл.специалиста Кызылжарского  районного отдела образования  ,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членов конкурсной комиссии  </w:t>
      </w:r>
      <w:r>
        <w:rPr>
          <w:rFonts w:cs="Times New Roman" w:ascii="Times New Roman" w:hAnsi="Times New Roman"/>
          <w:lang w:val="ru-RU"/>
        </w:rPr>
        <w:t>главного бухгалтера Кызылжарского районного отдела образования -Беляковой Светланы Ивановны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  <w:lang w:val="kk-KZ"/>
        </w:rPr>
        <w:t>директора Бескольской СШ№2  Буздаковой Зайни Султановны, зав.уч частью Бескольской СШ№2 – Самборецкой Елены Валерьевны, директора школы-лицея «Парасат» - Бұлбұл Ахмадиқызы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kk-KZ"/>
        </w:rPr>
        <w:t xml:space="preserve">зав.уч.частью школы-лицея «Парасат» Мендыбаевой Айгуль Канагатовны </w:t>
      </w:r>
      <w:r>
        <w:rPr>
          <w:rFonts w:cs="Times New Roman" w:ascii="Times New Roman" w:hAnsi="Times New Roman"/>
          <w:color w:val="000000"/>
          <w:lang w:val="ru-RU"/>
        </w:rPr>
        <w:t xml:space="preserve">рассмотрела заявки на участие в конкурсе выбора поставщиков услуг по организации питания обучающихся  в организации среднего образования в </w:t>
      </w:r>
      <w:r>
        <w:rPr>
          <w:rFonts w:cs="Times New Roman" w:ascii="Times New Roman" w:hAnsi="Times New Roman"/>
          <w:lang w:val="ru-RU"/>
        </w:rPr>
        <w:t>КГУ «Бескольская средняя школа №2» , КГУ «Школа-лицей Парасат» Кызылжарского района Северо-Казахстанской обла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TextBodyIndent"/>
        <w:spacing w:before="0" w:after="0"/>
        <w:ind w:left="36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2. Заявки на участие в конкурсе следующих потенциальных поставщиков, представивших их в установленные сроки до истечения окончательного срока представления заявок на участие в конкурсе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TextBodyIndent"/>
        <w:ind w:left="36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рганизация питания обучающихся в организации среднего образования КГУ «Бескольская средняя школа №2» ИП «Лысенко Ж.Р.»  -- г.Петропавловск ул. Я-Гашека 1-4   представивших конкурсные заявки до истечения окончательного срока представления конкурсных заявок до 31 августа  в 10-00 часов, время предст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аявки на участие в конкурсе 31 августа 2015 года в 09-30 часов</w:t>
      </w:r>
    </w:p>
    <w:p>
      <w:pPr>
        <w:pStyle w:val="TextBodyIndent"/>
        <w:ind w:left="360" w:hanging="0"/>
        <w:rPr/>
      </w:pPr>
      <w:r>
        <w:rPr>
          <w:rFonts w:cs="Times New Roman" w:ascii="Times New Roman" w:hAnsi="Times New Roman"/>
          <w:color w:val="000000"/>
          <w:lang w:val="ru-RU"/>
        </w:rPr>
        <w:t>Организация питания обучающихся в организации среднего образования КГУ «Школа-лицей Парасат» » ИП «Жакенова Ж.К.»  -- г.Петропавловск ул. Ухабова 6-25   представивших конкурсные заявки до истечения окончательного срока представления конкурсных заявок до 31 августа  в 10-00 часов, время предст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аявки на участие в конкурсе 27 августа 2015 года в 09-00 часов</w:t>
      </w:r>
    </w:p>
    <w:p>
      <w:pPr>
        <w:pStyle w:val="TextBodyIndent"/>
        <w:ind w:left="36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Indent"/>
        <w:spacing w:before="0" w:after="0"/>
        <w:ind w:left="36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3. Следующие конкурсные заявки на участие в конкурсе отклонены к участию в конкурсе: </w:t>
      </w:r>
    </w:p>
    <w:p>
      <w:pPr>
        <w:pStyle w:val="TextBodyIndent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ИП «Жакенова Ж.К.»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тариально незаверенные документы подтверждающие правоспособность: удостоверение личности и свидетельство о государственной регистрации индивидуального предпринимателя, нет оригинала справки установленной формы соответствующего налогового органа об отсутствии налоговой задолженности,</w:t>
      </w:r>
    </w:p>
    <w:p>
      <w:pPr>
        <w:pStyle w:val="TextBodyIndent"/>
        <w:spacing w:before="0" w:after="12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basedOn w:val="Style14"/>
    <w:qFormat/>
    <w:rPr>
      <w:rFonts w:ascii="Consolas" w:hAnsi="Consolas" w:eastAsia="Consolas" w:cs="Consolas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23:00Z</dcterms:created>
  <dc:creator>Кыдыков Руслан</dc:creator>
  <dc:description/>
  <cp:keywords/>
  <dc:language>en-US</dc:language>
  <cp:lastModifiedBy>роо</cp:lastModifiedBy>
  <cp:lastPrinted>2015-09-03T18:23:00Z</cp:lastPrinted>
  <dcterms:modified xsi:type="dcterms:W3CDTF">2015-09-04T10:21:00Z</dcterms:modified>
  <cp:revision>4</cp:revision>
  <dc:subject/>
  <dc:title/>
</cp:coreProperties>
</file>