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из одного источ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rPr>
          <w:sz w:val="22"/>
          <w:szCs w:val="22"/>
          <w:lang w:val="kk-KZ"/>
        </w:rPr>
      </w:pPr>
      <w:r>
        <w:rPr/>
        <w:t xml:space="preserve">                  </w:t>
      </w:r>
      <w:r>
        <w:rPr/>
        <w:t>Государственные закупки способом из одного источника  услуг по приобретению хлеба для мини-центра «Еркежан» а. Бесколь  Кызылжарского района Северо-Казахстанской области</w:t>
      </w:r>
    </w:p>
    <w:p>
      <w:pPr>
        <w:pStyle w:val="Style1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25  апреля   2014 года 15 часов 00 минут    </w:t>
      </w:r>
    </w:p>
    <w:p>
      <w:pPr>
        <w:pStyle w:val="Style17"/>
        <w:rPr>
          <w:sz w:val="22"/>
          <w:szCs w:val="22"/>
          <w:lang w:val="kk-KZ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 Молодежная 2, провел государственные закупки способом из одного источника  по </w:t>
      </w:r>
      <w:r>
        <w:rPr/>
        <w:t>приобретению хлеба для мини-центра «Еркежан» а. Бесколь  Кызылжарского района Северо-Казахстанской обл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Сумма, выделенная для данных государственных закупок составляет</w:t>
      </w:r>
      <w:r>
        <w:rPr>
          <w:b/>
        </w:rPr>
        <w:t xml:space="preserve">:    </w:t>
      </w:r>
      <w:r>
        <w:rPr>
          <w:rFonts w:cs="Book Antiqua" w:ascii="Book Antiqua" w:hAnsi="Book Antiqua"/>
          <w:bCs/>
          <w:lang w:val="kk-KZ"/>
        </w:rPr>
        <w:t>4500,00 (Четыре тысячи пятьсот тенге  00 тиын)</w:t>
      </w: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220  от   25 апреля  2014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П «Бодрова Нина Васильевна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П «Бодрова Нина Васильевна» СКО Кызылжарский район а.Беско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4500,00(Четыре тысячи пятьсот тенге 00 тиы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: ИП «Бодрова Нина Васильевна» СКО Кызылжарский район а.Бесколь</w:t>
      </w:r>
    </w:p>
    <w:p>
      <w:pPr>
        <w:pStyle w:val="Style17"/>
        <w:rPr>
          <w:lang w:val="kk-KZ"/>
        </w:rPr>
      </w:pPr>
      <w:r>
        <w:rPr>
          <w:sz w:val="22"/>
          <w:szCs w:val="22"/>
        </w:rPr>
        <w:t>услугу по</w:t>
      </w:r>
      <w:r>
        <w:rPr/>
        <w:t xml:space="preserve"> приобретению хлеба для мини-центра «Еркежан» а. Бесколь  Кызылжарского района Северо-Казахстанской обла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30 апреля 2014 года включительно заключить договор  о государственных закупках с:  ИП «Бодрова Нина Васильевна» СКО Кызылжарский район а.Бесколь услугу по приобретению хлеба для интерната с. Рассвет Кызылжарского района на сумму 4500,00(Четыре тысячи пятьсот тенге 00 тиы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25 апреля  2014 г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Утебаева Е.А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4"/>
    <w:qFormat/>
    <w:rPr>
      <w:rFonts w:ascii="Times New Roman CYR" w:hAnsi="Times New Roman CYR" w:cs="Times New Roman CYR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3-05-20T10:31:00Z</cp:lastPrinted>
  <dcterms:modified xsi:type="dcterms:W3CDTF">2014-04-25T06:04:00Z</dcterms:modified>
  <cp:revision>58</cp:revision>
  <dc:subject/>
  <dc:title/>
</cp:coreProperties>
</file>