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Архангель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Архангель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23января 2014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Архангель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Архангель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21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Архангельской СШ Кызылжарского района за счет фонда «Всеобуч»– 22100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24-П  от 22янва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Плужникова Татьяна  Яковлевна» соответствует требованиям, предусмотренным пунктом 1 статьи 8 Закона Республики Казахстан «О государственных закупках». </w:t>
      </w:r>
    </w:p>
    <w:p>
      <w:pPr>
        <w:pStyle w:val="Normal"/>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Плужникова Татьяна Яковлевна» (Республика Казахстан, Северо-Казахстанская область, Кызылжарский район , с.Архангелка): Услуга по организации    питания для детей из малообеспеченных  семей Архангельской СШ Кызылжарского района за счет фонда «Всеобуч» на сумму – 221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Плужникова Татьяна Яковлевна» (Республика Казахстан, Северо-Казахстанская область, Кызылжарский район, с.Архангелка) услугу по организации  питания для детей из малообеспеченных  семей Архангельской СШ  Кызылжарского района за счет фонда «Всеобуч» на сумму – 221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января   2014 года заключить договор  о государственных закупках с:</w:t>
      </w:r>
    </w:p>
    <w:p>
      <w:pPr>
        <w:pStyle w:val="Normal"/>
        <w:rPr/>
      </w:pPr>
      <w:r>
        <w:rPr>
          <w:sz w:val="20"/>
          <w:szCs w:val="20"/>
        </w:rPr>
        <w:t xml:space="preserve">               </w:t>
      </w:r>
      <w:r>
        <w:rPr>
          <w:sz w:val="20"/>
          <w:szCs w:val="20"/>
        </w:rPr>
        <w:t>ИП «Плужникова Татьяна Яковлевна» (Республика Казахстан, Северо-Казахстанская область, Кызылжарский район , с.Архангелка): Услуга по организации  питания для детей из малообеспеченных  семей Архангельской СШ Кызылжарского района за счет фонда «Всеобуч» на сумму – 221000,00 тенге.</w:t>
      </w:r>
    </w:p>
    <w:p>
      <w:pPr>
        <w:pStyle w:val="Normal"/>
        <w:rPr>
          <w:sz w:val="20"/>
          <w:szCs w:val="20"/>
        </w:rPr>
      </w:pPr>
      <w:r>
        <w:rPr>
          <w:sz w:val="20"/>
          <w:szCs w:val="20"/>
        </w:rPr>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23 января 2014год</w:t>
      </w:r>
    </w:p>
    <w:p>
      <w:pPr>
        <w:pStyle w:val="Normal"/>
        <w:tabs>
          <w:tab w:val="clear" w:pos="708"/>
          <w:tab w:val="left" w:pos="1215" w:leader="none"/>
        </w:tabs>
        <w:rPr>
          <w:sz w:val="20"/>
          <w:szCs w:val="20"/>
        </w:rPr>
      </w:pPr>
      <w:r>
        <w:rPr>
          <w:sz w:val="20"/>
          <w:szCs w:val="20"/>
        </w:rPr>
        <w:t xml:space="preserve"> </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4:50:00Z</cp:lastPrinted>
  <dcterms:modified xsi:type="dcterms:W3CDTF">2014-01-22T08:51:00Z</dcterms:modified>
  <cp:revision>30</cp:revision>
  <dc:subject/>
  <dc:title/>
</cp:coreProperties>
</file>