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Сокол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Сокол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января  2014 года 15 часов 00 минут    </w:t>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Сокол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Сокол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765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Соколовской СШ Кызылжарского района за счет фонда «Всеобуч»– 7650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24-П  от 22января 2014</w:t>
      </w:r>
      <w:r>
        <w:rPr>
          <w:sz w:val="20"/>
          <w:szCs w:val="20"/>
        </w:rPr>
        <w:t xml:space="preserve">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Якубовская Тамара Анатольевна» соответствует требованиям, предусмотренным пунктом 1 статьи 8 Закона Республики Казахстан «О государственных закупках». </w:t>
      </w:r>
    </w:p>
    <w:p>
      <w:pPr>
        <w:pStyle w:val="Normal"/>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Якубовская Тамара Анатольевна» (Республика Казахстан, Северо-Казахстанская область, Кызылжарский район , с.Соколовка ,ул.Береговая, 19): Услуга по организации  питания для детей из малообеспеченных  семей Соколовской СШ Кызылжарского района за счет фонда «Всеобуч» на сумму – 765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Якубовская Тамара Анатольевна» (Республика Казахстан, Северо-Казахстанская область, Кызылжарский район, с.Соколовка, ул.Береговая, 19) услугу по организации  питания для детей из малообеспеченных  семей Соколовской СШ Кызылжарского района за счет фонда «Всеобуч» на сумму – 765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ИП «Якубовская Тамара Анатольевна» (Республика Казахстан, Северо-Казахстанская область, Кызылжарский район , с.Соколовка ,ул.Береговая, 19): Услуга по организации  питания для детей из малообеспеченных семей Соколовской СШ Кызылжарского района за счет фонда «Всеобуч» на сумму – 765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23января 2014год</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5:10:00Z</cp:lastPrinted>
  <dcterms:modified xsi:type="dcterms:W3CDTF">2014-01-22T09:10:00Z</dcterms:modified>
  <cp:revision>28</cp:revision>
  <dc:subject/>
  <dc:title/>
</cp:coreProperties>
</file>