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собом из одного источни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услуг по подаче питьевой воды в Соколовскую СШ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26марта 2014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подаче питьевой воды в Соколовскую СШ Кызылжар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 выделенная для данных государственных закупок составляет 167760,00 (Сто шестьдесят семь тысяч семьсот шестьдесят тенге 00 тиын): услуга по подаче питьевой воды в Соколовскую СШ Кызылжарского района Северо-Казахстанской области ЛОТ № 1– 167760,00 (Сто шестьдесят семь тысяч семьсот шестьдесят тенге 00 тиын)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32 от   26марта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П«БугубаевТ.А.»Бугубаев Тимур Акано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ИП«БугубаевТ.А.»Бугубаев Тимур Аканович (Республика Казахстан, Северо-Казахстанская область, Кызылжарский район , с. Соколовка): услуг по подачи питьевой воды в Соколовскую СШ Кызылжарского района Северо-Казахстанской  области» на сумму – 167760,00 (Сто шестьдесят семь тысяч семьсот шестьдесят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ИП«БугубаевТ.А.»Бугубаев Тимур Аканович (Республика Казахстан, Северо-Казахстанская область, Кызылжарский район , с. Соколовка) услугу по подаче питьевой воды в Соколовскую СШ Кызылжарского района Северо-Казахстанской области на сумму – 167760,00 (Сто шестьдесят семь тысяч семьсот шестьдесят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10апреля 2014 года включительно заключить договор  о государственных закупках с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ИП«БугубаевТ.А.»Бугубаев Тимур Аканович (Республика Казахстан, Северо-Казахстанская область, Кызылжарский район , с. Соколовка): услуги по подаче питьевой воды в Соколовскую СШ Кызылжарского района Северо-Казахстанской  области» на сумму – 167760,00 (Сто шестьдесят семь тысяч семьсот шестьдесят тенге 00 тиын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Зам.начальника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26марта 2014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03-26T10:05:00Z</cp:lastPrinted>
  <dcterms:modified xsi:type="dcterms:W3CDTF">2014-03-26T04:07:00Z</dcterms:modified>
  <cp:revision>48</cp:revision>
  <dc:subject/>
  <dc:title/>
</cp:coreProperties>
</file>