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Бел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Бел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Бел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Бел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74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Беловской СШ Кызылжарского района за счет фонда «Всеобуч»– 374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Басыбаев Б.М»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Басыбаев Б.М» (Республика Казахстан, Северо-Казахстанская область, г.Петропавловск): Услуга по организации  питания для детей из малообеспеченных  семей Беловской СШ Кызылжарского района за счет фонда «Всеобуч» на сумму 374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Басыбаев Б.М» (Республика Казахстан, Северо-Казахстанская область, г.Петропавловск) услугу по организации  питания для детей из малообеспеченных  семей Беловской СШ Кызылжарского района за счет фонда «Всеобуч» на сумму – 374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Басыбаев Б.М» (Республика Казахстан, Северо-Казахстанская область,  г.Петропавловск): Услуга по организации  питания для детей из малообеспечнных семей Беловской СШ Кызылжарского района за счет фонда «Всеобуч» на сумму – 374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23января 2014год</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4:08:00Z</cp:lastPrinted>
  <dcterms:modified xsi:type="dcterms:W3CDTF">2014-01-22T08:16:00Z</dcterms:modified>
  <cp:revision>41</cp:revision>
  <dc:subject/>
  <dc:title/>
</cp:coreProperties>
</file>