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 по отоплению Новоникольской СШ  Кызылжарского района Северо-Казахстанской област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9 марта   2014 года 15 часов 00 минут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отоплению Новоникольской СШ Кызылжарск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2. Сумма выделенная для данных государственных закупок составляет </w:t>
      </w:r>
      <w:r>
        <w:rPr>
          <w:b/>
          <w:sz w:val="20"/>
          <w:szCs w:val="20"/>
        </w:rPr>
        <w:t>: :    2785616,60 (Два миллиона семьсот восемьдесят пять тысяч  шестьсот шестнадцать тенге 60тиын)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 xml:space="preserve">    </w:t>
      </w:r>
      <w:r>
        <w:rPr>
          <w:sz w:val="20"/>
          <w:szCs w:val="20"/>
        </w:rPr>
        <w:t xml:space="preserve">услуга по отоплению  СШ Кызылжарского района Северо-Казахстанской области ЛОТ № 3– </w:t>
      </w:r>
      <w:r>
        <w:rPr>
          <w:b/>
          <w:sz w:val="20"/>
          <w:szCs w:val="20"/>
        </w:rPr>
        <w:t>:    2785616,60 (Два миллиона семьсот восемьдесят пять тысяч  шестьсот шестнадцать тенге 60тиын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28 от   18 марта 2014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Коммандитное Товарищество «Зенченко  и Компания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Коммандитное Товарищество  «Зенченко  и Компания» с. Новоникольское Кызылжарского района </w:t>
      </w:r>
      <w:r>
        <w:rPr>
          <w:b/>
          <w:sz w:val="20"/>
          <w:szCs w:val="20"/>
        </w:rPr>
        <w:t>:    2785616,60 (Два миллиона семьсот восемьдесят пять тысяч  шестьсот шестнадцать тенге 60тиы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1). Приобрести у: Коммандитного Товарищества  «Зенченко  и Компания» с. Новоникольское Кызылжарского района,  услугу по отоплению Новоникольской СШ на сумму </w:t>
      </w:r>
      <w:r>
        <w:rPr>
          <w:bCs/>
          <w:sz w:val="20"/>
          <w:szCs w:val="20"/>
          <w:lang w:val="kk-KZ"/>
        </w:rPr>
        <w:t>2487123,80</w:t>
      </w:r>
      <w:r>
        <w:rPr>
          <w:sz w:val="20"/>
          <w:szCs w:val="20"/>
        </w:rPr>
        <w:t xml:space="preserve">    (Два миллиона четыреста восемьдесят семь тысяч сто двадцать три тенге 80 тиын)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20марта 2014 года включительно заключить договор  о государственных закупках с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оммандитным Товариществом  «Зенченко  и Компания» с. Новоникольское Кызылжарского района,  услугу по отоплению Новоникольской СШ на сумму </w:t>
      </w:r>
      <w:r>
        <w:rPr>
          <w:b/>
          <w:sz w:val="20"/>
          <w:szCs w:val="20"/>
        </w:rPr>
        <w:t>:    2785616,60 (Два миллиона семьсот восемьдесят пять тысяч  шестьсот шестнадцать тенге 60тиын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19марта 2014 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Утебаева Е.А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03-19T12:43:00Z</cp:lastPrinted>
  <dcterms:modified xsi:type="dcterms:W3CDTF">2014-03-19T06:44:00Z</dcterms:modified>
  <cp:revision>50</cp:revision>
  <dc:subject/>
  <dc:title/>
</cp:coreProperties>
</file>