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собом из одного источни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осударственные закупки способом из одного источника приобретение бензина АИ-80 (в талон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Лот: приобретение бензина АИ-80 (в талонах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а Казахстан, Северо-Казахста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ласть, Кызылжарский р-он, а.Бесколь , ул.Молодежная 2</w:t>
      </w:r>
    </w:p>
    <w:p>
      <w:pPr>
        <w:pStyle w:val="Normal"/>
        <w:rPr/>
      </w:pPr>
      <w:r>
        <w:rPr>
          <w:sz w:val="20"/>
          <w:szCs w:val="20"/>
        </w:rPr>
        <w:t xml:space="preserve">ГУ «Кызылжарский районный отдел образования»                              14 октября  2014 года 15 часов 00 минут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Молодежная 2, провел государственные закупки способом из одного источника Приобретение бензина АИ-80 (в талон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лоту: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Лот: Приобретение бензина АИ-80 (в талонах)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. Сумма выделенная для данных государственных закупок составляет  89 000 тенге, в том числе по лоту: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Лот: Приобретение бензина АИ-80 (в талонах)-89000,00 тенге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3. Обоснования применения данного способа: приказ начальника ГУ «Кызылжарский районный отдел образования» Кызылжарского района Северо-Казахстанской области  </w:t>
      </w:r>
      <w:r>
        <w:rPr>
          <w:color w:val="FF0000"/>
          <w:sz w:val="20"/>
          <w:szCs w:val="20"/>
        </w:rPr>
        <w:t>№ 462 от 14 октября 2014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4. Соответствие поставщика квалификационным требованиям: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ТОО «Северная Топливная Компания» в лице директора Кочерова Асхата Жантасовича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5. Наименование и местонахождение поставщика, с которым будет  заключен договор, и цена такого догово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ТОО «Северная Топливная Компания» (Республика Казахстан, Северо-Казахстанская область, г.Петропавловск ,ул. Мира 207): Приобретение бензина АИ-80 (в талонах) на сумму – 89000,00 тенг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6. Эксперты не привлекались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). Приобрести у: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ТОО «Северная Топливная Компания» в лице директора Кочерова Асхата Жантасовича (Республика Казахстан, Северо-Казахстанская область, г.Петропавловск ,ул. Мира 207):  бензин АИ-80 (в талонах) на сумму – 89000,00 тенг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2). Заказчику: ГУ «Кызылжарский районный отдел образования» Кызылжарского района Северо-Казахстанской области, адрес: 150700,Республика Казахстан, Северо-Казахстанская область, Кызылжарский район, а. Бесколь , ул.Молодежная 2 , в срок до 16 октября 2014 года заключить договор  о государственных закупках с: ТОО «Северная Топливная Компания» в лице директора Кочерова Асхата Жантасовича на приобретение бензина АИ-80 на сумму 89000,00 тенг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чальник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____________Аюпов Б.Е.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14 октября 2014 год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0"/>
          <w:szCs w:val="20"/>
        </w:rPr>
        <w:t>____________Утебаева Е.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17:00Z</dcterms:created>
  <dc:creator>Admin</dc:creator>
  <dc:description/>
  <cp:keywords/>
  <dc:language>en-US</dc:language>
  <cp:lastModifiedBy>USER</cp:lastModifiedBy>
  <cp:lastPrinted>2014-10-14T11:49:00Z</cp:lastPrinted>
  <dcterms:modified xsi:type="dcterms:W3CDTF">2014-10-14T05:49:00Z</dcterms:modified>
  <cp:revision>42</cp:revision>
  <dc:subject/>
  <dc:title/>
</cp:coreProperties>
</file>