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Петерфельд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Петерфельд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9 октября  2014 года 15 часов 00 минут    </w:t>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Петерфельд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Петерфельд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1376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Петерфельдской СШ Кызылжарского района за счет фонда «Всеобуч»– 13760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450 от 8 октяб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b/>
          <w:caps/>
          <w:sz w:val="20"/>
          <w:szCs w:val="20"/>
        </w:rPr>
        <w:t xml:space="preserve"> </w:t>
      </w:r>
      <w:r>
        <w:rPr>
          <w:sz w:val="20"/>
          <w:szCs w:val="20"/>
        </w:rPr>
        <w:t xml:space="preserve">ИП «Рыбина Д.А.»Рыбина Дарья Александро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b/>
          <w:caps/>
          <w:sz w:val="20"/>
          <w:szCs w:val="20"/>
        </w:rPr>
        <w:t xml:space="preserve"> </w:t>
      </w:r>
      <w:r>
        <w:rPr>
          <w:sz w:val="20"/>
          <w:szCs w:val="20"/>
        </w:rPr>
        <w:t>ИП«Рыбина Д.А.»Рыбина Дарья Александровна»  (Республика Казахстан, Северо-Казахстанская область, Кызылжарский район , с.Петерфельд): Услуга по организации  питания для детей из малообеспеченных  семей Петерфельдской СШ Кызылжарского района за счет фонда «Всеобуч» на сумму – 1376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b/>
          <w:caps/>
          <w:sz w:val="20"/>
          <w:szCs w:val="20"/>
        </w:rPr>
        <w:t xml:space="preserve"> </w:t>
      </w:r>
      <w:r>
        <w:rPr>
          <w:sz w:val="20"/>
          <w:szCs w:val="20"/>
        </w:rPr>
        <w:t>ИП «Рыбина Д.А.»Рыбина Дарья Александровна» (Республика Казахстан, Северо-Казахстанская область, Кызылжарский район, с.Петерфельд) услугу по организации  питания для детей из малообеспеченных семей Петерфельдской СШ Кызылжарского района за счет фонда «Всеобуч» на сумму – 1376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10 октября 2014 года заключить договор  о государственных закупках с:</w:t>
      </w:r>
    </w:p>
    <w:p>
      <w:pPr>
        <w:pStyle w:val="Normal"/>
        <w:rPr/>
      </w:pPr>
      <w:r>
        <w:rPr>
          <w:sz w:val="20"/>
          <w:szCs w:val="20"/>
        </w:rPr>
        <w:t xml:space="preserve">              </w:t>
      </w:r>
      <w:r>
        <w:rPr>
          <w:sz w:val="20"/>
          <w:szCs w:val="20"/>
        </w:rPr>
        <w:t>ИП «Рыбина Д.А.»Рыбина Дарья Александровна» (Республика Казахстан, Северо-Казахстанская область, Кызылжарский район , с.Петерфельд): Услуга по организации  питания для детей из малообеспеченных  семей Петерфельдской  СШ Кызылжарского района за счет фонда «Всеобуч» на сумму 1376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9октября 2014 год</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4:19:00Z</cp:lastPrinted>
  <dcterms:modified xsi:type="dcterms:W3CDTF">2014-10-13T04:06:00Z</dcterms:modified>
  <cp:revision>40</cp:revision>
  <dc:subject/>
  <dc:title/>
</cp:coreProperties>
</file>