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пособом из одного источник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услуг по подаче питьевой воды в Соколовскую СШ Кызылжарского района Северо-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25сентября 2014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 по подаче питьевой воды в Соколовскую СШ Кызылжарского райо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2. Сумма выделенная для данных государственных закупок составляет 86 760,00(Восемьдесят шесть тысяч семьсот шестьдесят тенге 00 тиын): услуга по подаче питьевой воды в Соколовскую СШ Кызылжарского района Северо-Казахстанской области ЛОТ № 1– 86 760,00(Восемьдесят шесть тысяч семьсот шестьдесят тенге 00 тиын)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429 от   24 сентября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ИП«Путилов В.А.»Путилов Виктор Анатольевич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П«Путилов В.А.»Путилов Виктор Анатольевич (Республика Казахстан, Северо-Казахстанская область, Кызылжарский район , с. Соколовка): услуг по подачи питьевой воды в Соколовскую СШ Кызылжарского района Северо-Казахстанской  области» на сумму – 86 760,00(Восемьдесят шесть тысяч семьсот шестьдесят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ИП«Путилов В.А.»Путилов Виктор Анатольевич (Республика Казахстан, Северо-Казахстанская область, Кызылжарский район , с. Соколовка) услугу по подаче питьевой воды в Соколовскую СШ Кызылжарского района Северо-Казахстанской области на сумму –   86 760,00(Восемьдесят шесть тысяч семьсот шестьдесят тенге 00 тиын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25 сентября 2014 года включительно заключить договор  о государственных закупках с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П«Путилов В.А.»Путилов Виктор Анатольевич  (Республика Казахстан, Северо-Казахстанская область, Кызылжарский район , с. Соколовка): услуги по подаче питьевой воды в Соколовскую СШ Кызылжарского района Северо-Казахстанской  области» на сумму – </w:t>
      </w:r>
    </w:p>
    <w:p>
      <w:pPr>
        <w:pStyle w:val="Normal"/>
        <w:jc w:val="both"/>
        <w:rPr/>
      </w:pPr>
      <w:r>
        <w:rPr>
          <w:sz w:val="22"/>
          <w:szCs w:val="22"/>
        </w:rPr>
        <w:t>86 760,00(Восемьдесят шесть тысяч семьсот шестьдесят тенге 00 тиын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25 сентября 2014 г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03-26T10:05:00Z</cp:lastPrinted>
  <dcterms:modified xsi:type="dcterms:W3CDTF">2014-09-24T04:18:00Z</dcterms:modified>
  <cp:revision>50</cp:revision>
  <dc:subject/>
  <dc:title/>
</cp:coreProperties>
</file>