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Шах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23 января 2014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Шах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425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 425000,00 тенге.</w:t>
      </w:r>
    </w:p>
    <w:p>
      <w:pPr>
        <w:pStyle w:val="Normal"/>
        <w:rPr/>
      </w:pPr>
      <w:r>
        <w:rPr>
          <w:sz w:val="20"/>
          <w:szCs w:val="20"/>
        </w:rPr>
        <w:t xml:space="preserve">                </w:t>
      </w:r>
      <w:r>
        <w:rPr>
          <w:sz w:val="20"/>
          <w:szCs w:val="20"/>
        </w:rPr>
        <w:t xml:space="preserve">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w:t>
      </w:r>
      <w:r>
        <w:rPr>
          <w:color w:val="FF0000"/>
          <w:sz w:val="20"/>
          <w:szCs w:val="20"/>
        </w:rPr>
        <w:t>№ 24-П  от 22января 2014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убакирова А.Ж»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убакирова А.Ж» (Республика Казахстан, Северо-Казахстанская область, Кызылжарский район , с.Шаховское): Услуга по организации   питания для детей из малообеспеченных семей Шаховской СШ Кызылжарского района за счет фонда «Всеобуч» на сумму – 425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убакирова А.Ж» (Республика Казахстан, Северо-Казахстанская область, Кызылжарский район, с.Шаховское) услугу по организации   питания для детей из малообеспеченных семей Шаховской СШ Кызылжарского района за счет фонда «Всеобуч» на сумму –425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23января  2014 года заключить договор  о государственных закупках с:</w:t>
      </w:r>
    </w:p>
    <w:p>
      <w:pPr>
        <w:pStyle w:val="Normal"/>
        <w:rPr/>
      </w:pPr>
      <w:r>
        <w:rPr>
          <w:sz w:val="20"/>
          <w:szCs w:val="20"/>
        </w:rPr>
        <w:t xml:space="preserve">               </w:t>
      </w:r>
      <w:r>
        <w:rPr>
          <w:sz w:val="20"/>
          <w:szCs w:val="20"/>
        </w:rPr>
        <w:t>ИП «Аубакирова А.Ж» (Республика Казахстан, Северо-Казахстанская область, Кызылжарский район , с.Шаховское): Услуга по организации  питания для детей из малообеспеченных семей Шаховской СШ Кызылжарского района за счет фонда «Всеобуч» на сумму – 425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23января  2014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Утебаева Е.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08:17:00Z</dcterms:created>
  <dc:creator>Admin</dc:creator>
  <dc:description/>
  <cp:keywords/>
  <dc:language>en-US</dc:language>
  <cp:lastModifiedBy>USER</cp:lastModifiedBy>
  <cp:lastPrinted>2014-01-22T12:38:00Z</cp:lastPrinted>
  <dcterms:modified xsi:type="dcterms:W3CDTF">2014-01-22T06:38:00Z</dcterms:modified>
  <cp:revision>33</cp:revision>
  <dc:subject/>
  <dc:title/>
</cp:coreProperties>
</file>