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ом из одного источни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осударственные закупки способом из одного источника  услуги по организации питания для детей из малообеспеченных семей Больше-Малышенской СШ Кызылжарского района за счет фонда «Всеобуч»</w:t>
      </w:r>
    </w:p>
    <w:p>
      <w:pPr>
        <w:pStyle w:val="Normal"/>
        <w:jc w:val="both"/>
        <w:rPr/>
      </w:pPr>
      <w:r>
        <w:rPr>
          <w:sz w:val="20"/>
          <w:szCs w:val="20"/>
        </w:rPr>
        <w:t>по лоту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Лот: Услуга по организации  питания для детей из малообеспеченных семей Больше-Малышенской СШ Кызылжарского района за счет фонда «Всеобуч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/>
      </w:pPr>
      <w:r>
        <w:rPr>
          <w:sz w:val="20"/>
          <w:szCs w:val="20"/>
        </w:rPr>
        <w:t xml:space="preserve">ГУ «Кызылжарский районный отдел образования»                               23января 2014 года 15 часов 00 минут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услуги по организации  питания для детей из малообеспеченных семей Больше-Малышенской СШ Кызылжарского района за счет фонда «Всеобуч» по лоту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Лот: Услуга по организации   питания для детей из малообеспеченных  семей Больше-Малышенской СШ Кызылжарского района за счет фонда «Всеобуч»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. Сумма выделенная для данных государственных закупок составляет 357000,00 тенге, в том числе по ло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Лот: Услуга по организации  питания для детей из малообеспеченных  семей Больше-Малышенской СШ Кызылжарского района за счет фонда «Всеобуч»– 357000,00 тенге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3. Обоснования применения данного способа: приказ начальника ГУ «Кызылжарский районный отдел образования» Кызылжарского района Северо-Казахстанской </w:t>
      </w:r>
      <w:r>
        <w:rPr>
          <w:color w:val="FF0000"/>
          <w:sz w:val="20"/>
          <w:szCs w:val="20"/>
        </w:rPr>
        <w:t>области  № 24-П  от 23января  2014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ИП «Деревянченко Надежда Владимировна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П «Деревянченко Надежда Владимировна» (Республика Казахстан, Северо-Казахстанская область, Кызылжарский район , с.Большая-Малышка): Услуга по организации  питания для детей из малообеспеченных  семей Больше-Малышенской СШ Кызылжарского района за счет фонда «Всеобуч» на сумму 357000,00 тенг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. Эксперты не привлекались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). Приобрести 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ИП «Деревянченко Надежда Владимировна» (Республика Казахстан, Северо-Казахстанская область, Кызылжарский район, с.Большая-Малышка) услугу по организации  питания для детей из малообеспеченных семей Больше-Малышенской СШ Кызылжарского района за счет фонда «Всеобуч» на сумму 357000,00 тенге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 , ул.Молодежная 2 , в срок до 23января 2014 года заключить договор  о государственных закупках с: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П «Деревянченко Надежда Владимировна» (Республика Казахстан, Северо-Казахстанская область, Кызылжарский район , с.Большая-Малышка): Услуга по организации  питания для детей из малообеспеченных  семей Больше-Малышенской СШ Кызылжарского района за счет фонда «Всеобуч» на сумму – 357000,00 тенге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3января 2014 год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0"/>
          <w:szCs w:val="20"/>
        </w:rPr>
        <w:t>____________Утебаева Е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7:00Z</dcterms:created>
  <dc:creator>Admin</dc:creator>
  <dc:description/>
  <cp:keywords/>
  <dc:language>en-US</dc:language>
  <cp:lastModifiedBy>USER</cp:lastModifiedBy>
  <cp:lastPrinted>2014-01-22T14:15:00Z</cp:lastPrinted>
  <dcterms:modified xsi:type="dcterms:W3CDTF">2014-01-22T08:15:00Z</dcterms:modified>
  <cp:revision>35</cp:revision>
  <dc:subject/>
  <dc:title/>
</cp:coreProperties>
</file>