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Вагулин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Вагулин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23января 2014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Вагулин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Вагулин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323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Вагулнской СШ Кызылжарского района за счет фонда «Всеобуч»– 323000,00тенге</w:t>
      </w:r>
    </w:p>
    <w:p>
      <w:pPr>
        <w:pStyle w:val="Normal"/>
        <w:rPr/>
      </w:pPr>
      <w:r>
        <w:rPr>
          <w:sz w:val="20"/>
          <w:szCs w:val="20"/>
        </w:rPr>
        <w:t xml:space="preserve">                </w:t>
      </w:r>
      <w:r>
        <w:rPr>
          <w:sz w:val="20"/>
          <w:szCs w:val="20"/>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sz w:val="20"/>
          <w:szCs w:val="20"/>
        </w:rPr>
        <w:t>№ 24-П  от 22января  2014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КХ «Редин  Виктор Георгиевич»Редина Надежда Петровна соответствует требованиям, предусмотренным пунктом 1 статьи 8 Закона Республики Казахстан «О государственных закупках». </w:t>
      </w:r>
    </w:p>
    <w:p>
      <w:pPr>
        <w:pStyle w:val="Normal"/>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КХ «Редин  Виктор Георгиевич»Редина Надежда Петровна  (Республика Казахстан, Северо-Казахстанская область,  Кызылжарский район , с.Вагулино): Услуга по организации  питания для детей из малообеспеченных семей  Вагулинской СШ Кызылжарского района за счет фонда «Всеобуч» на сумму – 323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КХ «Редин  Виктор Георгиевич»Редина Надежда Петровна  (Республика Казахстан, Северо-Казахстанская область, Кызылжарский район, с.Вагулино) услугу по организации  питания для детей из малообеспеченных семей  Вагулинской  СШ  Кызылжарского района за счет фонда «Всеобуч» на сумму – 323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ул. Молодежная 2 , в срок до 23января  2014 года заключить договор  о государственных закупках с:</w:t>
      </w:r>
    </w:p>
    <w:p>
      <w:pPr>
        <w:pStyle w:val="Normal"/>
        <w:rPr/>
      </w:pPr>
      <w:r>
        <w:rPr>
          <w:sz w:val="20"/>
          <w:szCs w:val="20"/>
        </w:rPr>
        <w:t xml:space="preserve">               </w:t>
      </w:r>
      <w:r>
        <w:rPr>
          <w:sz w:val="20"/>
          <w:szCs w:val="20"/>
        </w:rPr>
        <w:t>КХ «Редин  Виктор Георгиевич»Редина Надежда Петровна (Республика Казахстан, Северо-Казахстанская область, Кызылжарский район  с.Вагулино): Услуга по организации  питания для детей из малообеспеченных семей Вагулинской  СШ Кызылжарского района за счет фонда «Всеобуч» на сумму – 323000,00 тенге.</w:t>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23января 2014 год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17:00Z</dcterms:created>
  <dc:creator>Admin</dc:creator>
  <dc:description/>
  <cp:keywords/>
  <dc:language>en-US</dc:language>
  <cp:lastModifiedBy>USER</cp:lastModifiedBy>
  <cp:lastPrinted>2014-01-22T14:54:00Z</cp:lastPrinted>
  <dcterms:modified xsi:type="dcterms:W3CDTF">2014-01-22T08:54:00Z</dcterms:modified>
  <cp:revision>32</cp:revision>
  <dc:subject/>
  <dc:title/>
</cp:coreProperties>
</file>