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Совхозн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Совхозн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23января  2014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Совхозн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Совхозн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204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Совхозной СШ Кызылжарского района за счет фонда «Всеобуча»–204000,00 тенге.</w:t>
      </w:r>
    </w:p>
    <w:p>
      <w:pPr>
        <w:pStyle w:val="Normal"/>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24-П  от 22января  2014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Бадюк Тамара Александро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Бадюк Тамара Александровна» (Республика Казахстан, Северо-Казахстанская область, Кызылжарский р-н, с.Знаменское): Услуга по организации   питания для детей из малообеспеченных  семей Совхозной СШ Кызылжарского района за счет фонда «Всеобуч» на сумму – 204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Бадюк Тамара Александровна» (Республика Казахстан, Северо-Казахстанская область, Кызылжарский р-н, с.Знаменское) услугу по организации  питания для детей из малообеспеченных  семей Совхозной СШ Кызылжарского района за счет фонда «Всеобуч» на сумму – 204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23января  2014 года заключить договор  о государственных закупках с:</w:t>
      </w:r>
    </w:p>
    <w:p>
      <w:pPr>
        <w:pStyle w:val="Normal"/>
        <w:rPr/>
      </w:pPr>
      <w:r>
        <w:rPr>
          <w:sz w:val="20"/>
          <w:szCs w:val="20"/>
        </w:rPr>
        <w:t xml:space="preserve">               </w:t>
      </w:r>
      <w:r>
        <w:rPr>
          <w:sz w:val="20"/>
          <w:szCs w:val="20"/>
        </w:rPr>
        <w:t>ИП «Бадюк Тамара Александровна» (Республика Казахстан, Северо-Казахстанская область, Кызылжарский р-н, с.Знаменское): Услуга по организации  питания для детей из малообеспеченных  семей Совхозной СШ  Кызылжарского района за счет фонда «Всеобуч» на сумму – 204000,00 тенге.</w:t>
      </w:r>
    </w:p>
    <w:p>
      <w:pPr>
        <w:pStyle w:val="Normal"/>
        <w:rPr>
          <w:sz w:val="20"/>
          <w:szCs w:val="20"/>
        </w:rPr>
      </w:pPr>
      <w:r>
        <w:rPr>
          <w:sz w:val="20"/>
          <w:szCs w:val="20"/>
        </w:rPr>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23января 2014 год</w:t>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17:00Z</dcterms:created>
  <dc:creator>Admin</dc:creator>
  <dc:description/>
  <cp:keywords/>
  <dc:language>en-US</dc:language>
  <cp:lastModifiedBy>USER</cp:lastModifiedBy>
  <cp:lastPrinted>2014-01-22T12:47:00Z</cp:lastPrinted>
  <dcterms:modified xsi:type="dcterms:W3CDTF">2014-01-22T06:48:00Z</dcterms:modified>
  <cp:revision>40</cp:revision>
  <dc:subject/>
  <dc:title/>
</cp:coreProperties>
</file>