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Якорь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Якорьской СШ Кызылжарского района за счет фонда «Всеобуча»</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Якорь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Якорь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57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Якорьской СШ Кызылжарского района за счет фонда «Всеобуч»– 357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Литвинова  Н.Г.»Литвинова Наталья Геннадь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Литвинова  Н.Г.»Литвинова Наталья Геннадьевна (Республика Казахстан, Северо-Казахстанская область, Кызылжарский р-н, с.Якорь): Услуга по организации  питания для детей из малообеспеченных семей Якорьской СШ Кызылжарского района за счет фонда «Всеобуч» на сумму – 357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Литвинова  Н.Г.»Литвинова Наталья Геннадьевна (Республика Казахстан, Северо-Казахстанская область, Кызылжарский р-н, с.Якорь) услугу по организации  питания для детей из малообеспеченных  семей Якорьской СШ Кызылжарского района за счет фонда «Всеобуч» на сумму – 357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Литвинова  Н.Г.»Литвинова Наталья Геннадьевна  (Республика Казахстан, Северо-Казахстанская область, Кызылжарский р-н, с.Якорь): Услуга по организации горячего питания для детей из малообеспеченных  семей Якорьской СШ  Кызылжарского района за счет фонда «Всеобуч» на сумму – 357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года</w:t>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5:07:00Z</cp:lastPrinted>
  <dcterms:modified xsi:type="dcterms:W3CDTF">2014-01-22T09:07:00Z</dcterms:modified>
  <cp:revision>44</cp:revision>
  <dc:subject/>
  <dc:title/>
</cp:coreProperties>
</file>