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Рассвет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Рассвет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sz w:val="20"/>
          <w:szCs w:val="20"/>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t xml:space="preserve">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Рассвет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Рассвет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40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Рассветской СШ Кызылжарского района за счет фонда «Всеобуч»– 340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Хорошенко Светлана Анатоль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Хорошенко Светлана Анатольевна» (Республика Казахстан, Северо-Казахстанская область, Кызылжарский район , с.Рассвет): Услуга по организации  питания для детей из малообспеченных семей Рассветской СШ Кызылжарского района за счет фонда «Всеобуч» на сумму – 340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 xml:space="preserve">ИП «Хорошенко Светлана Анатольевна» (Республика Казахстан, Северо-Казахстанская область, Кызылжарский район, с.Рассвет) услугу по организации   питания для детей из малообеспечнных семей Рассветской СШ Кызылжарского района за счет фонда «Всеобуч» на сумму – 340000,00 </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Хорошенко Светлана Анатольевна» (Республика Казахстан, Северо-Казахстанская область, Кызылжарский район , с.Рассвет): Услуга по организации   питания для детей из малообспеченных семей Рассветской СШ Кызылжарского района за счет фонда «Всеобуч» на сумму – 340000,00 тенге.</w:t>
      </w:r>
    </w:p>
    <w:p>
      <w:pPr>
        <w:pStyle w:val="Normal"/>
        <w:tabs>
          <w:tab w:val="clear" w:pos="708"/>
          <w:tab w:val="left" w:pos="1215" w:leader="none"/>
        </w:tabs>
        <w:rPr>
          <w:sz w:val="20"/>
          <w:szCs w:val="20"/>
        </w:rPr>
      </w:pPr>
      <w:r>
        <w:rPr>
          <w:sz w:val="20"/>
          <w:szCs w:val="20"/>
        </w:rPr>
        <w:tab/>
      </w:r>
    </w:p>
    <w:p>
      <w:pPr>
        <w:pStyle w:val="Normal"/>
        <w:tabs>
          <w:tab w:val="clear" w:pos="708"/>
          <w:tab w:val="left" w:pos="1215" w:leader="none"/>
        </w:tabs>
        <w:rPr/>
      </w:pPr>
      <w:r>
        <w:rPr>
          <w:sz w:val="20"/>
          <w:szCs w:val="20"/>
        </w:rPr>
        <w:t xml:space="preserve">              </w:t>
      </w:r>
      <w:r>
        <w:rPr>
          <w:sz w:val="20"/>
          <w:szCs w:val="20"/>
        </w:rPr>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23января 2014год</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3-02-12T13:36:00Z</cp:lastPrinted>
  <dcterms:modified xsi:type="dcterms:W3CDTF">2014-01-22T09:18:00Z</dcterms:modified>
  <cp:revision>38</cp:revision>
  <dc:subject/>
  <dc:title/>
</cp:coreProperties>
</file>