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Кондрат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Кондрат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  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Кондрат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Кондрат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40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Кондратовской СШ Кызылжарского района за счет фонда «Всеобуч»– 340000,00 тенге.</w:t>
      </w:r>
    </w:p>
    <w:p>
      <w:pPr>
        <w:pStyle w:val="Normal"/>
        <w:rPr>
          <w:sz w:val="20"/>
          <w:szCs w:val="20"/>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24  от 22 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Абилева Айгуль Аба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Абилева Айгуль Абаевна» (Республика Казахстан, Северо-Казахстанская область, Кызылжарский район , с.Кондратовка): Услуга по организации  питания для детей из малообеспеченных  семей Кондратовской СШ Кызылжарского района за счет фонда «Всеобуч» на сумму – 340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Абилева Айгуль Абаевна» (Республика Казахстан, Северо-Казахстанская область, Кызылжарский район, с.Кондратовка) услугу по организации  питания для детей из малообеспеченных  семей Кондратовской СШ Кызылжарского района за счет фонда «Всеобуч» на сумму – 340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 января  2014  года заключить договор  о государственных закупках с:</w:t>
      </w:r>
    </w:p>
    <w:p>
      <w:pPr>
        <w:pStyle w:val="Normal"/>
        <w:rPr/>
      </w:pPr>
      <w:r>
        <w:rPr>
          <w:sz w:val="20"/>
          <w:szCs w:val="20"/>
        </w:rPr>
        <w:t xml:space="preserve">               </w:t>
      </w:r>
      <w:r>
        <w:rPr>
          <w:sz w:val="20"/>
          <w:szCs w:val="20"/>
        </w:rPr>
        <w:t>ИП «Абилева Айгуль Абаевна» (Республика Казахстан, Северо-Казахстанская область, Кызылжарский район , с.Кондратовка): Услуга по организации  питания для детей из малообеспечнных семей Кондратовской СШ Кызылжарского района за счет фонда «Всеобуч» на сумму – 340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23 февраля  2014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2-03-05T16:39:00Z</cp:lastPrinted>
  <dcterms:modified xsi:type="dcterms:W3CDTF">2014-01-22T04:51:00Z</dcterms:modified>
  <cp:revision>40</cp:revision>
  <dc:subject/>
  <dc:title/>
</cp:coreProperties>
</file>