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before="67" w:after="0"/>
        <w:ind w:left="4022" w:right="0" w:hanging="0"/>
        <w:jc w:val="both"/>
        <w:rPr/>
      </w:pPr>
      <w:r>
        <w:rPr>
          <w:rStyle w:val="FontStyle18"/>
          <w:lang w:val="ru-RU" w:eastAsia="ru-RU" w:bidi="ar-SA"/>
        </w:rPr>
        <w:t>Ашу хаттамасы</w:t>
      </w:r>
    </w:p>
    <w:p>
      <w:pPr>
        <w:pStyle w:val="Style3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before="38" w:after="0"/>
        <w:ind w:left="0" w:right="0" w:hanging="0"/>
        <w:jc w:val="center"/>
        <w:rPr/>
      </w:pPr>
      <w:r>
        <w:rPr>
          <w:rStyle w:val="FontStyle19"/>
          <w:lang w:val="ru-RU" w:eastAsia="ru-RU" w:bidi="ar-SA"/>
        </w:rPr>
        <w:t>Электрондык конкурс №586793,1</w:t>
      </w:r>
    </w:p>
    <w:p>
      <w:pPr>
        <w:pStyle w:val="Style31"/>
        <w:widowControl/>
        <w:bidi w:val="0"/>
        <w:spacing w:lineRule="exact" w:line="317" w:before="206" w:after="0"/>
        <w:ind w:left="0" w:right="0" w:hanging="0"/>
        <w:rPr/>
      </w:pPr>
      <w:r>
        <w:rPr>
          <w:rStyle w:val="FontStyle19"/>
          <w:lang w:val="ru-RU" w:eastAsia="ru-RU" w:bidi="ar-SA"/>
        </w:rPr>
        <w:t>2013 жылга арналган республикалык бюджет каржысыныц есеб1нен каржыландырылатын «СКО ^ызылжар ауданы Большая Малышка с. орта мектеп гимаратыныц курдел1 жендеу</w:t>
      </w:r>
    </w:p>
    <w:p>
      <w:pPr>
        <w:pStyle w:val="Style31"/>
        <w:widowControl/>
        <w:bidi w:val="0"/>
        <w:spacing w:lineRule="exact" w:line="317"/>
        <w:ind w:left="0" w:right="0" w:hanging="0"/>
        <w:rPr/>
      </w:pPr>
      <w:r>
        <w:rPr>
          <w:rStyle w:val="FontStyle19"/>
          <w:lang w:val="ru-RU" w:eastAsia="ru-RU" w:bidi="ar-SA"/>
        </w:rPr>
        <w:t>жумыстары» (терезе блоктарын ауыстыру)/«Капитальный ремонт здания средней школы в с. Большая Малышка Кызылжарского района Северо-Казахстанской области» (замена</w:t>
      </w:r>
    </w:p>
    <w:p>
      <w:pPr>
        <w:pStyle w:val="Style31"/>
        <w:widowControl/>
        <w:bidi w:val="0"/>
        <w:spacing w:lineRule="exact" w:line="317"/>
        <w:ind w:left="0" w:right="0" w:hanging="0"/>
        <w:jc w:val="center"/>
        <w:rPr/>
      </w:pPr>
      <w:r>
        <w:rPr>
          <w:rStyle w:val="FontStyle19"/>
          <w:lang w:val="ru-RU" w:eastAsia="ru-RU" w:bidi="ar-SA"/>
        </w:rPr>
        <w:t>оконных блоков)</w:t>
      </w:r>
    </w:p>
    <w:p>
      <w:pPr>
        <w:pStyle w:val="Style51"/>
        <w:widowControl/>
        <w:bidi w:val="0"/>
        <w:spacing w:lineRule="exact" w:line="518"/>
        <w:ind w:left="422" w:right="1037" w:firstLine="600"/>
        <w:rPr/>
      </w:pPr>
      <w:r>
        <w:rPr>
          <w:rStyle w:val="FontStyle19"/>
          <w:lang w:val="ru-RU" w:eastAsia="ru-RU" w:bidi="ar-SA"/>
        </w:rPr>
        <w:t xml:space="preserve">финансируемого за счет средств республиканского бюджета на 2013 год </w:t>
      </w:r>
      <w:r>
        <w:rPr>
          <w:rStyle w:val="FontStyle23"/>
          <w:lang w:val="ru-RU" w:eastAsia="ru-RU" w:bidi="ar-SA"/>
        </w:rPr>
        <w:t>Конкурстык комиссияньщ курамы:</w:t>
      </w:r>
      <w:r>
        <mc:AlternateContent>
          <mc:Choice Requires="wps">
            <w:drawing>
              <wp:anchor behindDoc="0" distT="259080" distB="0" distL="24130" distR="24130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4069080</wp:posOffset>
                </wp:positionV>
                <wp:extent cx="4123690" cy="13398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онкурстык кужаттама келес1 элеуетт жабдыктаушыларга усынылды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10.55pt;mso-wrap-distance-left:1.9pt;mso-wrap-distance-right:1.9pt;mso-wrap-distance-top:20.4pt;mso-wrap-distance-bottom:0pt;margin-top:320.4pt;mso-position-vertical-relative:text;margin-left:1.6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lang w:val="ru-RU" w:eastAsia="ru-RU" w:bidi="ar-SA"/>
                        </w:rPr>
                        <w:t>Конкурстык кужаттама келес1 элеуетт жабдыктаушыларга усынылды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9080" distB="0" distL="24130" distR="24130" simplePos="0" locked="0" layoutInCell="0" allowOverlap="1" relativeHeight="34">
                <wp:simplePos x="0" y="0"/>
                <wp:positionH relativeFrom="column">
                  <wp:posOffset>8890</wp:posOffset>
                </wp:positionH>
                <wp:positionV relativeFrom="paragraph">
                  <wp:posOffset>4346575</wp:posOffset>
                </wp:positionV>
                <wp:extent cx="6650355" cy="37458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355" cy="374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4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13"/>
                              <w:gridCol w:w="3326"/>
                              <w:gridCol w:w="1580"/>
                              <w:gridCol w:w="2928"/>
                              <w:gridCol w:w="2026"/>
                            </w:tblGrid>
                            <w:tr>
                              <w:trPr/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9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Элеуетп жабдыцтаушылардьщ атауы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БСН (ЖСН)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61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Деректемелер1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9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Конкурстык кужаттаманы алган уакыты мен кун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"Зацгар-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LTD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" жауапкерш1л1г1 шектеул1 сер1ктест1г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99104000546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30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Мекен-жайы: К,азакстан, Солтуспк К,азакстан облысы, Петропавл К..Э., Петропавл к., Медведева 41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Бе: 17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 xml:space="preserve">БСН: 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VTBAKZKZ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СК: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30"/>
                                    <w:ind w:left="0" w:right="0" w:firstLine="5"/>
                                    <w:jc w:val="left"/>
                                    <w:textAlignment w:val="auto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en-US" w:eastAsia="en-US" w:bidi="ar-SA"/>
                                    </w:rPr>
                                    <w:t>KZ</w:t>
                                  </w:r>
                                  <w:r>
                                    <w:rPr>
                                      <w:rStyle w:val="FontStyle23"/>
                                      <w:lang w:val="ru-RU" w:eastAsia="en-US" w:bidi="ar-SA"/>
                                    </w:rPr>
                                    <w:t>464322203643</w:t>
                                  </w:r>
                                  <w:r>
                                    <w:rPr>
                                      <w:rStyle w:val="FontStyle23"/>
                                      <w:lang w:val="en-US" w:eastAsia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rStyle w:val="FontStyle23"/>
                                      <w:lang w:val="ru-RU" w:eastAsia="en-US" w:bidi="ar-SA"/>
                                    </w:rPr>
                                    <w:t>00009 Банктщ аты: Банк ВТБ (^азакстан) АК, енш1лес уйымы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64"/>
                                    <w:ind w:left="374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03.05.2013 18:03: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64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"ДОРОЖНИК АШЫ1К, АСПАН" жауапкерштт шектеул1 сер1ктест1г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071240005657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26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Мекен-жайы: ^азакстан, Солтуст1к ^азакстан облысы, Петропавл К..Э., Петропавл к., Набережная 33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26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Бе: 15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26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БСН: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26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СК: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26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Банктщ аты: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spacing w:lineRule="exact" w:line="264"/>
                                    <w:ind w:left="374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04.05.2013 11:57: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3.65pt;height:294.95pt;mso-wrap-distance-left:1.9pt;mso-wrap-distance-right:1.9pt;mso-wrap-distance-top:20.4pt;mso-wrap-distance-bottom:0pt;margin-top:342.25pt;mso-position-vertical-relative:text;margin-left:0.7pt;mso-position-horizontal-relative:text">
                <v:fill opacity="0f"/>
                <v:textbox inset="0in,0in,0in,0in">
                  <w:txbxContent>
                    <w:tbl>
                      <w:tblPr>
                        <w:tblW w:w="104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13"/>
                        <w:gridCol w:w="3326"/>
                        <w:gridCol w:w="1580"/>
                        <w:gridCol w:w="2928"/>
                        <w:gridCol w:w="2026"/>
                      </w:tblGrid>
                      <w:tr>
                        <w:trPr/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9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Элеуетп жабдыцтаушылардьщ атауы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БСН (ЖСН)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61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Деректемелер1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9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Конкурстык кужаттаманы алган уакыты мен кун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"Зацгар-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LTD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" жауапкерш1л1г1 шектеул1 сер1ктест1г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99104000546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30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Мекен-жайы: К,азакстан, Солтуспк К,азакстан облысы, Петропавл К..Э., Петропавл к., Медведева 41</w:t>
                            </w:r>
                          </w:p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Бе: 17</w:t>
                            </w:r>
                          </w:p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 xml:space="preserve">БСН: 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VTBAKZKZ</w:t>
                            </w:r>
                          </w:p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СК:</w:t>
                            </w:r>
                          </w:p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30"/>
                              <w:ind w:left="0" w:right="0" w:firstLine="5"/>
                              <w:jc w:val="left"/>
                              <w:textAlignment w:val="auto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23"/>
                                <w:lang w:val="en-US" w:eastAsia="en-US" w:bidi="ar-SA"/>
                              </w:rPr>
                              <w:t>KZ</w:t>
                            </w:r>
                            <w:r>
                              <w:rPr>
                                <w:rStyle w:val="FontStyle23"/>
                                <w:lang w:val="ru-RU" w:eastAsia="en-US" w:bidi="ar-SA"/>
                              </w:rPr>
                              <w:t>464322203643</w:t>
                            </w:r>
                            <w:r>
                              <w:rPr>
                                <w:rStyle w:val="FontStyle23"/>
                                <w:lang w:val="en-US" w:eastAsia="en-US" w:bidi="ar-SA"/>
                              </w:rPr>
                              <w:t>S</w:t>
                            </w:r>
                            <w:r>
                              <w:rPr>
                                <w:rStyle w:val="FontStyle23"/>
                                <w:lang w:val="ru-RU" w:eastAsia="en-US" w:bidi="ar-SA"/>
                              </w:rPr>
                              <w:t>00009 Банктщ аты: Банк ВТБ (^азакстан) АК, енш1лес уйымы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64"/>
                              <w:ind w:left="374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03.05.2013 18:03: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64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"ДОРОЖНИК АШЫ1К, АСПАН" жауапкерштт шектеул1 сер1ктест1г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071240005657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26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Мекен-жайы: ^азакстан, Солтуст1к ^азакстан облысы, Петропавл К..Э., Петропавл к., Набережная 33</w:t>
                            </w:r>
                          </w:p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26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Бе: 15</w:t>
                            </w:r>
                          </w:p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26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БСН:</w:t>
                            </w:r>
                          </w:p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26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СК:</w:t>
                            </w:r>
                          </w:p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26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Банктщ аты: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spacing w:lineRule="exact" w:line="264"/>
                              <w:ind w:left="374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04.05.2013 11:57:30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bidi w:val="0"/>
        <w:spacing w:lineRule="exact" w:line="1" w:before="0" w:after="18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6838" w:h="23811"/>
          <w:pgMar w:left="3311" w:right="3037" w:gutter="0" w:header="0" w:top="3992" w:footer="0" w:bottom="1440"/>
          <w:pgNumType w:fmt="decimal"/>
          <w:formProt w:val="false"/>
          <w:textDirection w:val="lrTb"/>
        </w:sectPr>
      </w:pPr>
    </w:p>
    <w:tbl>
      <w:tblPr>
        <w:tblW w:w="104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3000"/>
        <w:gridCol w:w="3724"/>
        <w:gridCol w:w="2962"/>
      </w:tblGrid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926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Аты-жен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677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Уйымдагы лауазымы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398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омиссиядагы рел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МОЛИНА ТАТЬЯНА МИХАЙЛОВН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заместитель начальника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Терага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10" w:right="0" w:hanging="1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АИЛЫБАЕВА ЗОЯ СЕРИКОВН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заместитель главного бухгалтера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Терага орынбасары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ЫЗДЫКОВА АЛИЯ АМАНЖОЛОВН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ухгалтер по госзакупкам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Хатшы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ТЕМИРОВ АЗАМАТ АМАНЖОЛОВИЧ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Муше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1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ЙДАЛИН КОБЕГЕН КАБИКЕНОВИЧ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Муше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9"/>
              <w:ind w:left="10" w:right="0" w:hanging="1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ИЕНБАЕВА ЗАУРЕШ АМАНГЕЛЬДЫЕВН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главный специалист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Муше</w:t>
            </w:r>
          </w:p>
        </w:tc>
      </w:tr>
    </w:tbl>
    <w:tbl>
      <w:tblPr>
        <w:tblW w:w="104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"/>
        <w:gridCol w:w="3326"/>
        <w:gridCol w:w="1580"/>
        <w:gridCol w:w="2928"/>
        <w:gridCol w:w="2026"/>
      </w:tblGrid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"Стройкомпания" жауапкерштИ шектеул1 серктесп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970940002514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Мекен-жайы: Казахстан, Солтуспк Казахстан облысы, Петропавл К-Э-, Петропавл к., ЖАМБЫЛ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227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Бе: 17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СН:</w:t>
            </w:r>
            <w:r>
              <w:rPr>
                <w:rStyle w:val="FontStyle23"/>
                <w:lang w:val="en-US" w:eastAsia="ru-RU" w:bidi="ar-SA"/>
              </w:rPr>
              <w:t>KCJBKZKX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СК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lang w:val="en-US" w:eastAsia="en-US" w:bidi="ar-SA"/>
              </w:rPr>
              <w:t>KZ168560000000006495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тщ аты: "Банк ЦентрКредит" АК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04.05.2013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14:59:44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МАРТЫНЕНКО ИРИНА ЛЬВОВН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540601450458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30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Мекен-жайы: Казахстан, Солтуст1к Казахстан облысы, Кызылжар ауданы, Бескел а.о., Бескел с., Ульянова 10 9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Бе: 7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СН: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СК: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тщ аты: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06.05.2013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09:25:31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"Политехника Стройсервис" жауапкерш1л1г1 шектеул1 сер1ктест1г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061140003318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30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Мекен-жайы: Казахстан, Солтуспк Казахстан облысы, Жамбыл ауданы, Преснов а.о., Пресновка с., &lt;нет данных&gt; нет данных КБе: 15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БСН: </w:t>
            </w:r>
            <w:r>
              <w:rPr>
                <w:rStyle w:val="FontStyle23"/>
                <w:lang w:val="en-US" w:eastAsia="ru-RU" w:bidi="ar-SA"/>
              </w:rPr>
              <w:t>IRTYKZKA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СК: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lang w:val="en-US" w:eastAsia="en-US" w:bidi="ar-SA"/>
              </w:rPr>
              <w:t>KZ959650000061178913</w:t>
            </w:r>
          </w:p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тщ аты: "Альянс Банк1" АК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spacing w:lineRule="exact" w:line="264"/>
              <w:ind w:left="384" w:right="0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9.05.2013 10:01:48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6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"ПластОкноГолд" жауапкерштИ шектеул1 сер1ктест1г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0701400071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30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Мекен-жайы: Казахстан, Солтуст1к Казахстан облысы, Петропавл КЭ., Петропавл к., Жабаева 174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17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Бе: 17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БСН: </w:t>
            </w:r>
            <w:r>
              <w:rPr>
                <w:rStyle w:val="FontStyle23"/>
                <w:lang w:val="en-US" w:eastAsia="ru-RU" w:bidi="ar-SA"/>
              </w:rPr>
              <w:t xml:space="preserve">KCJBKZKX </w:t>
            </w:r>
            <w:r>
              <w:rPr>
                <w:rStyle w:val="FontStyle23"/>
                <w:lang w:val="ru-RU" w:eastAsia="ru-RU" w:bidi="ar-SA"/>
              </w:rPr>
              <w:t>ЖСК: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lang w:val="en-US" w:eastAsia="en-US" w:bidi="ar-SA"/>
              </w:rPr>
              <w:t>KZ158560000003864009</w:t>
            </w:r>
          </w:p>
          <w:p>
            <w:pPr>
              <w:pStyle w:val="Style91"/>
              <w:widowControl w:val="false"/>
              <w:bidi w:val="0"/>
              <w:spacing w:lineRule="exact" w:line="235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тщ аты: "Банк ЦентрКредит" АК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08.05.2013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12:32:13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7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14" w:right="0" w:hanging="14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ауапкерш1л1г1 шектеул1 серктеспк "АРЭС"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96044000004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26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Мекен-жайы: Казакстан, Солтуспк Казакстан облысы, Петропавл КЭ., Петропавл к., Токсан Би 102 А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Бе: 17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СН: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СК: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тщ аты: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spacing w:lineRule="exact" w:line="264"/>
              <w:ind w:left="384" w:right="0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5.05.2013 11:03:57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8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9"/>
              <w:ind w:left="0" w:right="1104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ГДАСАРЯН ГАГИГ ЕРАСТАНОВИЧ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611031300069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30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Мекен-жайы: Казакстан, Солтуспк Казакстан облысы, Петропавл КЭ., Петропавл к., Театральная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47 133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Бе: 7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БСН: </w:t>
            </w:r>
            <w:r>
              <w:rPr>
                <w:rStyle w:val="FontStyle23"/>
                <w:lang w:val="en-US" w:eastAsia="ru-RU" w:bidi="ar-SA"/>
              </w:rPr>
              <w:t>EURIKZKA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СК: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lang w:val="en-US" w:eastAsia="en-US" w:bidi="ar-SA"/>
              </w:rPr>
              <w:t>KZ8494814KZT22040235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тщ аты: "Еуразиялык банк" АК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spacing w:lineRule="exact" w:line="269"/>
              <w:ind w:left="384" w:right="0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7.05.2013 20:37:15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9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"Альфа-Север" жауапкерштИ шектеул1 сер1ктест1г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03024000336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30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Мекен-жайы: Казакстан, Солтуст1к Казакстан облысы, Петропавл КЭ., Петропавл к., Ауэзова 160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"А"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Бе: 17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08.05.2013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12:02:59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35"/>
              <w:ind w:left="0" w:right="0" w:hanging="0"/>
              <w:rPr/>
            </w:pPr>
            <w:r>
              <w:rPr>
                <w:rStyle w:val="FontStyle23"/>
                <w:rFonts w:cs="Arial"/>
                <w:sz w:val="18"/>
                <w:szCs w:val="18"/>
              </w:rPr>
              <w:t xml:space="preserve">БСН: </w:t>
            </w:r>
            <w:r>
              <w:rPr>
                <w:rStyle w:val="FontStyle23"/>
                <w:rFonts w:cs="Arial"/>
                <w:sz w:val="18"/>
                <w:szCs w:val="18"/>
                <w:lang w:val="en-US"/>
              </w:rPr>
              <w:t xml:space="preserve">IRTYKZKA </w:t>
            </w:r>
            <w:r>
              <w:rPr>
                <w:rStyle w:val="FontStyle23"/>
                <w:rFonts w:cs="Arial"/>
                <w:sz w:val="18"/>
                <w:szCs w:val="18"/>
              </w:rPr>
              <w:t>ЖСК:</w:t>
            </w:r>
          </w:p>
          <w:p>
            <w:pPr>
              <w:pStyle w:val="Style91"/>
              <w:widowControl w:val="false"/>
              <w:bidi w:val="0"/>
              <w:spacing w:lineRule="exact" w:line="235"/>
              <w:ind w:left="0" w:right="0" w:hanging="0"/>
              <w:rPr>
                <w:lang w:val="en-US"/>
              </w:rPr>
            </w:pPr>
            <w:r>
              <w:rPr>
                <w:rStyle w:val="FontStyle23"/>
                <w:rFonts w:cs="Arial"/>
                <w:sz w:val="18"/>
                <w:szCs w:val="18"/>
                <w:lang w:val="en-US" w:eastAsia="en-US"/>
              </w:rPr>
              <w:t xml:space="preserve">KZ359650000154364692 </w:t>
            </w:r>
            <w:r>
              <w:rPr>
                <w:rStyle w:val="FontStyle23"/>
                <w:rFonts w:cs="Arial"/>
                <w:sz w:val="18"/>
                <w:szCs w:val="18"/>
                <w:lang w:eastAsia="en-US"/>
              </w:rPr>
              <w:t>Банктщ аты: "Альянс Банк1" АК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6838" w:h="23811"/>
          <w:pgMar w:left="3311" w:right="3037" w:gutter="0" w:header="0" w:top="3992" w:footer="0" w:bottom="144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Style16"/>
        <w:widowControl w:val="false"/>
        <w:bidi w:val="0"/>
        <w:spacing w:lineRule="exact" w:line="240"/>
        <w:ind w:left="0" w:right="106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bidi w:val="0"/>
        <w:spacing w:lineRule="exact" w:line="240"/>
        <w:ind w:left="0" w:right="106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bidi w:val="0"/>
        <w:spacing w:before="19" w:after="0"/>
        <w:ind w:left="0" w:right="1061" w:hanging="0"/>
        <w:jc w:val="right"/>
        <w:rPr/>
      </w:pPr>
      <w:r>
        <w:rPr>
          <w:rStyle w:val="FontStyle20"/>
          <w:lang w:val="ru-RU" w:eastAsia="ru-RU" w:bidi="ar-SA"/>
        </w:rPr>
        <w:t xml:space="preserve">Лот </w:t>
      </w:r>
      <w:r>
        <w:rPr>
          <w:rStyle w:val="FontStyle20"/>
          <w:lang w:val="en-US" w:eastAsia="ru-RU" w:bidi="ar-SA"/>
        </w:rPr>
        <w:t xml:space="preserve">HGMipi </w:t>
      </w:r>
      <w:r>
        <w:rPr>
          <w:rStyle w:val="FontStyle20"/>
          <w:lang w:val="ru-RU" w:eastAsia="ru-RU" w:bidi="ar-SA"/>
        </w:rPr>
        <w:t>1 - Капитальный ремонт замены оконных и дверных блоков</w:t>
      </w:r>
    </w:p>
    <w:p>
      <w:pPr>
        <w:pStyle w:val="Style12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bidi w:val="0"/>
        <w:spacing w:before="211" w:after="0"/>
        <w:ind w:left="0" w:right="0" w:hanging="0"/>
        <w:rPr/>
      </w:pPr>
      <w:r>
        <w:rPr>
          <w:rStyle w:val="FontStyle23"/>
          <w:lang w:val="ru-RU" w:eastAsia="ru-RU" w:bidi="ar-SA"/>
        </w:rPr>
        <w:t>Электрондык конкурска катысута ет1н1мдер келес1 элеуетт жабдыктаушылармен усынылды:</w:t>
      </w:r>
    </w:p>
    <w:p>
      <w:pPr>
        <w:pStyle w:val="Normal"/>
        <w:widowControl/>
        <w:bidi w:val="0"/>
        <w:spacing w:lineRule="exact" w:line="1" w:before="0" w:after="706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8"/>
        <w:gridCol w:w="3312"/>
        <w:gridCol w:w="1589"/>
        <w:gridCol w:w="2928"/>
        <w:gridCol w:w="2055"/>
      </w:tblGrid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firstLine="989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Элеуетп жабдыктаушылардыц атау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СН (ЖСН)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614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Деpектемелеpi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6тiнiмдi усынган уакыты мен кYнi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109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ГДАСАРЯН ГАГИГ ЕРАСТАНОВИЧ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611031300069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30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Мекен-жайы: Казакстан, Солтуспк Казакстан облысы, Петропавл К-Э-, Петропавл к., Театральная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47 133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Бе: 7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БСН: </w:t>
            </w:r>
            <w:r>
              <w:rPr>
                <w:rStyle w:val="FontStyle23"/>
                <w:lang w:val="en-US" w:eastAsia="ru-RU" w:bidi="ar-SA"/>
              </w:rPr>
              <w:t>EURIKZKA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СК: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lang w:val="en-US" w:eastAsia="en-US" w:bidi="ar-SA"/>
              </w:rPr>
              <w:t>KZ8494814KZT22040235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тщ аты: "Еуразиялык банк" АК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64"/>
              <w:ind w:left="398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8.05.2013 11:54:08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МАРТЫНЕНКО ИРИНА ЛЬВОВН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540601450458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26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Мекен-жайы: Казакстан, Солтуспк Казакстан облысы, Кызылжар ауданы, Бескел а.о., Бескел с., Ульянова 10 9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Бе: 7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СН: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СК: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тщ аты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20.05.2013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10:46:47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9"/>
              <w:ind w:left="14" w:right="0" w:hanging="14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ауапкерш1л1г1 шектеул1 серктеспк "АРЭС"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96044000004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26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Мекен-жайы: Казакстан, Солтуспк Казакстан облысы, Петропавл КЭ., Петропавл к., Токсан Би 102 А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Бе: 17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СН: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СК: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тщ аты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69"/>
              <w:ind w:left="398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9.05.2013 13:46:27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"Альфа-Север" жауапкерш1л1г1 шектеул1 серктеспп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03024000336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30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Мекен-жайы: Казакстан, Солтуспк Казакстан облысы, Петропавл КЭ., Петропавл к., Ауэзова 160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"А"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Бе: 17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БСН: </w:t>
            </w:r>
            <w:r>
              <w:rPr>
                <w:rStyle w:val="FontStyle23"/>
                <w:lang w:val="en-US" w:eastAsia="ru-RU" w:bidi="ar-SA"/>
              </w:rPr>
              <w:t xml:space="preserve">IRTYKZKA </w:t>
            </w:r>
            <w:r>
              <w:rPr>
                <w:rStyle w:val="FontStyle23"/>
                <w:lang w:val="ru-RU" w:eastAsia="ru-RU" w:bidi="ar-SA"/>
              </w:rPr>
              <w:t>ЖСК: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lang w:val="en-US" w:eastAsia="en-US" w:bidi="ar-SA"/>
              </w:rPr>
              <w:t>KZ359650000154364692</w:t>
            </w:r>
          </w:p>
          <w:p>
            <w:pPr>
              <w:pStyle w:val="Style91"/>
              <w:widowControl w:val="false"/>
              <w:bidi w:val="0"/>
              <w:spacing w:lineRule="exact" w:line="26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тщ аты: "Альянс Банк1" АК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64"/>
              <w:ind w:left="398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7.05.2013 16:46:18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"ДОРОЖНИК АШЫК АСПАН" жауапкерш1л1г1 шектеул1 сер1ктест1г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071240005657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30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Мекен-жайы: Казакстан, Солтуспк Казакстан облысы, Петропавл К.Э., Петропавл к., Набережная 33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firstLine="1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Бе: 15 БСН: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СК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64"/>
              <w:ind w:left="398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8.05.2013 14:33:15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Arial"/>
                <w:sz w:val="18"/>
                <w:szCs w:val="18"/>
              </w:rPr>
              <w:t>Банктщ аты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6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"ПластОкноГолд" жауапкерштИ шектеул1 сер1ктест1г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0701400071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30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Мекен-жайы: Казакстан, Солтуспк Казакстан облысы, Петропавл КЭ., Петропавл к., Жабаева 174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17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Бе: 17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СН:</w:t>
            </w:r>
            <w:r>
              <w:rPr>
                <w:rStyle w:val="FontStyle23"/>
                <w:lang w:val="en-US" w:eastAsia="ru-RU" w:bidi="ar-SA"/>
              </w:rPr>
              <w:t>KCJBKZKX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СК: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lang w:val="en-US" w:eastAsia="en-US" w:bidi="ar-SA"/>
              </w:rPr>
              <w:t>KZ158560000003864009</w:t>
            </w:r>
          </w:p>
          <w:p>
            <w:pPr>
              <w:pStyle w:val="Style91"/>
              <w:widowControl w:val="false"/>
              <w:bidi w:val="0"/>
              <w:spacing w:lineRule="exact" w:line="235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тщ аты: "Банк ЦентрКредит" АК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20.05.2013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10:51:49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7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"Политехника Стройсервис" жауапкерштИ шектеул1 сер1ктест1г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061140003318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26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Мекен-жайы: Казакстан, Солтуспк Казакстан облысы, Жамбыл ауданы, Преснов а.о., Пресновка с., &lt;нет данных&gt; нет данных КБе: 15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БСН: </w:t>
            </w:r>
            <w:r>
              <w:rPr>
                <w:rStyle w:val="FontStyle23"/>
                <w:lang w:val="en-US" w:eastAsia="ru-RU" w:bidi="ar-SA"/>
              </w:rPr>
              <w:t xml:space="preserve">IRTYKZKA </w:t>
            </w:r>
            <w:r>
              <w:rPr>
                <w:rStyle w:val="FontStyle23"/>
                <w:lang w:val="ru-RU" w:eastAsia="ru-RU" w:bidi="ar-SA"/>
              </w:rPr>
              <w:t>ЖСК: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lang w:val="en-US" w:eastAsia="en-US" w:bidi="ar-SA"/>
              </w:rPr>
              <w:t>KZ959650000061178913</w:t>
            </w:r>
          </w:p>
          <w:p>
            <w:pPr>
              <w:pStyle w:val="Style91"/>
              <w:widowControl w:val="false"/>
              <w:bidi w:val="0"/>
              <w:spacing w:lineRule="exact" w:line="25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тщ аты: "Альянс Банк1" АК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spacing w:lineRule="exact" w:line="269"/>
              <w:ind w:left="398" w:right="0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9.05.2013 19:23:57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8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"Стройкомпания" жауапкерш1л1г1 шектеул1 сер1ктест1г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970940002514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26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Мекен-жайы: Казакстан, Солтуспк Казакстан облысы, Петропавл КЭ., Петропавл к., ЖАМБЫЛА 227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Бе: 17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БСН: </w:t>
            </w:r>
            <w:r>
              <w:rPr>
                <w:rStyle w:val="FontStyle23"/>
                <w:lang w:val="en-US" w:eastAsia="ru-RU" w:bidi="ar-SA"/>
              </w:rPr>
              <w:t xml:space="preserve">KCJBKZKX </w:t>
            </w:r>
            <w:r>
              <w:rPr>
                <w:rStyle w:val="FontStyle23"/>
                <w:lang w:val="ru-RU" w:eastAsia="ru-RU" w:bidi="ar-SA"/>
              </w:rPr>
              <w:t>ЖСК: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lang w:val="en-US" w:eastAsia="en-US" w:bidi="ar-SA"/>
              </w:rPr>
              <w:t>KZ168560000000006495</w:t>
            </w:r>
          </w:p>
          <w:p>
            <w:pPr>
              <w:pStyle w:val="Style91"/>
              <w:widowControl w:val="false"/>
              <w:bidi w:val="0"/>
              <w:spacing w:lineRule="exact" w:line="235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тщ аты: "Банк ЦентрКредит" АК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spacing w:lineRule="exact" w:line="264"/>
              <w:ind w:left="398" w:right="0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7.05.2013 13:54:26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9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"Зан.гар-1_Тй" жауапкерш1л1г1 шектеул1 серктеспп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99104000546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30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Мекен-жайы: Казакстан, Солтуспк Казакстан облысы, Петропавл КЭ., Петропавл к., Медведева 41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Бе: 17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БСН: </w:t>
            </w:r>
            <w:r>
              <w:rPr>
                <w:rStyle w:val="FontStyle23"/>
                <w:lang w:val="en-US" w:eastAsia="ru-RU" w:bidi="ar-SA"/>
              </w:rPr>
              <w:t>VTBAKZKZ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СК: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firstLine="5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lang w:val="en-US" w:eastAsia="en-US" w:bidi="ar-SA"/>
              </w:rPr>
              <w:t xml:space="preserve">KZ464322203643S00009 </w:t>
            </w:r>
            <w:r>
              <w:rPr>
                <w:rStyle w:val="FontStyle23"/>
                <w:lang w:val="ru-RU" w:eastAsia="en-US" w:bidi="ar-SA"/>
              </w:rPr>
              <w:t>Банктщ аты: Банк ВТБ (Казакстан) АК енштес уйымы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spacing w:lineRule="exact" w:line="264"/>
              <w:ind w:left="398" w:right="0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8.05.2013 09:54:18</w:t>
            </w:r>
          </w:p>
        </w:tc>
      </w:tr>
    </w:tbl>
    <w:p>
      <w:pPr>
        <w:pStyle w:val="Style21"/>
        <w:widowControl/>
        <w:bidi w:val="0"/>
        <w:spacing w:lineRule="exact" w:line="240"/>
        <w:ind w:left="403" w:right="2208" w:hanging="403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97790" distB="0" distL="24130" distR="24130" simplePos="0" locked="0" layoutInCell="0" allowOverlap="1" relativeHeight="3">
                <wp:simplePos x="0" y="0"/>
                <wp:positionH relativeFrom="column">
                  <wp:posOffset>264795</wp:posOffset>
                </wp:positionH>
                <wp:positionV relativeFrom="paragraph">
                  <wp:posOffset>829310</wp:posOffset>
                </wp:positionV>
                <wp:extent cx="911860" cy="134620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Ортак кужат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8pt;height:10.6pt;mso-wrap-distance-left:1.9pt;mso-wrap-distance-right:1.9pt;mso-wrap-distance-top:7.7pt;mso-wrap-distance-bottom:0pt;margin-top:65.3pt;mso-position-vertical-relative:text;margin-left:20.8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lang w:val="ru-RU" w:eastAsia="ru-RU" w:bidi="ar-SA"/>
                        </w:rPr>
                        <w:t>Ортак кужатта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7790" distB="0" distL="24130" distR="24130" simplePos="0" locked="0" layoutInCell="0" allowOverlap="1" relativeHeight="33">
                <wp:simplePos x="0" y="0"/>
                <wp:positionH relativeFrom="column">
                  <wp:posOffset>-67310</wp:posOffset>
                </wp:positionH>
                <wp:positionV relativeFrom="paragraph">
                  <wp:posOffset>1122045</wp:posOffset>
                </wp:positionV>
                <wp:extent cx="6736080" cy="124587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21"/>
                              <w:gridCol w:w="5562"/>
                              <w:gridCol w:w="4225"/>
                            </w:tblGrid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86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Кужаттыц атау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Бар болу ныш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Выписка из биржи о включении в официальный листинг/Ресми листингка енг1з1лген1 жен1нде биржадан алынган кеш1рме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онкурсная документация/Конкурстык кужаттама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0.4pt;height:98.1pt;mso-wrap-distance-left:1.9pt;mso-wrap-distance-right:1.9pt;mso-wrap-distance-top:7.7pt;mso-wrap-distance-bottom:0pt;margin-top:88.35pt;mso-position-vertical-relative:text;margin-left:-5.3pt;mso-position-horizontal-relative:text">
                <v:fill opacity="0f"/>
                <v:textbox inset="0in,0in,0in,0in">
                  <w:txbxContent>
                    <w:tbl>
                      <w:tblPr>
                        <w:tblW w:w="10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21"/>
                        <w:gridCol w:w="5562"/>
                        <w:gridCol w:w="4225"/>
                      </w:tblGrid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86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Кужаттыц атау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Бар болу ныш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Выписка из биржи о включении в официальный листинг/Ресми листингка енг1з1лген1 жен1нде биржадан алынган кеш1рме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онкурсная документация/Конкурстык кужаттама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bidi w:val="0"/>
        <w:spacing w:lineRule="exact" w:line="504" w:before="62" w:after="0"/>
        <w:ind w:left="403" w:right="2208" w:hanging="403"/>
        <w:rPr/>
      </w:pPr>
      <w:r>
        <w:rPr>
          <w:rStyle w:val="FontStyle23"/>
          <w:lang w:val="ru-RU" w:eastAsia="ru-RU" w:bidi="ar-SA"/>
        </w:rPr>
        <w:t>Конкурстык кужаттамада ескертген кужаттардьщ болуы (болмауы) жайында акпарат: БАГДАСАРЯН ГАГИГ ЕРАСТАНОВИЧ 611031300069</w:t>
      </w:r>
    </w:p>
    <w:tbl>
      <w:tblPr>
        <w:tblW w:w="10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5562"/>
        <w:gridCol w:w="4225"/>
      </w:tblGrid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1 (Перечень лотов)/1-Косымша (Лоттар т1з1м1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3 (Соглашение об участии в электронном конкурсе)/3-косымша (Электрондык конкурста катысу туралы кел1с1м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оект договора о государственных закупках/Мемлекетпк сатып алу туралы кел!с!м-шарттын жобас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6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Рейтинг присвоенный Международной рейтинговой организацией/Халыкаралык рейтингт1к уйыммен бер1лген рейтин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7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Сертификат </w:t>
            </w:r>
            <w:r>
              <w:rPr>
                <w:rStyle w:val="FontStyle23"/>
                <w:lang w:val="en-US" w:eastAsia="ru-RU" w:bidi="ar-SA"/>
              </w:rPr>
              <w:t xml:space="preserve">CT-KZ/CT-KZ </w:t>
            </w:r>
            <w:r>
              <w:rPr>
                <w:rStyle w:val="FontStyle23"/>
                <w:lang w:val="ru-RU" w:eastAsia="ru-RU" w:bidi="ar-SA"/>
              </w:rPr>
              <w:t>сертификаттар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1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Кукыктык кабтетплктщ кужаттар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86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ужаттыц атау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ар болу нышан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5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Выписка из учредительных докуметов/Курылтайлык кужаттардан кеш!р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Лицензии (патенты), сертификаты, дипломы и др. документы/Лицензиялар (патенттер), сертфикаттар, дипломдар жэне баска да кужаттар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гос. регистрации (перерегистрации) юр. лица/Занды тулганын мемлекетт!к т!ркелу (кайта т!ркелу) жен!ндег!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Устав организации/¥йымнын жаргыс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1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Кабтетплктщ кужаттар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86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ужаттыц атау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ар болу нышан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 о регистрации в качестве субъекта предпринимательства/Кэс!пкерл!к субъект!с! рет!нде т!ркеу жен!ндег! куж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РНН/СТН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опия удостоверения личности/Жеке куэл!кт!н кеш!рмес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Телем кабтетппнщ кужаттар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86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ужаттыц атау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ар болу нышан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овская гарантия на 100% обеспечение ГЗ/Мемлекетпк сатып алуды 100% камтамасыз етет!н банкт!к кеп!лде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Обеспечение заявки (Приложение 6, либо гарантийный денежный взнос)/9т!н!мд! камтамасыз ету (6 косымша, немесе кеп!лд! акшалай жарн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7(Справка об отсутствии задолженности)/Косымша 7(Карыздын жоктыны жайлы аныктам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постановке на учет по НДС/Крсылган кун салыны бойынша т!ркелу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правка об отсутствии налоговой задолженности/Салыктык карызы жокты-ы жен!ндег! аныктам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398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АКТ кужаттары (арнайы, квалификациялык талаптар)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86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ужаттыц атау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ар болу нышан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веренность/Сен!мх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ы по квалиф. требованиям Субподрядчиков/Косалкы мерд!герлерд!н (субподрядчик) квалиф. талаптары бойынша кужаттар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8(Сведения о субподрядчиках по выполнению работ)/Косымша 8(Косалкы мерд!герлерд!н орындаган жумыстары жайлы мэл!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2(Техническая спецификация)/Косымша 2(Техникалык спецификация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я 4,5(Сведения о квалификации Поставщика)/Косымша 4,5(Жабдыктаушынын б!л!кт!л!г! жайлы мэл!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</w:tbl>
    <w:p>
      <w:pPr>
        <w:pStyle w:val="Style121"/>
        <w:widowControl/>
        <w:bidi w:val="0"/>
        <w:spacing w:lineRule="exact" w:line="240"/>
        <w:ind w:left="509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133985" distB="0" distL="24130" distR="24130" simplePos="0" locked="0" layoutInCell="0" allowOverlap="1" relativeHeight="4">
                <wp:simplePos x="0" y="0"/>
                <wp:positionH relativeFrom="column">
                  <wp:posOffset>332105</wp:posOffset>
                </wp:positionH>
                <wp:positionV relativeFrom="paragraph">
                  <wp:posOffset>652145</wp:posOffset>
                </wp:positionV>
                <wp:extent cx="911860" cy="133985"/>
                <wp:effectExtent l="0" t="0" r="0" b="0"/>
                <wp:wrapTopAndBottom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1"/>
                              <w:widowControl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Ортак кужат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8pt;height:10.55pt;mso-wrap-distance-left:1.9pt;mso-wrap-distance-right:1.9pt;mso-wrap-distance-top:10.55pt;mso-wrap-distance-bottom:0pt;margin-top:51.35pt;mso-position-vertical-relative:text;margin-left:26.15pt;mso-position-horizontal-relative:text">
                <v:fill opacity="0f"/>
                <v:textbox inset="0in,0in,0in,0in">
                  <w:txbxContent>
                    <w:p>
                      <w:pPr>
                        <w:pStyle w:val="Style121"/>
                        <w:widowControl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23"/>
                          <w:lang w:val="ru-RU" w:eastAsia="ru-RU" w:bidi="ar-SA"/>
                        </w:rPr>
                        <w:t>Ортак кужатта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3985" distB="0" distL="24130" distR="2413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944880</wp:posOffset>
                </wp:positionV>
                <wp:extent cx="6736080" cy="456565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456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648" w:type="dxa"/>
                              <w:jc w:val="left"/>
                              <w:tblInd w:w="-41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20"/>
                              <w:gridCol w:w="4"/>
                              <w:gridCol w:w="1837"/>
                              <w:gridCol w:w="2662"/>
                              <w:gridCol w:w="1060"/>
                              <w:gridCol w:w="24"/>
                              <w:gridCol w:w="4200"/>
                              <w:gridCol w:w="40"/>
                            </w:tblGrid>
                            <w:tr>
                              <w:trPr/>
                              <w:tc>
                                <w:tcPr>
                                  <w:tcW w:w="82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8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86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Кужаттыц атауы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Бар болу ныш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8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Выписка из биржи о включении в официальный листинг/Ресми листингка енг!з!лген! жен!нде биржадан алынган кеш!рме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онкурсная документация/Конкурстык кужаттама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8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1 (Перечень лотов)/1-Косымша (Лоттар т!з!м!)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8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3 (Соглашение об участии в электронном конкурсе)/3-косымша (Электрондык конкурста катысу туралы кел!с!м)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8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оект договора о государственных закупках/Мемлекетт!к сатып алу туралы кел!с!м-шарттын жобасы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8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Рейтинг присвоенный Международной рейтинговой организацией/Халыкаралык рейтингт!к уйыммен бер!лген рейтинг!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8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 xml:space="preserve">Сертификат 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CT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KZ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/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CT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KZ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 xml:space="preserve"> сертификаттары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47" w:type="dxa"/>
                                  <w:gridSpan w:val="8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413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укыктык каб1летт1л!кт1н кужатта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8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86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Кужаттыц атауы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Бар болу ныш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9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Выписка из учредительных докуметов/Курылтайлык кужаттардан кеш!рме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5" w:right="0" w:hanging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Лицензии (патенты), сертификаты, дипломы и др. документы/Лицензиялар (патенттер), сертфикаттар, дипломдар жэне баска да кужаттар</w:t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Свидетельство о гос. регистрации (перерегистрации) юр. лица/Занды тулганын мемлекетт!к т!ркелу (кайта т!ркелу) жен!ндег! куэл!г!</w:t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Устав организации/¥йымнын жаргысы</w:t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7" w:type="dxa"/>
                                  <w:gridSpan w:val="7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413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абтетплктщ кужаттары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86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Кужаттыц атауы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Бар болу нышаны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5" w:right="0" w:hanging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окумент о регистрации в качестве субъекта предпринимательства/Кэс!пкерл!к субъект!с! рет!нде т!ркеу жен!ндег! кужат</w:t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РНН/СТН</w:t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опия удостоверения личности/Жеке куэл!кт!н кеш!рмес!</w:t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7" w:type="dxa"/>
                                  <w:gridSpan w:val="7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403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Телем каб!летт!г!н!н кужаттары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86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Кужаттыц атауы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Бар болу нышаны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Банковская гарантия на 100% обеспечение ГЗ/Мемлекетпк сатып алуды 100% камтамасыз етет!н банкт!к кеп!лдеме</w:t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Обеспечение заявки (Приложение 6, либо гарантийный денежный взнос)/9т!н!мд! камтамасыз ету (6 косымша, немесе кеп!лд! акшалай жарна)</w:t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7(Справка об отсутствии задолженности)/Косымша 7(Карыздын жоктыгы жайлы аныктама)</w:t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Свидетельство о постановке на учет по НДС/Крсылган кун салыгы бойынша т!ркелу куэл!г!</w:t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Справка об отсутствии налоговой задолженности/Салыктык карызы жоктыгы жен!ндег! аныктама</w:t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7" w:type="dxa"/>
                                  <w:gridSpan w:val="7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9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АКТ кужаттары (арнайы, квалификациялык талаптар)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86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Кужаттыц атауы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Бар болу нышаны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оверенность/Сен!мхат</w:t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5" w:right="0" w:hanging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окументы по квалиф. требованиям Субподрядчиков/Косалкы мерд!герлерд!н (субподрядчик) квалиф. талаптары бойынша кужаттары</w:t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8(Сведения о субподрядчиках по выполнению работ)/Косымша 8(Крсалк.ы мерд!герлерд!н орындаган жумыстары жайлы мэл!мет)</w:t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9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2(Техническая спецификация)/К.осымша 2(Техникалык спецификация)</w:t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188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я 4,5(Сведения о квалификации Поставщика)/К.осымша 4,5(Жабдыктаушынын б!л!кт!л!г! жайлы мэл!мет)</w:t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188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0.4pt;height:359.5pt;mso-wrap-distance-left:1.9pt;mso-wrap-distance-right:1.9pt;mso-wrap-distance-top:10.55pt;mso-wrap-distance-bottom:0pt;margin-top:74.4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0648" w:type="dxa"/>
                        <w:jc w:val="left"/>
                        <w:tblInd w:w="-41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20"/>
                        <w:gridCol w:w="4"/>
                        <w:gridCol w:w="1837"/>
                        <w:gridCol w:w="2662"/>
                        <w:gridCol w:w="1060"/>
                        <w:gridCol w:w="24"/>
                        <w:gridCol w:w="4200"/>
                        <w:gridCol w:w="40"/>
                      </w:tblGrid>
                      <w:tr>
                        <w:trPr/>
                        <w:tc>
                          <w:tcPr>
                            <w:tcW w:w="82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8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86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Кужаттыц атауы</w:t>
                            </w:r>
                          </w:p>
                        </w:tc>
                        <w:tc>
                          <w:tcPr>
                            <w:tcW w:w="42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Бар болу ныш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8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Выписка из биржи о включении в официальный листинг/Ресми листингка енг!з!лген! жен!нде биржадан алынган кеш!рме</w:t>
                            </w:r>
                          </w:p>
                        </w:tc>
                        <w:tc>
                          <w:tcPr>
                            <w:tcW w:w="42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онкурсная документация/Конкурстык кужаттама</w:t>
                            </w:r>
                          </w:p>
                        </w:tc>
                        <w:tc>
                          <w:tcPr>
                            <w:tcW w:w="42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8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1 (Перечень лотов)/1-Косымша (Лоттар т!з!м!)</w:t>
                            </w:r>
                          </w:p>
                        </w:tc>
                        <w:tc>
                          <w:tcPr>
                            <w:tcW w:w="42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8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3 (Соглашение об участии в электронном конкурсе)/3-косымша (Электрондык конкурста катысу туралы кел!с!м)</w:t>
                            </w:r>
                          </w:p>
                        </w:tc>
                        <w:tc>
                          <w:tcPr>
                            <w:tcW w:w="42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8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оект договора о государственных закупках/Мемлекетт!к сатып алу туралы кел!с!м-шарттын жобасы</w:t>
                            </w:r>
                          </w:p>
                        </w:tc>
                        <w:tc>
                          <w:tcPr>
                            <w:tcW w:w="42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8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Рейтинг присвоенный Международной рейтинговой организацией/Халыкаралык рейтингт!к уйыммен бер!лген рейтинг!</w:t>
                            </w:r>
                          </w:p>
                        </w:tc>
                        <w:tc>
                          <w:tcPr>
                            <w:tcW w:w="42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8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 xml:space="preserve">Сертификат 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CT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-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KZ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/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CT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-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KZ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 xml:space="preserve"> сертификаттары</w:t>
                            </w:r>
                          </w:p>
                        </w:tc>
                        <w:tc>
                          <w:tcPr>
                            <w:tcW w:w="42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47" w:type="dxa"/>
                            <w:gridSpan w:val="8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413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укыктык каб1летт1л!кт1н кужатта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8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86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Кужаттыц атауы</w:t>
                            </w:r>
                          </w:p>
                        </w:tc>
                        <w:tc>
                          <w:tcPr>
                            <w:tcW w:w="42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Бар болу ныш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9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Выписка из учредительных докуметов/Курылтайлык кужаттардан кеш!рме</w:t>
                            </w:r>
                          </w:p>
                        </w:tc>
                        <w:tc>
                          <w:tcPr>
                            <w:tcW w:w="422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FontStyle23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5" w:right="0" w:hanging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Лицензии (патенты), сертификаты, дипломы и др. документы/Лицензиялар (патенттер), сертфикаттар, дипломдар жэне баска да кужаттар</w:t>
                            </w:r>
                          </w:p>
                        </w:tc>
                        <w:tc>
                          <w:tcPr>
                            <w:tcW w:w="53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Свидетельство о гос. регистрации (перерегистрации) юр. лица/Занды тулганын мемлекетт!к т!ркелу (кайта т!ркелу) жен!ндег! куэл!г!</w:t>
                            </w:r>
                          </w:p>
                        </w:tc>
                        <w:tc>
                          <w:tcPr>
                            <w:tcW w:w="53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Устав организации/¥йымнын жаргысы</w:t>
                            </w:r>
                          </w:p>
                        </w:tc>
                        <w:tc>
                          <w:tcPr>
                            <w:tcW w:w="53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7" w:type="dxa"/>
                            <w:gridSpan w:val="7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413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абтетплктщ кужаттары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FontStyle23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86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Кужаттыц атауы</w:t>
                            </w:r>
                          </w:p>
                        </w:tc>
                        <w:tc>
                          <w:tcPr>
                            <w:tcW w:w="422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Бар болу нышаны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FontStyle22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5" w:right="0" w:hanging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окумент о регистрации в качестве субъекта предпринимательства/Кэс!пкерл!к субъект!с! рет!нде т!ркеу жен!ндег! кужат</w:t>
                            </w:r>
                          </w:p>
                        </w:tc>
                        <w:tc>
                          <w:tcPr>
                            <w:tcW w:w="53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РНН/СТН</w:t>
                            </w:r>
                          </w:p>
                        </w:tc>
                        <w:tc>
                          <w:tcPr>
                            <w:tcW w:w="53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опия удостоверения личности/Жеке куэл!кт!н кеш!рмес!</w:t>
                            </w:r>
                          </w:p>
                        </w:tc>
                        <w:tc>
                          <w:tcPr>
                            <w:tcW w:w="53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7" w:type="dxa"/>
                            <w:gridSpan w:val="7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403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Телем каб!летт!г!н!н кужаттары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FontStyle23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86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Кужаттыц атауы</w:t>
                            </w:r>
                          </w:p>
                        </w:tc>
                        <w:tc>
                          <w:tcPr>
                            <w:tcW w:w="422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Бар болу нышаны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FontStyle22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Банковская гарантия на 100% обеспечение ГЗ/Мемлекетпк сатып алуды 100% камтамасыз етет!н банкт!к кеп!лдеме</w:t>
                            </w:r>
                          </w:p>
                        </w:tc>
                        <w:tc>
                          <w:tcPr>
                            <w:tcW w:w="53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Обеспечение заявки (Приложение 6, либо гарантийный денежный взнос)/9т!н!мд! камтамасыз ету (6 косымша, немесе кеп!лд! акшалай жарна)</w:t>
                            </w:r>
                          </w:p>
                        </w:tc>
                        <w:tc>
                          <w:tcPr>
                            <w:tcW w:w="53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7(Справка об отсутствии задолженности)/Косымша 7(Карыздын жоктыгы жайлы аныктама)</w:t>
                            </w:r>
                          </w:p>
                        </w:tc>
                        <w:tc>
                          <w:tcPr>
                            <w:tcW w:w="53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Свидетельство о постановке на учет по НДС/Крсылган кун салыгы бойынша т!ркелу куэл!г!</w:t>
                            </w:r>
                          </w:p>
                        </w:tc>
                        <w:tc>
                          <w:tcPr>
                            <w:tcW w:w="53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Справка об отсутствии налоговой задолженности/Салыктык карызы жоктыгы жен!ндег! аныктама</w:t>
                            </w:r>
                          </w:p>
                        </w:tc>
                        <w:tc>
                          <w:tcPr>
                            <w:tcW w:w="53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7" w:type="dxa"/>
                            <w:gridSpan w:val="7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9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АКТ кужаттары (арнайы, квалификациялык талаптар)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FontStyle23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86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Кужаттыц атауы</w:t>
                            </w:r>
                          </w:p>
                        </w:tc>
                        <w:tc>
                          <w:tcPr>
                            <w:tcW w:w="422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Бар болу нышаны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FontStyle22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оверенность/Сен!мхат</w:t>
                            </w:r>
                          </w:p>
                        </w:tc>
                        <w:tc>
                          <w:tcPr>
                            <w:tcW w:w="53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5" w:right="0" w:hanging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окументы по квалиф. требованиям Субподрядчиков/Косалкы мерд!герлерд!н (субподрядчик) квалиф. талаптары бойынша кужаттары</w:t>
                            </w:r>
                          </w:p>
                        </w:tc>
                        <w:tc>
                          <w:tcPr>
                            <w:tcW w:w="53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8(Сведения о субподрядчиках по выполнению работ)/Косымша 8(Крсалк.ы мерд!герлерд!н орындаган жумыстары жайлы мэл!мет)</w:t>
                            </w:r>
                          </w:p>
                        </w:tc>
                        <w:tc>
                          <w:tcPr>
                            <w:tcW w:w="53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9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2(Техническая спецификация)/К.осымша 2(Техникалык спецификация)</w:t>
                            </w:r>
                          </w:p>
                        </w:tc>
                        <w:tc>
                          <w:tcPr>
                            <w:tcW w:w="53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188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я 4,5(Сведения о квалификации Поставщика)/К.осымша 4,5(Жабдыктаушынын б!л!кт!л!г! жайлы мэл!мет)</w:t>
                            </w:r>
                          </w:p>
                        </w:tc>
                        <w:tc>
                          <w:tcPr>
                            <w:tcW w:w="53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188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21"/>
        <w:widowControl/>
        <w:bidi w:val="0"/>
        <w:spacing w:lineRule="exact" w:line="240"/>
        <w:ind w:left="509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bidi w:val="0"/>
        <w:spacing w:before="53" w:after="0"/>
        <w:ind w:left="509" w:right="0" w:hanging="0"/>
        <w:jc w:val="both"/>
        <w:rPr/>
      </w:pPr>
      <w:r>
        <w:rPr>
          <w:rStyle w:val="FontStyle23"/>
          <w:lang w:val="ru-RU" w:eastAsia="ru-RU" w:bidi="ar-SA"/>
        </w:rPr>
        <w:t>ЖК "Альфа-Север" жауапкерш!л!г! шектеул! сер!ктест!г! 030240003363</w:t>
      </w:r>
    </w:p>
    <w:p>
      <w:pPr>
        <w:pStyle w:val="Style81"/>
        <w:widowControl/>
        <w:bidi w:val="0"/>
        <w:spacing w:lineRule="exact" w:line="240"/>
        <w:ind w:left="528" w:righ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133985" distB="0" distL="24130" distR="24130" simplePos="0" locked="0" layoutInCell="0" allowOverlap="1" relativeHeight="5">
                <wp:simplePos x="0" y="0"/>
                <wp:positionH relativeFrom="column">
                  <wp:posOffset>332105</wp:posOffset>
                </wp:positionH>
                <wp:positionV relativeFrom="paragraph">
                  <wp:posOffset>652145</wp:posOffset>
                </wp:positionV>
                <wp:extent cx="911860" cy="133985"/>
                <wp:effectExtent l="0" t="0" r="0" b="0"/>
                <wp:wrapTopAndBottom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Ортак кужат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8pt;height:10.55pt;mso-wrap-distance-left:1.9pt;mso-wrap-distance-right:1.9pt;mso-wrap-distance-top:10.55pt;mso-wrap-distance-bottom:0pt;margin-top:51.35pt;mso-position-vertical-relative:text;margin-left:26.1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lang w:val="ru-RU" w:eastAsia="ru-RU" w:bidi="ar-SA"/>
                        </w:rPr>
                        <w:t>Ортак кужатта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3985" distB="0" distL="24130" distR="2413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944880</wp:posOffset>
                </wp:positionV>
                <wp:extent cx="6736080" cy="788479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788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21"/>
                              <w:gridCol w:w="5562"/>
                              <w:gridCol w:w="4225"/>
                            </w:tblGrid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86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Кужаттыц атау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Бар болу ныш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Выписка из биржи о включении в официальный листинг/Ресми листингка енг!з!лген! жен!нде биржадан алынган кеш!рме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онкурсная документация/Конкурстык кужаттама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1 (Перечень лотов)/1-К.осымша (Лоттар т!з!м!)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3 (Соглашение об участии в электронном конкурсе)/3-косымша (Электрондык конкурста катысу туралы кел!с!м)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оект договора о государственных закупках/Мемлекетт!к сатып алу туралы кел!с!м-шарттын жобас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Рейтинг присвоенный Международной рейтинговой организацией/Халыкаралык рейтингт!к уйыммен бер!лген рейтинг!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 xml:space="preserve">Сертификат 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CT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KZ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/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CT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KZ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 xml:space="preserve"> сертификаттар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8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413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укыктык каб1летт1л!кт1н кужатта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86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Кужаттыц атау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Бар болу ныш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59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Выписка из учредительных докуметов/Курылтайлык кужаттардан кеш!рме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5" w:right="0" w:hanging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Лицензии (патенты), сертификаты, дипломы и др. документы/Лицензиялар (патенттер), сертфикаттар, дипломдар жэне баска да кужаттар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Свидетельство о гос. регистрации (перерегистрации) юр. лица/Занды тулганын мемлекетт!к т!ркелу (кайта т!ркелу) жен!ндег! куэл!г!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Устав организации/¥йымнын жаргыс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8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413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абтетплктщ кужатта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86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Кужаттыц атау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Бар болу ныш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5" w:right="0" w:hanging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окумент о регистрации в качестве субъекта предпринимательства/Кэс!пкерл!к субъект!с! рет!нде т!ркеу жен!ндег! кужат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0.4pt;height:620.85pt;mso-wrap-distance-left:1.9pt;mso-wrap-distance-right:1.9pt;mso-wrap-distance-top:10.55pt;mso-wrap-distance-bottom:0pt;margin-top:74.4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0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21"/>
                        <w:gridCol w:w="5562"/>
                        <w:gridCol w:w="4225"/>
                      </w:tblGrid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86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Кужаттыц атау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Бар болу ныш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Выписка из биржи о включении в официальный листинг/Ресми листингка енг!з!лген! жен!нде биржадан алынган кеш!рме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онкурсная документация/Конкурстык кужаттама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1 (Перечень лотов)/1-К.осымша (Лоттар т!з!м!)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3 (Соглашение об участии в электронном конкурсе)/3-косымша (Электрондык конкурста катысу туралы кел!с!м)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оект договора о государственных закупках/Мемлекетт!к сатып алу туралы кел!с!м-шарттын жобас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Рейтинг присвоенный Международной рейтинговой организацией/Халыкаралык рейтингт!к уйыммен бер!лген рейтинг!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 xml:space="preserve">Сертификат 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CT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-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KZ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/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CT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-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KZ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 xml:space="preserve"> сертификаттар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8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413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укыктык каб1летт1л!кт1н кужатта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86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Кужаттыц атау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Бар болу ныш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59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Выписка из учредительных докуметов/Курылтайлык кужаттардан кеш!рме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5" w:right="0" w:hanging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Лицензии (патенты), сертификаты, дипломы и др. документы/Лицензиялар (патенттер), сертфикаттар, дипломдар жэне баска да кужаттар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Свидетельство о гос. регистрации (перерегистрации) юр. лица/Занды тулганын мемлекетт!к т!ркелу (кайта т!ркелу) жен!ндег! куэл!г!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Устав организации/¥йымнын жаргыс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8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413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абтетплктщ кужатта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86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Кужаттыц атау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Бар болу ныш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5" w:right="0" w:hanging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окумент о регистрации в качестве субъекта предпринимательства/Кэс!пкерл!к субъект!с! рет!нде т!ркеу жен!ндег! кужат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bidi w:val="0"/>
        <w:spacing w:lineRule="exact" w:line="240"/>
        <w:ind w:left="528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before="53" w:after="0"/>
        <w:ind w:left="528" w:right="0" w:hanging="0"/>
        <w:rPr/>
      </w:pPr>
      <w:r>
        <w:rPr>
          <w:rStyle w:val="FontStyle23"/>
          <w:lang w:val="ru-RU" w:eastAsia="ru-RU" w:bidi="ar-SA"/>
        </w:rPr>
        <w:t>МАРТЫНЕНКО ИРИНА ЛЬВОВНА 540601450458</w:t>
      </w:r>
    </w:p>
    <w:tbl>
      <w:tblPr>
        <w:tblW w:w="10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5562"/>
        <w:gridCol w:w="4225"/>
      </w:tblGrid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РНН/СТН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опия удостоверения личности/Жеке куэл!кт!н кеш!рмес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Телем каб!летт!г!н!н кужаттар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86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ужаттыц атау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ар болу нышан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овская гарантия на 100% обеспечение ГЗ/Мемлекетпк сатып алуды 100% камтамасыз етет!н банкт!к кеп!лде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Обеспечение заявки (Приложение 6, либо гарантийный денежный взнос)/9т!н!мд! камтамасыз ету (6 косымша, немесе кеп!лд! акшалай жарн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7(Справка об отсутствии задолженности)/К.осымша 7(Карыздын жоктыгы жайлы аныктам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постановке на учет по НДС/Крсылган кун салыгы бойынша т!ркелу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правка об отсутствии налоговой задолженности/Салыктык карызы жоктыгы женшдеп аныктам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398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АКТ кужаттары (арнайы, квалификациялык талаптар)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86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ужаттыц атау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ар болу нышан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веренность/Сен!мх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ы по квалиф. требованиям Субподрядчиков/Косалкы мерд!герлерд!н (субподрядчик) квалиф. талаптары бойынша кужаттар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8(Сведения о субподрядчиках по выполнению работ)/К.осымша 8(Косалкы мерд!герлерд!н орындаган жумыстары жайлы мэл!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2(Техническая спецификация)/Косымша 2(Техникалык спецификация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я 4,5(Сведения о квалификации Поставщика)/К.осымша 4,5(Жабдыктаушынын б!л!кт!л!г! жайлы мэл!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</w:tbl>
    <w:p>
      <w:pPr>
        <w:pStyle w:val="Style81"/>
        <w:widowControl/>
        <w:bidi w:val="0"/>
        <w:spacing w:lineRule="exact" w:line="240"/>
        <w:ind w:left="509" w:righ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133985" distB="0" distL="24130" distR="24130" simplePos="0" locked="0" layoutInCell="0" allowOverlap="1" relativeHeight="6">
                <wp:simplePos x="0" y="0"/>
                <wp:positionH relativeFrom="column">
                  <wp:posOffset>332105</wp:posOffset>
                </wp:positionH>
                <wp:positionV relativeFrom="paragraph">
                  <wp:posOffset>709930</wp:posOffset>
                </wp:positionV>
                <wp:extent cx="911860" cy="133985"/>
                <wp:effectExtent l="0" t="0" r="0" b="0"/>
                <wp:wrapTopAndBottom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Ортак кужат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8pt;height:10.55pt;mso-wrap-distance-left:1.9pt;mso-wrap-distance-right:1.9pt;mso-wrap-distance-top:10.55pt;mso-wrap-distance-bottom:0pt;margin-top:55.9pt;mso-position-vertical-relative:text;margin-left:26.1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lang w:val="ru-RU" w:eastAsia="ru-RU" w:bidi="ar-SA"/>
                        </w:rPr>
                        <w:t>Ортак кужатта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3985" distB="0" distL="24130" distR="2413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002030</wp:posOffset>
                </wp:positionV>
                <wp:extent cx="6736080" cy="1414145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21"/>
                              <w:gridCol w:w="5562"/>
                              <w:gridCol w:w="4225"/>
                            </w:tblGrid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86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Кужаттыц атау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Бар болу ныш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оект договора о государственных закупках/Мемлекетт!к сатып алу туралы кел!с!м-шарттын жобас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9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3 (Соглашение об участии в электронном конкурсе)/3-косымша (Электрондык конкурста катысу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0.4pt;height:111.35pt;mso-wrap-distance-left:1.9pt;mso-wrap-distance-right:1.9pt;mso-wrap-distance-top:10.55pt;mso-wrap-distance-bottom:0pt;margin-top:78.9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0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21"/>
                        <w:gridCol w:w="5562"/>
                        <w:gridCol w:w="4225"/>
                      </w:tblGrid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86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Кужаттыц атау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Бар болу ныш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оект договора о государственных закупках/Мемлекетт!к сатып алу туралы кел!с!м-шарттын жобас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9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3 (Соглашение об участии в электронном конкурсе)/3-косымша (Электрондык конкурста катысу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bidi w:val="0"/>
        <w:spacing w:lineRule="exact" w:line="240"/>
        <w:ind w:left="509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before="144" w:after="0"/>
        <w:ind w:left="509" w:right="0" w:hanging="0"/>
        <w:rPr/>
      </w:pPr>
      <w:r>
        <w:rPr>
          <w:rStyle w:val="FontStyle23"/>
          <w:lang w:val="ru-RU" w:eastAsia="ru-RU" w:bidi="ar-SA"/>
        </w:rPr>
        <w:t>Жауапкерш!л!г! шектеул! сер!ктест!к "АРЭС" 960440000042</w:t>
      </w:r>
    </w:p>
    <w:tbl>
      <w:tblPr>
        <w:tblW w:w="10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5562"/>
        <w:gridCol w:w="4225"/>
      </w:tblGrid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Arial"/>
                <w:sz w:val="18"/>
                <w:szCs w:val="18"/>
              </w:rPr>
              <w:t>туралы кел!с!м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1 (Перечень лотов)/1-К.осымша (Лоттар т!з!м!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Сертификат </w:t>
            </w:r>
            <w:r>
              <w:rPr>
                <w:rStyle w:val="FontStyle23"/>
                <w:lang w:val="en-US" w:eastAsia="ru-RU" w:bidi="ar-SA"/>
              </w:rPr>
              <w:t>CT</w:t>
            </w:r>
            <w:r>
              <w:rPr>
                <w:rStyle w:val="FontStyle23"/>
                <w:lang w:val="ru-RU" w:eastAsia="ru-RU" w:bidi="ar-SA"/>
              </w:rPr>
              <w:t>-</w:t>
            </w:r>
            <w:r>
              <w:rPr>
                <w:rStyle w:val="FontStyle23"/>
                <w:lang w:val="en-US" w:eastAsia="ru-RU" w:bidi="ar-SA"/>
              </w:rPr>
              <w:t>KZ</w:t>
            </w:r>
            <w:r>
              <w:rPr>
                <w:rStyle w:val="FontStyle23"/>
                <w:lang w:val="ru-RU" w:eastAsia="ru-RU" w:bidi="ar-SA"/>
              </w:rPr>
              <w:t>/</w:t>
            </w:r>
            <w:r>
              <w:rPr>
                <w:rStyle w:val="FontStyle23"/>
                <w:lang w:val="en-US" w:eastAsia="ru-RU" w:bidi="ar-SA"/>
              </w:rPr>
              <w:t>CT</w:t>
            </w:r>
            <w:r>
              <w:rPr>
                <w:rStyle w:val="FontStyle23"/>
                <w:lang w:val="ru-RU" w:eastAsia="ru-RU" w:bidi="ar-SA"/>
              </w:rPr>
              <w:t>-</w:t>
            </w:r>
            <w:r>
              <w:rPr>
                <w:rStyle w:val="FontStyle23"/>
                <w:lang w:val="en-US" w:eastAsia="ru-RU" w:bidi="ar-SA"/>
              </w:rPr>
              <w:t>KZ</w:t>
            </w:r>
            <w:r>
              <w:rPr>
                <w:rStyle w:val="FontStyle23"/>
                <w:lang w:val="ru-RU" w:eastAsia="ru-RU" w:bidi="ar-SA"/>
              </w:rPr>
              <w:t xml:space="preserve"> сертификаттар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Рейтинг присвоенный Международной рейтинговой организацией/Халыкаралык рейтингпк уйыммен бер!лген рейтин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6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Выписка из биржи о включении в официальный листинг/Ресми листингка енг!з!лген! жен!нде биржадан алынган кеш!р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7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онкурсная документация/Конкурстык кужаттам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1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Кукыктык кабтетплктщ кужаттар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86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ужаттыц атау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ар болу нышан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Выписка из учредительных докуметов/Курылтайлык кужаттардан кеш!р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Лицензии (патенты), сертификаты, дипломы и др. документы/Лицензиялар (патенттер), сертфикаттар, дипломдар жэне баска да кужаттар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Устав организации/¥йымнын жаргыс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гос. регистрации (перерегистрации) юр. лица/Занды тулганын мемлекетт!к т!ркелу (кайта т!ркелу) жен!ндег!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1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Кабтетплктщ кужаттар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86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ужаттыц атау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ар болу нышан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 о регистрации в качестве субъекта предпринимательства/Кэс!пкерл!к субъект!с! рет!нде т!ркеу жен!ндег! куж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РНН/СТН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опия удостоверения личности/Жеке куэл!кт!н кеш!рмес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Телем каб!летт!г!н!н кужаттар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86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ужаттыц атау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ар болу нышан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постановке на учет по НДС/Крсылган кун салыгы бойынша т!ркелу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7(Справка об отсутствии задолженности)/Косымша 7(Карыздын жоктыгы жайлы аныктам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Обеспечение заявки (Приложение 6, либо гарантийный денежный взнос)/9т!н!мд! камтамасыз ету (6 косымша, немесе кеп!лд! акшалай жарн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овская гарантия на 100% обеспечение ГЗ/Мемлекетпк сатып алуды 100% камтамасыз етет!н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Arial"/>
                <w:sz w:val="18"/>
                <w:szCs w:val="18"/>
              </w:rPr>
              <w:t>банкт!к кешлде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правка об отсутствии налоговой задолженности/Салыктык карызы жоктыгы женшдеп аныктам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398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АКТ кужаттары (арнайы, квалификациялык талаптар)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86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ужаттыц атау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ар болу нышан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я 4,5(Сведения о квалификации Поставщика)/Косымша 4,5(Жабдыктаушынын б!л!кт!л!г! жайлы мэл!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8(Сведения о субподрядчиках по выполнению работ)/К.осымша 8(Косалкы мерд!герлерд!н орындаган жумыстары жайлы мэл!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2(Техническая спецификация)/Косымша 2(Техникалык спецификация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веренность/Сен!мх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ы по квалиф. требованиям Субподрядчиков/Косалкы мерд!герлерд!н (субподрядчик) квалиф. талаптары бойынша кужаттар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</w:tbl>
    <w:p>
      <w:pPr>
        <w:pStyle w:val="Style81"/>
        <w:widowControl/>
        <w:bidi w:val="0"/>
        <w:spacing w:lineRule="exact" w:line="240"/>
        <w:ind w:left="523" w:righ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133985" distB="0" distL="24130" distR="24130" simplePos="0" locked="0" layoutInCell="0" allowOverlap="1" relativeHeight="7">
                <wp:simplePos x="0" y="0"/>
                <wp:positionH relativeFrom="column">
                  <wp:posOffset>332105</wp:posOffset>
                </wp:positionH>
                <wp:positionV relativeFrom="paragraph">
                  <wp:posOffset>701040</wp:posOffset>
                </wp:positionV>
                <wp:extent cx="911860" cy="133985"/>
                <wp:effectExtent l="0" t="0" r="0" b="0"/>
                <wp:wrapTopAndBottom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Ортак кужат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8pt;height:10.55pt;mso-wrap-distance-left:1.9pt;mso-wrap-distance-right:1.9pt;mso-wrap-distance-top:10.55pt;mso-wrap-distance-bottom:0pt;margin-top:55.2pt;mso-position-vertical-relative:text;margin-left:26.1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lang w:val="ru-RU" w:eastAsia="ru-RU" w:bidi="ar-SA"/>
                        </w:rPr>
                        <w:t>Ортак кужатта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3985" distB="0" distL="24130" distR="2413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93775</wp:posOffset>
                </wp:positionV>
                <wp:extent cx="6736080" cy="4565650"/>
                <wp:effectExtent l="0" t="0" r="0" b="0"/>
                <wp:wrapTopAndBottom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456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21"/>
                              <w:gridCol w:w="5562"/>
                              <w:gridCol w:w="4225"/>
                            </w:tblGrid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86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Кужаттыц атау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Бар болу ныш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Выписка из биржи о включении в официальный листинг/Ресми листингка енг!з!лген! жен!нде биржадан алынган кеш!рме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онкурсная документация/Конкурстык кужаттама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оект договора о государственных закупках/Мемлекетт!к сатып алу туралы кел!с!м-шарттын жобас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3 (Соглашение об участии в электронном конкурсе)/3-косымша (Электрондык конкурста катысу туралы кел!с!м)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1 (Перечень лотов)/1-К.осымша (Лоттар т!з!м!)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Рейтинг присвоенный Международной рейтинговой организацией/Халыкаралык рейтингт!к уйыммен бер!лген рейтинг!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 xml:space="preserve">Сертификат 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CT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KZ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/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CT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KZ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 xml:space="preserve"> сертификаттар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8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413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укыктык кабтетплктщ кужатта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86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Кужаттыц атау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Бар болу нышан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0.4pt;height:359.5pt;mso-wrap-distance-left:1.9pt;mso-wrap-distance-right:1.9pt;mso-wrap-distance-top:10.55pt;mso-wrap-distance-bottom:0pt;margin-top:78.2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0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21"/>
                        <w:gridCol w:w="5562"/>
                        <w:gridCol w:w="4225"/>
                      </w:tblGrid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86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Кужаттыц атау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Бар болу ныш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Выписка из биржи о включении в официальный листинг/Ресми листингка енг!з!лген! жен!нде биржадан алынган кеш!рме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онкурсная документация/Конкурстык кужаттама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оект договора о государственных закупках/Мемлекетт!к сатып алу туралы кел!с!м-шарттын жобас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3 (Соглашение об участии в электронном конкурсе)/3-косымша (Электрондык конкурста катысу туралы кел!с!м)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1 (Перечень лотов)/1-К.осымша (Лоттар т!з!м!)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Рейтинг присвоенный Международной рейтинговой организацией/Халыкаралык рейтингт!к уйыммен бер!лген рейтинг!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 xml:space="preserve">Сертификат 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CT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-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KZ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/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CT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-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KZ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 xml:space="preserve"> сертификаттар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8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413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укыктык кабтетплктщ кужатта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86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Кужаттыц атау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Бар болу нышаны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bidi w:val="0"/>
        <w:spacing w:lineRule="exact" w:line="240"/>
        <w:ind w:left="523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before="130" w:after="0"/>
        <w:ind w:left="523" w:right="0" w:hanging="0"/>
        <w:rPr/>
      </w:pPr>
      <w:r>
        <w:rPr>
          <w:rStyle w:val="FontStyle23"/>
          <w:lang w:val="ru-RU" w:eastAsia="ru-RU" w:bidi="ar-SA"/>
        </w:rPr>
        <w:t>"ДОРОЖНИК АШЫК АСПАН" жауапкерш!л!г! шектеул! сер!ктест!г! 071240005657</w:t>
      </w:r>
    </w:p>
    <w:tbl>
      <w:tblPr>
        <w:tblW w:w="10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5562"/>
        <w:gridCol w:w="4225"/>
      </w:tblGrid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гос. регистрации (перерегистрации) юр. лица/Занды тулганын мемлекетт!к т!ркелу (кайта т!ркелу) жен!ндег!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Лицензии (патенты), сертификаты, дипломы и др. документы/Лицензиялар (патенттер), сертфикаттар, дипломдар жэне баска да кужаттар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5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Выписка из учредительных докуметов/Курылтайлык кужаттардан кеш!р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Устав организации/¥йымнын жаргыс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1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Кабтетплктщ кужаттар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86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ужаттыц атау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ар болу нышан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РНН/СТН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опия удостоверения личности/Жеке куэл!кт!н кеш!рмес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 о регистрации в качестве субъекта предпринимательства/Кэс!пкерл!к субъект!с! рет!нде т!ркеу жен!ндег! куж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Телем каб!летт!г!н!н кужаттар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86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ужаттыц атау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ар болу нышан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постановке на учет по НДС/Крсылган кун салыгы бойынша т!ркелу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правка об отсутствии налоговой задолженности/Салыктык карызы жоктыгы жен!ндег! аныктам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овская гарантия на 100% обеспечение ГЗ/Мемлекетпк сатып алуды 100% камтамасыз етет!н банкт!к кеп!лде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Обеспечение заявки (Приложение 6, либо гарантийный денежный взнос)/9т!н!мд! камтамасыз ету (6 косымша, немесе кеп!лд! акшалай жарн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7(Справка об отсутствии задолженности)/К.осымша 7(Карыздын жоктыгы жайлы аныктам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398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АКТ кужаттары (арнайы, квалификациялык талаптар)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86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ужаттыц атау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ар болу нышан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веренность/Сен!мх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ы по квалиф. требованиям Субподрядчиков/Косалкы мерд!герлерд!н (субподрядчик) квалиф. талаптары бойынша кужаттар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2(Техническая спецификация)/Косымша 2(Техникалык спецификация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8(Сведения о субподрядчиках по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</w:tbl>
    <w:p>
      <w:pPr>
        <w:sectPr>
          <w:type w:val="nextPage"/>
          <w:pgSz w:w="16838" w:h="23811"/>
          <w:pgMar w:left="3311" w:right="3037" w:gutter="0" w:header="0" w:top="3992" w:footer="0" w:bottom="144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Style81"/>
        <w:widowControl w:val="false"/>
        <w:bidi w:val="0"/>
        <w:spacing w:lineRule="exact" w:line="259" w:before="43" w:after="211"/>
        <w:ind w:left="571" w:right="2899" w:hanging="0"/>
        <w:rPr/>
      </w:pPr>
      <w:r>
        <w:rPr>
          <w:rStyle w:val="FontStyle23"/>
          <w:lang w:val="ru-RU" w:eastAsia="ru-RU" w:bidi="ar-SA"/>
        </w:rPr>
        <w:t>выполнению работ)/К.осымша 8(К.осалк.ы мерд!герлерд!н орындаган жумыстары жайлы мэл!мет)</w:t>
      </w:r>
    </w:p>
    <w:p>
      <w:pPr>
        <w:sectPr>
          <w:type w:val="continuous"/>
          <w:pgSz w:w="16838" w:h="23811"/>
          <w:pgMar w:left="3311" w:right="3037" w:gutter="0" w:header="0" w:top="3992" w:footer="0" w:bottom="1440"/>
          <w:formProt w:val="false"/>
          <w:textDirection w:val="lrTb"/>
          <w:docGrid w:type="default" w:linePitch="312" w:charSpace="4294961151"/>
        </w:sectPr>
      </w:pPr>
    </w:p>
    <w:p>
      <w:pPr>
        <w:pStyle w:val="Style81"/>
        <w:widowControl/>
        <w:bidi w:val="0"/>
        <w:spacing w:before="43" w:after="0"/>
        <w:ind w:left="0" w:right="0" w:hanging="0"/>
        <w:rPr/>
      </w:pPr>
      <w:r>
        <w:rPr>
          <w:rStyle w:val="FontStyle23"/>
          <w:lang w:val="ru-RU" w:eastAsia="ru-RU" w:bidi="ar-SA"/>
        </w:rPr>
        <w:t>5</w:t>
      </w:r>
    </w:p>
    <w:p>
      <w:pPr>
        <w:pStyle w:val="Style121"/>
        <w:widowControl/>
        <w:bidi w:val="0"/>
        <w:spacing w:lineRule="exact" w:line="264"/>
        <w:ind w:left="0" w:right="0" w:hanging="0"/>
        <w:rPr/>
      </w:pPr>
      <w:r>
        <w:br w:type="column"/>
      </w:r>
      <w:r>
        <w:rPr>
          <w:rStyle w:val="FontStyle23"/>
          <w:lang w:val="ru-RU" w:eastAsia="ru-RU" w:bidi="ar-SA"/>
        </w:rPr>
        <w:t>Приложения 4,5(Сведения о квалификации Поставщика)/Косымша 4,5(Жабдыктаушынын б!л!кт!л!г! жайлы мэл!мет)</w:t>
      </w:r>
    </w:p>
    <w:p>
      <w:pPr>
        <w:pStyle w:val="Style81"/>
        <w:widowControl/>
        <w:bidi w:val="0"/>
        <w:spacing w:before="43" w:after="0"/>
        <w:ind w:left="0" w:right="0" w:hanging="0"/>
        <w:rPr/>
      </w:pPr>
      <w:r>
        <w:br w:type="column"/>
      </w:r>
      <w:r>
        <w:rPr>
          <w:rStyle w:val="FontStyle23"/>
          <w:lang w:val="ru-RU" w:eastAsia="ru-RU" w:bidi="ar-SA"/>
        </w:rPr>
        <w:t>Иэ</w:t>
      </w:r>
    </w:p>
    <w:p>
      <w:pPr>
        <w:sectPr>
          <w:type w:val="continuous"/>
          <w:pgSz w:w="16838" w:h="23811"/>
          <w:pgMar w:left="3311" w:right="3037" w:gutter="0" w:header="0" w:top="3992" w:footer="0" w:bottom="1440"/>
          <w:cols w:num="3" w:equalWidth="false" w:sep="false">
            <w:col w:w="849" w:space="4"/>
            <w:col w:w="6261" w:space="2318"/>
            <w:col w:w="1057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Style8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133985" distB="0" distL="24130" distR="2413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01370</wp:posOffset>
                </wp:positionV>
                <wp:extent cx="911860" cy="133985"/>
                <wp:effectExtent l="0" t="0" r="0" b="0"/>
                <wp:wrapTopAndBottom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Ортак кужат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8pt;height:10.55pt;mso-wrap-distance-left:1.9pt;mso-wrap-distance-right:1.9pt;mso-wrap-distance-top:10.55pt;mso-wrap-distance-bottom:0pt;margin-top:63.1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lang w:val="ru-RU" w:eastAsia="ru-RU" w:bidi="ar-SA"/>
                        </w:rPr>
                        <w:t>Ортак кужатта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3985" distB="0" distL="24130" distR="24130" simplePos="0" locked="0" layoutInCell="0" allowOverlap="1" relativeHeight="29">
                <wp:simplePos x="0" y="0"/>
                <wp:positionH relativeFrom="column">
                  <wp:posOffset>-332105</wp:posOffset>
                </wp:positionH>
                <wp:positionV relativeFrom="paragraph">
                  <wp:posOffset>1094105</wp:posOffset>
                </wp:positionV>
                <wp:extent cx="6736080" cy="7836535"/>
                <wp:effectExtent l="0" t="0" r="0" b="0"/>
                <wp:wrapTopAndBottom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783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21"/>
                              <w:gridCol w:w="5562"/>
                              <w:gridCol w:w="4225"/>
                            </w:tblGrid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86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Кужаттыц атау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Бар болу ныш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3 (Соглашение об участии в электронном конкурсе)/3-косымша (Электрондык конкурста катысу туралы кел!с!м)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1 (Перечень лотов)/1-К.осымша (Лоттар т!з!м!)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оект договора о государственных закупках/Мемлекетт!к сатып алу туралы кел!с!м-шарттын жобас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Выписка из биржи о включении в официальный листинг/Ресми листингка енг!з!лген! жен!нде биржадан алынган кеш!рме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онкурсная документация/Конкурстык кужаттама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Рейтинг присвоенный Международной рейтинговой организацией/Халыкаралык рейтингт!к уйыммен бер!лген рейтинг!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 xml:space="preserve">Сертификат 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CT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KZ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/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CT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KZ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 xml:space="preserve"> сертификаттар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8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413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укыктык кабтетплктщ кужатта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86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Кужаттыц атау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Бар болу ныш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59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Выписка из учредительных докуметов/Курылтайлык кужаттардан кеш!рме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Устав организации/¥йымнын жаргыс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Свидетельство о гос. регистрации (перерегистрации) юр. лица/Занды тулганын мемлекетт!к т!ркелу (кайта т!ркелу) жен!ндег! куэл!г!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5" w:right="0" w:hanging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Лицензии (патенты), сертификаты, дипломы и др. документы/Лицензиялар (патенттер), сертфикаттар, дипломдар жэне баска да кужаттар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8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413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абтетплктщ кужатта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86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Кужаттыц атау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Бар болу ныш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5" w:right="0" w:hanging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окумент о регистрации в качестве субъекта предпринимательства/Кэс!пкерл!к субъект!с! рет!нде т!ркеу жен!ндег! кужат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0.4pt;height:617.05pt;mso-wrap-distance-left:1.9pt;mso-wrap-distance-right:1.9pt;mso-wrap-distance-top:10.55pt;mso-wrap-distance-bottom:0pt;margin-top:86.15pt;mso-position-vertical-relative:text;margin-left:-26.15pt;mso-position-horizontal-relative:text">
                <v:fill opacity="0f"/>
                <v:textbox inset="0in,0in,0in,0in">
                  <w:txbxContent>
                    <w:tbl>
                      <w:tblPr>
                        <w:tblW w:w="10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21"/>
                        <w:gridCol w:w="5562"/>
                        <w:gridCol w:w="4225"/>
                      </w:tblGrid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86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Кужаттыц атау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Бар болу ныш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3 (Соглашение об участии в электронном конкурсе)/3-косымша (Электрондык конкурста катысу туралы кел!с!м)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1 (Перечень лотов)/1-К.осымша (Лоттар т!з!м!)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оект договора о государственных закупках/Мемлекетт!к сатып алу туралы кел!с!м-шарттын жобас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Выписка из биржи о включении в официальный листинг/Ресми листингка енг!з!лген! жен!нде биржадан алынган кеш!рме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онкурсная документация/Конкурстык кужаттама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Рейтинг присвоенный Международной рейтинговой организацией/Халыкаралык рейтингт!к уйыммен бер!лген рейтинг!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 xml:space="preserve">Сертификат 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CT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-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KZ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/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CT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-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KZ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 xml:space="preserve"> сертификаттар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8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413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укыктык кабтетплктщ кужатта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86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Кужаттыц атау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Бар болу ныш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59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Выписка из учредительных докуметов/Курылтайлык кужаттардан кеш!рме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Устав организации/¥йымнын жаргыс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Свидетельство о гос. регистрации (перерегистрации) юр. лица/Занды тулганын мемлекетт!к т!ркелу (кайта т!ркелу) жен!ндег! куэл!г!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5" w:right="0" w:hanging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Лицензии (патенты), сертификаты, дипломы и др. документы/Лицензиялар (патенттер), сертфикаттар, дипломдар жэне баска да кужаттар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8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413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абтетплктщ кужатта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86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Кужаттыц атау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Бар болу ныш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5" w:right="0" w:hanging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окумент о регистрации в качестве субъекта предпринимательства/Кэс!пкерл!к субъект!с! рет!нде т!ркеу жен!ндег! кужат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before="48" w:after="0"/>
        <w:ind w:left="0" w:right="0" w:hanging="0"/>
        <w:rPr/>
      </w:pPr>
      <w:r>
        <w:rPr>
          <w:rStyle w:val="FontStyle23"/>
          <w:lang w:val="ru-RU" w:eastAsia="ru-RU" w:bidi="ar-SA"/>
        </w:rPr>
        <w:t>"Занг-ар</w:t>
      </w:r>
      <w:r>
        <w:rPr>
          <w:rStyle w:val="FontStyle23"/>
          <w:lang w:val="en-US" w:eastAsia="ru-RU" w:bidi="ar-SA"/>
        </w:rPr>
        <w:t xml:space="preserve">-LTD" </w:t>
      </w:r>
      <w:r>
        <w:rPr>
          <w:rStyle w:val="FontStyle23"/>
          <w:lang w:val="ru-RU" w:eastAsia="ru-RU" w:bidi="ar-SA"/>
        </w:rPr>
        <w:t>жауапкерш!л!г! шектеул! сер!ктест!г! 991040005463</w:t>
      </w:r>
    </w:p>
    <w:p>
      <w:pPr>
        <w:sectPr>
          <w:type w:val="continuous"/>
          <w:pgSz w:w="16838" w:h="23811"/>
          <w:pgMar w:left="3311" w:right="3037" w:gutter="0" w:header="0" w:top="3992" w:footer="0" w:bottom="1440"/>
          <w:formProt w:val="false"/>
          <w:textDirection w:val="lrTb"/>
          <w:docGrid w:type="default" w:linePitch="312" w:charSpace="4294961151"/>
        </w:sectPr>
      </w:pPr>
    </w:p>
    <w:tbl>
      <w:tblPr>
        <w:tblW w:w="10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5562"/>
        <w:gridCol w:w="4225"/>
      </w:tblGrid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опия удостоверения личности/Жеке куэл!кт!н кеш!рмес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РНН/СТН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Телем каб!летт!г!н!н кужаттар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86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ужаттыц атау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ар болу нышан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правка об отсутствии налоговой задолженности/Салыктык карызы жоктыгы женшдеп аныктам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постановке на учет по НДС/Крсылган кун салыгы бойынша т!ркелу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7(Справка об отсутствии задолженности)/К.осымша 7(Карыздын жоктыгы жайлы аныктам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овская гарантия на 100% обеспечение ГЗ/Мемлекетпк сатып алуды 100% камтамасыз етет!н банкт!к кеп!лде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Обеспечение заявки (Приложение 6, либо гарантийный денежный взнос)/9т!н!мд! камтамасыз ету (6 косымша, немесе кеп!лд! акшалай жарн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398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АКТ кужаттары (арнайы, квалификациялык талаптар)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86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ужаттыц атау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ар болу нышан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веренность/Сен!мх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ы по квалиф. требованиям Субподрядчиков/Косалкы мерд!герлерд!н (субподрядчик) квалиф. талаптары бойынша кужаттар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2(Техническая спецификация)/Косымша 2(Техникалык спецификация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8(Сведения о субподрядчиках по выполнению работ)/К.осымша 8(Косалкы мерд!герлерд!н орындаган жумыстары жайлы мэл!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я 4,5(Сведения о квалификации Поставщика)/Косымша 4,5(Жабдыктаушынын б!л!кт!л!г! жайлы мэл!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8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"ПластОкноГолд" жауапкерш!л!г! шектеул! сер!ктест!г! 070140007111</w:t>
            </w:r>
          </w:p>
        </w:tc>
      </w:tr>
      <w:tr>
        <w:trPr/>
        <w:tc>
          <w:tcPr>
            <w:tcW w:w="6383" w:type="dxa"/>
            <w:gridSpan w:val="2"/>
            <w:tcBorders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rStyle w:val="FontStyle23"/>
                <w:rFonts w:cs="Arial"/>
                <w:sz w:val="18"/>
                <w:szCs w:val="18"/>
              </w:rPr>
              <w:t>Ортак кужаттар</w:t>
            </w:r>
          </w:p>
        </w:tc>
        <w:tc>
          <w:tcPr>
            <w:tcW w:w="4225" w:type="dxa"/>
            <w:tcBorders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86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ужаттыц атау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ар болу нышан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Сертификат </w:t>
            </w:r>
            <w:r>
              <w:rPr>
                <w:rStyle w:val="FontStyle23"/>
                <w:lang w:val="en-US" w:eastAsia="ru-RU" w:bidi="ar-SA"/>
              </w:rPr>
              <w:t xml:space="preserve">CT-KZ/CT-KZ </w:t>
            </w:r>
            <w:r>
              <w:rPr>
                <w:rStyle w:val="FontStyle23"/>
                <w:lang w:val="ru-RU" w:eastAsia="ru-RU" w:bidi="ar-SA"/>
              </w:rPr>
              <w:t>сертификаттар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Рейтинг присвоенный Международной рейтинговой организацией/Халыкаралык рейтингт!к уйыммен бер!лген рейтин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оект договора о государственных закупках/Мемлекетт!к сатып алу туралы кел!с!м-шарттын жобас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3 (Соглашение об участии в электронном конкурсе)/3-косымша (Электрондык конкурста катысу туралы кел!с!м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Выписка из биржи о включении в официальный листинг/Ресми листингка енг!з!лген! жен!нде биржадан алынган кеш!р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6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онкурсная документация/Конкурстык кужаттам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7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1 (Перечень лотов)/1-К.осымша (Лоттар т!з!м!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1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Кукыктык кабтетплктщ кужаттар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86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ужаттыц атау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ар болу нышан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Устав организации/¥йымнын жаргыс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гос. регистрации (перерегистрации) юр. лица/Занды тулганын мемлекетт!к т!ркелу (кайта т!ркелу) жен!ндег!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Лицензии (патенты), сертификаты, дипломы и др. документы/Лицензиялар (патенттер), сертфикаттар, дипломдар жэне баска да кужаттар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5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Выписка из учредительных докуметов/Курылтайлык кужаттардан кеш!р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1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Кабтетплктщ кужаттар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86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ужаттыц атау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ар болу нышан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опия удостоверения личности/Жеке куэл!кт!н кеш!рмес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 о регистрации в качестве субъекта предпринимательства/Кэс!пкерл!к субъект!с! рет!нде т!ркеу жен!ндег! куж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РНН/СТН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Телем каб!летт!г!н!н кужаттар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86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ужаттыц атау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ар болу нышан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Обеспечение заявки (Приложение 6, либо гарантийный денежный взнос)/9т!н!мд! камтамасыз ету (6 косымша, немесе кеп!лд! акшалай жарн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постановке на учет по НДС/Крсылган кун салыгы бойынша т!ркелу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7(Справка об отсутствии задолженности)/Косымша 7(Карыздын жоктыгы жайлы аныктам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овская гарантия на 100% обеспечени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10"/>
              <w:rPr/>
            </w:pPr>
            <w:r>
              <w:rPr>
                <w:rStyle w:val="FontStyle23"/>
                <w:rFonts w:cs="Arial"/>
                <w:sz w:val="18"/>
                <w:szCs w:val="18"/>
              </w:rPr>
              <w:t>ГЗ/Мемлекетпк сатып алуды 100% камтамасыз етет!н банкт!к кеп!лде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правка об отсутствии налоговой задолженности/Салыктык карызы жоктыгы женшдеп аныктам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398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АКТ кужаттары (арнайы, квалификациялык талаптар)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86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ужаттыц атау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ар болу нышан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8(Сведения о субподрядчиках по выполнению работ)/К.осымша 8(Косалкы мерд!герлерд!н орындаган жумыстары жайлы мэл!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я 4,5(Сведения о квалификации Поставщика)/Косымша 4,5(Жабдыктаушынын б!л!кт!л!г! жайлы мэл!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2(Техническая спецификация)/Косымша 2(Техникалык спецификация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ы по квалиф. требованиям Субподрядчиков/Косалкы мерд!герлерд!н (субподрядчик) квалиф. талаптары бойынша кужаттар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веренность/Сен!мх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</w:tbl>
    <w:p>
      <w:pPr>
        <w:pStyle w:val="Style81"/>
        <w:widowControl/>
        <w:bidi w:val="0"/>
        <w:spacing w:lineRule="exact" w:line="240"/>
        <w:ind w:left="523" w:righ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133985" distB="0" distL="24130" distR="24130" simplePos="0" locked="0" layoutInCell="0" allowOverlap="1" relativeHeight="9">
                <wp:simplePos x="0" y="0"/>
                <wp:positionH relativeFrom="column">
                  <wp:posOffset>332105</wp:posOffset>
                </wp:positionH>
                <wp:positionV relativeFrom="paragraph">
                  <wp:posOffset>694690</wp:posOffset>
                </wp:positionV>
                <wp:extent cx="911860" cy="133985"/>
                <wp:effectExtent l="0" t="0" r="0" b="0"/>
                <wp:wrapTopAndBottom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Ортак кужат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8pt;height:10.55pt;mso-wrap-distance-left:1.9pt;mso-wrap-distance-right:1.9pt;mso-wrap-distance-top:10.55pt;mso-wrap-distance-bottom:0pt;margin-top:54.7pt;mso-position-vertical-relative:text;margin-left:26.1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lang w:val="ru-RU" w:eastAsia="ru-RU" w:bidi="ar-SA"/>
                        </w:rPr>
                        <w:t>Ортак кужатта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3985" distB="0" distL="24130" distR="2413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987425</wp:posOffset>
                </wp:positionV>
                <wp:extent cx="6736080" cy="4565650"/>
                <wp:effectExtent l="0" t="0" r="0" b="0"/>
                <wp:wrapTopAndBottom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456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21"/>
                              <w:gridCol w:w="5562"/>
                              <w:gridCol w:w="4225"/>
                            </w:tblGrid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86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Кужаттыц атау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Бар болу ныш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Выписка из биржи о включении в официальный листинг/Ресми листингка енг!з!лген! жен!нде биржадан алынган кеш!рме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онкурсная документация/Конкурстык кужаттама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1 (Перечень лотов)/1-Косымша (Лоттар т!з!м!)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3 (Соглашение об участии в электронном конкурсе)/3-косымша (Электрондык конкурста катысу туралы кел!с!м)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оект договора о государственных закупках/Мемлекетт!к сатып алу туралы кел!с!м-шарттын жобас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Рейтинг присвоенный Международной рейтинговой организацией/Халыкаралык рейтингт!к уйыммен бер!лген рейтинг!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 xml:space="preserve">Сертификат 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CT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KZ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/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CT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KZ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 xml:space="preserve"> сертификаттар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8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413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укыктык кабтетплктщ кужатта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86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Кужаттыц атау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Бар болу нышан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0.4pt;height:359.5pt;mso-wrap-distance-left:1.9pt;mso-wrap-distance-right:1.9pt;mso-wrap-distance-top:10.55pt;mso-wrap-distance-bottom:0pt;margin-top:77.7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0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21"/>
                        <w:gridCol w:w="5562"/>
                        <w:gridCol w:w="4225"/>
                      </w:tblGrid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86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Кужаттыц атау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Бар болу ныш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Выписка из биржи о включении в официальный листинг/Ресми листингка енг!з!лген! жен!нде биржадан алынган кеш!рме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онкурсная документация/Конкурстык кужаттама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1 (Перечень лотов)/1-Косымша (Лоттар т!з!м!)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3 (Соглашение об участии в электронном конкурсе)/3-косымша (Электрондык конкурста катысу туралы кел!с!м)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оект договора о государственных закупках/Мемлекетт!к сатып алу туралы кел!с!м-шарттын жобас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Рейтинг присвоенный Международной рейтинговой организацией/Халыкаралык рейтингт!к уйыммен бер!лген рейтинг!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 xml:space="preserve">Сертификат 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CT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-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KZ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/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CT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-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KZ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 xml:space="preserve"> сертификаттар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8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413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укыктык кабтетплктщ кужатта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86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Кужаттыц атау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Бар болу нышаны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bidi w:val="0"/>
        <w:spacing w:lineRule="exact" w:line="240"/>
        <w:ind w:left="523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before="120" w:after="0"/>
        <w:ind w:left="523" w:right="0" w:hanging="0"/>
        <w:rPr/>
      </w:pPr>
      <w:r>
        <w:rPr>
          <w:rStyle w:val="FontStyle23"/>
          <w:lang w:val="ru-RU" w:eastAsia="ru-RU" w:bidi="ar-SA"/>
        </w:rPr>
        <w:t>"Политехника Стройсервис" жауапкерш!л!г! шектеул! сер!ктест!г! 061140003318</w:t>
      </w:r>
    </w:p>
    <w:p>
      <w:pPr>
        <w:sectPr>
          <w:type w:val="continuous"/>
          <w:pgSz w:w="16838" w:h="23811"/>
          <w:pgMar w:left="3311" w:right="3037" w:gutter="0" w:header="0" w:top="3992" w:footer="0" w:bottom="1440"/>
          <w:formProt w:val="false"/>
          <w:textDirection w:val="lrTb"/>
          <w:docGrid w:type="default" w:linePitch="312" w:charSpace="4294961151"/>
        </w:sectPr>
      </w:pPr>
    </w:p>
    <w:tbl>
      <w:tblPr>
        <w:tblW w:w="10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5562"/>
        <w:gridCol w:w="4225"/>
      </w:tblGrid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Устав организации/¥йымнын жаргыс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гос. регистрации (перерегистрации) юр. лица/Занды тулганын мемлекетт!к т!ркелу (кайта т!ркелу) жен!ндег!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Лицензии (патенты), сертификаты, дипломы и др. документы/Лицензиялар (патенттер), сертфикаттар, дипломдар жэне баска да кужаттар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5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Выписка из учредительных докуметов/Курылтайлык кужаттардан кеш!р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1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Кабтетплктщ кужаттар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86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ужаттыц атау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ар болу нышан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 о регистрации в качестве субъекта предпринимательства/Кэс!пкерл!к субъект!с! рет!нде т!ркеу жен!ндег! куж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РНН/СТН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опия удостоверения личности/Жеке куэл!кт!н кеш!рмес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Телем каб!летт!г!н!н кужаттар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86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ужаттыц атау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ар болу нышан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овская гарантия на 100% обеспечение ГЗ/Мемлекетпк сатып алуды 100% камтамасыз етет!н банкт!к кеп!лде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7(Справка об отсутствии задолженности)/Косымша 7(Карыздын жоктыгы жайлы аныктам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постановке на учет по НДС/Крсылган кун салыгы бойынша т!ркелу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правка об отсутствии налоговой задолженности/Салыктык карызы жоктыгы женшдеп аныктам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Обеспечение заявки (Приложение 6, либо гарантийный денежный взнос)/9т!н!мд! камтамасыз ету (6 косымша, немесе кеп!лд! акшалай жарн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398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АКТ кужаттары (арнайы, квалификациялык талаптар)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86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ужаттыц атау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ар болу нышан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2(Техническая спецификация)/Косымша 2(Техникалык спецификация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веренность/Сен!мх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ы по квалиф. требованиям Субподрядчиков/Косалкы мерд!герлерд!н (субподрядчик) квалиф. талаптары бойынша кужаттар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8(Сведения о субподрядчиках по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</w:tbl>
    <w:p>
      <w:pPr>
        <w:sectPr>
          <w:type w:val="continuous"/>
          <w:pgSz w:w="16838" w:h="23811"/>
          <w:pgMar w:left="3311" w:right="3037" w:gutter="0" w:header="0" w:top="3992" w:footer="0" w:bottom="144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Style81"/>
        <w:widowControl w:val="false"/>
        <w:bidi w:val="0"/>
        <w:spacing w:lineRule="exact" w:line="259" w:before="43" w:after="211"/>
        <w:ind w:left="571" w:right="2899" w:hanging="0"/>
        <w:rPr/>
      </w:pPr>
      <w:r>
        <w:rPr>
          <w:rStyle w:val="FontStyle23"/>
          <w:lang w:val="ru-RU" w:eastAsia="ru-RU" w:bidi="ar-SA"/>
        </w:rPr>
        <w:t>выполнению работ)/К.осымша 8(К.осалк.ы мерд!герлерд!н орындаган жумыстары жайлы мэл!мет)</w:t>
      </w:r>
    </w:p>
    <w:p>
      <w:pPr>
        <w:sectPr>
          <w:type w:val="continuous"/>
          <w:pgSz w:w="16838" w:h="23811"/>
          <w:pgMar w:left="3311" w:right="3037" w:gutter="0" w:header="0" w:top="3992" w:footer="0" w:bottom="1440"/>
          <w:formProt w:val="false"/>
          <w:textDirection w:val="lrTb"/>
          <w:docGrid w:type="default" w:linePitch="312" w:charSpace="4294961151"/>
        </w:sectPr>
      </w:pPr>
    </w:p>
    <w:p>
      <w:pPr>
        <w:pStyle w:val="Style81"/>
        <w:widowControl/>
        <w:bidi w:val="0"/>
        <w:spacing w:before="43" w:after="0"/>
        <w:ind w:left="0" w:right="0" w:hanging="0"/>
        <w:rPr/>
      </w:pPr>
      <w:r>
        <w:rPr>
          <w:rStyle w:val="FontStyle23"/>
          <w:lang w:val="ru-RU" w:eastAsia="ru-RU" w:bidi="ar-SA"/>
        </w:rPr>
        <w:t>5</w:t>
      </w:r>
    </w:p>
    <w:p>
      <w:pPr>
        <w:pStyle w:val="Style121"/>
        <w:widowControl/>
        <w:bidi w:val="0"/>
        <w:spacing w:lineRule="exact" w:line="264"/>
        <w:ind w:left="0" w:right="0" w:hanging="0"/>
        <w:rPr/>
      </w:pPr>
      <w:r>
        <w:br w:type="column"/>
      </w:r>
      <w:r>
        <w:rPr>
          <w:rStyle w:val="FontStyle23"/>
          <w:lang w:val="ru-RU" w:eastAsia="ru-RU" w:bidi="ar-SA"/>
        </w:rPr>
        <w:t>Приложения 4,5(Сведения о квалификации Поставщика)/Косымша 4,5(Жабдыктаушынын б!л!кт!л!г! жайлы мэл!мет)</w:t>
      </w:r>
    </w:p>
    <w:p>
      <w:pPr>
        <w:pStyle w:val="Style81"/>
        <w:widowControl/>
        <w:bidi w:val="0"/>
        <w:spacing w:before="43" w:after="0"/>
        <w:ind w:left="0" w:right="0" w:hanging="0"/>
        <w:rPr/>
      </w:pPr>
      <w:r>
        <w:br w:type="column"/>
      </w:r>
      <w:r>
        <w:rPr>
          <w:rStyle w:val="FontStyle23"/>
          <w:lang w:val="ru-RU" w:eastAsia="ru-RU" w:bidi="ar-SA"/>
        </w:rPr>
        <w:t>Иэ</w:t>
      </w:r>
    </w:p>
    <w:p>
      <w:pPr>
        <w:sectPr>
          <w:type w:val="continuous"/>
          <w:pgSz w:w="16838" w:h="23811"/>
          <w:pgMar w:left="3311" w:right="3037" w:gutter="0" w:header="0" w:top="3992" w:footer="0" w:bottom="1440"/>
          <w:cols w:num="3" w:equalWidth="false" w:sep="false">
            <w:col w:w="849" w:space="4"/>
            <w:col w:w="6261" w:space="2318"/>
            <w:col w:w="1057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Style8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133985" distB="0" distL="24130" distR="2413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04545</wp:posOffset>
                </wp:positionV>
                <wp:extent cx="911860" cy="133985"/>
                <wp:effectExtent l="0" t="0" r="0" b="0"/>
                <wp:wrapTopAndBottom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Ортак кужат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8pt;height:10.55pt;mso-wrap-distance-left:1.9pt;mso-wrap-distance-right:1.9pt;mso-wrap-distance-top:10.55pt;mso-wrap-distance-bottom:0pt;margin-top:63.35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lang w:val="ru-RU" w:eastAsia="ru-RU" w:bidi="ar-SA"/>
                        </w:rPr>
                        <w:t>Ортак кужатта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3985" distB="0" distL="24130" distR="24130" simplePos="0" locked="0" layoutInCell="0" allowOverlap="1" relativeHeight="26">
                <wp:simplePos x="0" y="0"/>
                <wp:positionH relativeFrom="column">
                  <wp:posOffset>-332105</wp:posOffset>
                </wp:positionH>
                <wp:positionV relativeFrom="paragraph">
                  <wp:posOffset>1097280</wp:posOffset>
                </wp:positionV>
                <wp:extent cx="6736080" cy="7809230"/>
                <wp:effectExtent l="0" t="0" r="0" b="0"/>
                <wp:wrapTopAndBottom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780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21"/>
                              <w:gridCol w:w="5562"/>
                              <w:gridCol w:w="4225"/>
                            </w:tblGrid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86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Кужаттыц атау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Бар болу ныш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Рейтинг присвоенный Международной рейтинговой организацией/Халыкаралык рейтингпк уйыммен бер!лген рейтинг!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3 (Соглашение об участии в электронном конкурсе)/3-косымша (Электрондык конкурста катысу туралы кел!с!м)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оект договора о государственных закупках/Мемлекетт!к сатып алу туралы кел!с!м-шарттын жобас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 xml:space="preserve">Сертификат 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CT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KZ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/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CT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KZ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 xml:space="preserve"> сертификаттар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Выписка из биржи о включении в официальный листинг/Ресми листингка енг!з!лген! жен!нде биржадан алынган кеш!рме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онкурсная документация/Конкурстык кужаттама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1 (Перечень лотов)/1-К.осымша (Лоттар т!з!м!)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8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413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укыктык кабтетплктщ кужатта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86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Кужаттыц атау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Бар болу ныш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5" w:right="0" w:hanging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Лицензии (патенты), сертификаты, дипломы и др. документы/Лицензиялар (патенттер), сертфикаттар, дипломдар жэне баска да кужаттар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Устав организации/¥йымнын жаргыс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Свидетельство о гос. регистрации (перерегистрации) юр. лица/Занды тулганын мемлекетт!к т!ркелу (кайта т!ркелу) жен!ндег! куэл!г!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59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Выписка из учредительных докуметов/Курылтайлык кужаттардан кеш!рме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8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413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абтетплктщ кужатта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86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Кужаттыц атау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Бар болу ныш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опия удостоверения личности/Жеке куэл!кт!н кеш!рмес!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окумент о регистрации в качестве субъекта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э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0.4pt;height:614.9pt;mso-wrap-distance-left:1.9pt;mso-wrap-distance-right:1.9pt;mso-wrap-distance-top:10.55pt;mso-wrap-distance-bottom:0pt;margin-top:86.4pt;mso-position-vertical-relative:text;margin-left:-26.15pt;mso-position-horizontal-relative:text">
                <v:fill opacity="0f"/>
                <v:textbox inset="0in,0in,0in,0in">
                  <w:txbxContent>
                    <w:tbl>
                      <w:tblPr>
                        <w:tblW w:w="10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21"/>
                        <w:gridCol w:w="5562"/>
                        <w:gridCol w:w="4225"/>
                      </w:tblGrid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86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Кужаттыц атау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Бар болу ныш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Рейтинг присвоенный Международной рейтинговой организацией/Халыкаралык рейтингпк уйыммен бер!лген рейтинг!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3 (Соглашение об участии в электронном конкурсе)/3-косымша (Электрондык конкурста катысу туралы кел!с!м)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оект договора о государственных закупках/Мемлекетт!к сатып алу туралы кел!с!м-шарттын жобас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 xml:space="preserve">Сертификат 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CT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-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KZ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/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CT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-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KZ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 xml:space="preserve"> сертификаттар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Выписка из биржи о включении в официальный листинг/Ресми листингка енг!з!лген! жен!нде биржадан алынган кеш!рме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онкурсная документация/Конкурстык кужаттама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1 (Перечень лотов)/1-К.осымша (Лоттар т!з!м!)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8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413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укыктык кабтетплктщ кужатта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86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Кужаттыц атау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Бар болу ныш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5" w:right="0" w:hanging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Лицензии (патенты), сертификаты, дипломы и др. документы/Лицензиялар (патенттер), сертфикаттар, дипломдар жэне баска да кужаттар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Устав организации/¥йымнын жаргыс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Свидетельство о гос. регистрации (перерегистрации) юр. лица/Занды тулганын мемлекетт!к т!ркелу (кайта т!ркелу) жен!ндег! куэл!г!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59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Выписка из учредительных докуметов/Курылтайлык кужаттардан кеш!рме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8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413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абтетплктщ кужатта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86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Кужаттыц атау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Бар болу ныш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опия удостоверения личности/Жеке куэл!кт!н кеш!рмес!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окумент о регистрации в качестве субъекта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э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before="48" w:after="0"/>
        <w:ind w:left="0" w:right="0" w:hanging="0"/>
        <w:rPr/>
      </w:pPr>
      <w:r>
        <w:rPr>
          <w:rStyle w:val="FontStyle23"/>
          <w:lang w:val="ru-RU" w:eastAsia="ru-RU" w:bidi="ar-SA"/>
        </w:rPr>
        <w:t>"Стройкомпания" жауапкерш!л!г! шектеул! сер!ктест!г! 970940002514</w:t>
      </w:r>
    </w:p>
    <w:p>
      <w:pPr>
        <w:sectPr>
          <w:type w:val="continuous"/>
          <w:pgSz w:w="16838" w:h="23811"/>
          <w:pgMar w:left="3311" w:right="3037" w:gutter="0" w:header="0" w:top="3992" w:footer="0" w:bottom="1440"/>
          <w:formProt w:val="false"/>
          <w:textDirection w:val="lrTb"/>
          <w:docGrid w:type="default" w:linePitch="312" w:charSpace="4294961151"/>
        </w:sectPr>
      </w:pPr>
    </w:p>
    <w:tbl>
      <w:tblPr>
        <w:tblW w:w="10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5562"/>
        <w:gridCol w:w="4225"/>
      </w:tblGrid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rPr/>
            </w:pPr>
            <w:r>
              <w:rPr>
                <w:rStyle w:val="FontStyle23"/>
                <w:rFonts w:cs="Arial"/>
                <w:sz w:val="18"/>
                <w:szCs w:val="18"/>
              </w:rPr>
              <w:t>предпринимательства/Кэс!пкерл!к субъект!с! рет!нде т!ркеу жен!ндег! куж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РНН/СТН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Телем каб!летт!г!н!н кужаттар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86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ужаттыц атау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ар болу нышан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овская гарантия на 100% обеспечение ГЗ/Мемлекетпк сатып алуды 100% камтамасыз етет!н банкт!к кеп!лде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ок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Обеспечение заявки (Приложение 6, либо гарантийный денежный взнос)/9т!н!мд! камтамасыз ету (6 косымша, немесе кеп!лд! акшалай жарн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7(Справка об отсутствии задолженности)/Косымша 7(Карыздын жоктыгы жайлы аныктам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постановке на учет по НДС/Крсылган кун салыгы бойынша т!ркелу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правка об отсутствии налоговой задолженности/Салыктык карызы жоктыгы женшдеп аныктам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398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АКТ кужаттары (арнайы, квалификациялык талаптар)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86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Кужаттыц атау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ар болу нышаны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8(Сведения о субподрядчиках по выполнению работ)/Косымша 8(Косалкы мерд!герлерд!н орындаган жумыстары жайлы мэл!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2(Техническая спецификация)/Косымша 2(Техникалык спецификация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ы по квалиф. требованиям Субподрядчиков/Косалкы мерд!герлерд!н (субподрядчик) квалиф. талаптары бойынша кужаттар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веренность/Сен!мх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я 4,5(Сведения о квалификации Поставщика)/К.осымша 4,5(Жабдыктаушынын б!л!кт!л!г! жайлы мэл!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э</w:t>
            </w:r>
          </w:p>
        </w:tc>
      </w:tr>
    </w:tbl>
    <w:p>
      <w:pPr>
        <w:pStyle w:val="Style81"/>
        <w:widowControl w:val="false"/>
        <w:bidi w:val="0"/>
        <w:spacing w:lineRule="exact" w:line="240"/>
        <w:ind w:left="2688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2688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2688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2688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ind w:left="2688" w:right="0" w:hanging="0"/>
        <w:rPr/>
      </w:pPr>
      <w:r>
        <w:rPr>
          <w:rStyle w:val="FontStyle23"/>
          <w:lang w:val="ru-RU" w:eastAsia="ru-RU" w:bidi="ar-SA"/>
        </w:rPr>
        <w:t>Терага   СМОЛИНА ТАТЬЯНА МИХАЙЛОВНА</w:t>
      </w:r>
    </w:p>
    <w:p>
      <w:pPr>
        <w:pStyle w:val="Style81"/>
        <w:widowControl/>
        <w:bidi w:val="0"/>
        <w:spacing w:before="187" w:after="0"/>
        <w:ind w:left="9010" w:right="0" w:hanging="0"/>
        <w:rPr/>
      </w:pPr>
      <w:r>
        <w:rPr>
          <w:rStyle w:val="FontStyle23"/>
          <w:lang w:val="ru-RU" w:eastAsia="ru-RU" w:bidi="ar-SA"/>
        </w:rPr>
        <w:t>колтанба</w:t>
      </w:r>
    </w:p>
    <w:p>
      <w:pPr>
        <w:pStyle w:val="Style81"/>
        <w:widowControl/>
        <w:bidi w:val="0"/>
        <w:spacing w:before="211" w:after="0"/>
        <w:ind w:left="1464" w:right="0" w:hanging="0"/>
        <w:rPr/>
      </w:pPr>
      <w:r>
        <w:rPr>
          <w:rStyle w:val="FontStyle23"/>
          <w:lang w:val="ru-RU" w:eastAsia="ru-RU" w:bidi="ar-SA"/>
        </w:rPr>
        <w:t>Терага орынбасары   ЖАЙЛЫБАЕВА ЗОЯ СЕРИКОВНА</w:t>
      </w:r>
    </w:p>
    <w:p>
      <w:pPr>
        <w:pStyle w:val="Style81"/>
        <w:widowControl/>
        <w:bidi w:val="0"/>
        <w:spacing w:before="187" w:after="0"/>
        <w:ind w:left="9010" w:right="0" w:hanging="0"/>
        <w:rPr/>
      </w:pPr>
      <w:r>
        <w:rPr>
          <w:rStyle w:val="FontStyle23"/>
          <w:lang w:val="ru-RU" w:eastAsia="ru-RU" w:bidi="ar-SA"/>
        </w:rPr>
        <w:t>колтанба</w:t>
      </w:r>
    </w:p>
    <w:p>
      <w:pPr>
        <w:pStyle w:val="Style81"/>
        <w:widowControl/>
        <w:bidi w:val="0"/>
        <w:spacing w:before="221" w:after="0"/>
        <w:ind w:left="2683" w:right="0" w:hanging="0"/>
        <w:rPr/>
      </w:pPr>
      <w:r>
        <w:rPr>
          <w:rStyle w:val="FontStyle23"/>
          <w:lang w:val="ru-RU" w:eastAsia="ru-RU" w:bidi="ar-SA"/>
        </w:rPr>
        <w:t>Хатшы   СЫЗДЫКОВА АЛИЯ АМАНЖОЛОВНА</w:t>
      </w:r>
    </w:p>
    <w:p>
      <w:pPr>
        <w:pStyle w:val="Style81"/>
        <w:widowControl/>
        <w:bidi w:val="0"/>
        <w:spacing w:before="187" w:after="0"/>
        <w:ind w:left="9010" w:right="0" w:hanging="0"/>
        <w:rPr/>
      </w:pPr>
      <w:r>
        <w:rPr>
          <w:rStyle w:val="FontStyle23"/>
          <w:lang w:val="ru-RU" w:eastAsia="ru-RU" w:bidi="ar-SA"/>
        </w:rPr>
        <w:t>колтанба</w:t>
      </w:r>
    </w:p>
    <w:p>
      <w:pPr>
        <w:sectPr>
          <w:type w:val="continuous"/>
          <w:pgSz w:w="16838" w:h="23811"/>
          <w:pgMar w:left="3311" w:right="3037" w:gutter="0" w:header="0" w:top="3992" w:footer="0" w:bottom="1440"/>
          <w:formProt w:val="false"/>
          <w:textDirection w:val="lrTb"/>
          <w:docGrid w:type="default" w:linePitch="312" w:charSpace="4294961151"/>
        </w:sectPr>
      </w:pPr>
    </w:p>
    <w:p>
      <w:pPr>
        <w:pStyle w:val="Style81"/>
        <w:widowControl/>
        <w:bidi w:val="0"/>
        <w:spacing w:before="43" w:after="0"/>
        <w:ind w:left="0" w:right="0" w:hanging="0"/>
        <w:jc w:val="left"/>
        <w:rPr/>
      </w:pPr>
      <w:r>
        <w:rPr>
          <w:rStyle w:val="FontStyle23"/>
          <w:lang w:val="ru-RU" w:eastAsia="ru-RU" w:bidi="ar-SA"/>
        </w:rPr>
        <w:t>Муше   ТЕМИРОВ АЗАМАТ АМАНЖОЛОВИЧ</w:t>
      </w:r>
    </w:p>
    <w:p>
      <w:pPr>
        <w:pStyle w:val="Style81"/>
        <w:widowControl/>
        <w:bidi w:val="0"/>
        <w:spacing w:before="187" w:after="0"/>
        <w:ind w:left="6211" w:right="0" w:hanging="0"/>
        <w:jc w:val="left"/>
        <w:rPr/>
      </w:pPr>
      <w:r>
        <w:rPr>
          <w:rStyle w:val="FontStyle23"/>
          <w:lang w:val="ru-RU" w:eastAsia="ru-RU" w:bidi="ar-SA"/>
        </w:rPr>
        <w:t>колтанба</w:t>
      </w:r>
    </w:p>
    <w:p>
      <w:pPr>
        <w:pStyle w:val="Style81"/>
        <w:widowControl/>
        <w:tabs>
          <w:tab w:val="clear" w:pos="720"/>
          <w:tab w:val="left" w:pos="5957" w:leader="none"/>
          <w:tab w:val="left" w:pos="7301" w:leader="underscore"/>
        </w:tabs>
        <w:bidi w:val="0"/>
        <w:spacing w:before="211" w:after="0"/>
        <w:ind w:left="0" w:right="0" w:hanging="0"/>
        <w:jc w:val="left"/>
        <w:rPr/>
      </w:pPr>
      <w:r>
        <w:rPr>
          <w:rStyle w:val="FontStyle23"/>
          <w:lang w:val="ru-RU" w:eastAsia="ru-RU" w:bidi="ar-SA"/>
        </w:rPr>
        <w:t>Муше   БАЙДАЛИН КОБЕГЕН КАБИКЕНОВИЧ</w:t>
      </w:r>
      <w:r>
        <w:rPr>
          <w:rStyle w:val="FontStyle23"/>
          <w:rFonts w:cs="Times New Roman" w:ascii="Times New Roman" w:hAnsi="Times New Roman"/>
          <w:sz w:val="20"/>
          <w:szCs w:val="20"/>
          <w:lang w:val="ru-RU" w:eastAsia="ru-RU" w:bidi="ar-SA"/>
        </w:rPr>
        <w:tab/>
      </w:r>
      <w:r>
        <w:rPr>
          <w:rStyle w:val="FontStyle23"/>
          <w:lang w:val="ru-RU" w:eastAsia="ru-RU" w:bidi="ar-SA"/>
        </w:rPr>
        <w:tab/>
      </w:r>
    </w:p>
    <w:p>
      <w:pPr>
        <w:pStyle w:val="Style81"/>
        <w:widowControl/>
        <w:bidi w:val="0"/>
        <w:spacing w:before="187" w:after="0"/>
        <w:ind w:left="6211" w:right="0" w:hanging="0"/>
        <w:jc w:val="left"/>
        <w:rPr/>
      </w:pPr>
      <w:r>
        <w:rPr>
          <w:rStyle w:val="FontStyle23"/>
          <w:lang w:val="ru-RU" w:eastAsia="ru-RU" w:bidi="ar-SA"/>
        </w:rPr>
        <w:t>колтанба</w:t>
      </w:r>
    </w:p>
    <w:p>
      <w:pPr>
        <w:pStyle w:val="Style81"/>
        <w:widowControl/>
        <w:tabs>
          <w:tab w:val="clear" w:pos="720"/>
          <w:tab w:val="left" w:pos="5957" w:leader="none"/>
          <w:tab w:val="left" w:pos="7301" w:leader="underscore"/>
        </w:tabs>
        <w:bidi w:val="0"/>
        <w:spacing w:before="221" w:after="0"/>
        <w:ind w:left="0" w:right="0" w:hanging="0"/>
        <w:jc w:val="left"/>
        <w:rPr/>
      </w:pPr>
      <w:r>
        <w:rPr>
          <w:rStyle w:val="FontStyle23"/>
          <w:lang w:val="ru-RU" w:eastAsia="ru-RU" w:bidi="ar-SA"/>
        </w:rPr>
        <w:t>Муше   ЖИЕНБАЕВА ЗАУРЕШ АМАНГЕЛЬДЫЕВНА</w:t>
      </w:r>
      <w:r>
        <w:rPr>
          <w:rStyle w:val="FontStyle23"/>
          <w:rFonts w:cs="Times New Roman" w:ascii="Times New Roman" w:hAnsi="Times New Roman"/>
          <w:sz w:val="20"/>
          <w:szCs w:val="20"/>
          <w:lang w:val="ru-RU" w:eastAsia="ru-RU" w:bidi="ar-SA"/>
        </w:rPr>
        <w:tab/>
      </w:r>
      <w:r>
        <w:rPr>
          <w:rStyle w:val="FontStyle23"/>
          <w:lang w:val="ru-RU" w:eastAsia="ru-RU" w:bidi="ar-SA"/>
        </w:rPr>
        <w:tab/>
      </w:r>
    </w:p>
    <w:p>
      <w:pPr>
        <w:pStyle w:val="Style81"/>
        <w:widowControl/>
        <w:bidi w:val="0"/>
        <w:spacing w:before="187" w:after="0"/>
        <w:ind w:left="6211" w:right="0" w:hanging="0"/>
        <w:jc w:val="left"/>
        <w:rPr/>
      </w:pPr>
      <w:r>
        <w:rPr>
          <w:rStyle w:val="FontStyle23"/>
          <w:lang w:val="ru-RU" w:eastAsia="ru-RU" w:bidi="ar-SA"/>
        </w:rPr>
        <w:t>колтанба</w:t>
      </w:r>
    </w:p>
    <w:p>
      <w:pPr>
        <w:sectPr>
          <w:type w:val="nextPage"/>
          <w:pgSz w:w="16838" w:h="23811"/>
          <w:pgMar w:left="5010" w:right="4290" w:gutter="0" w:header="0" w:top="1052" w:footer="0" w:bottom="1440"/>
          <w:pgNumType w:fmt="decimal"/>
          <w:formProt w:val="false"/>
          <w:textDirection w:val="lrTb"/>
          <w:docGrid w:type="default" w:linePitch="100" w:charSpace="0"/>
        </w:sectPr>
        <w:pStyle w:val="Style81"/>
        <w:widowControl/>
        <w:bidi w:val="0"/>
        <w:spacing w:before="221" w:after="0"/>
        <w:ind w:left="0" w:right="0" w:hanging="0"/>
        <w:jc w:val="right"/>
        <w:rPr/>
      </w:pPr>
      <w:r>
        <w:rPr>
          <w:rStyle w:val="FontStyle23"/>
          <w:lang w:val="ru-RU" w:eastAsia="ru-RU" w:bidi="ar-SA"/>
        </w:rPr>
        <w:t>Куш жэне уакыты     20.05.2013 11:02:02</w:t>
      </w:r>
    </w:p>
    <w:p>
      <w:pPr>
        <w:pStyle w:val="Style14"/>
        <w:widowControl/>
        <w:bidi w:val="0"/>
        <w:spacing w:before="67" w:after="0"/>
        <w:ind w:left="3744" w:right="0" w:hanging="0"/>
        <w:jc w:val="both"/>
        <w:rPr/>
      </w:pPr>
      <w:r>
        <w:rPr>
          <w:rStyle w:val="FontStyle18"/>
          <w:lang w:val="ru-RU" w:eastAsia="ru-RU" w:bidi="ar-SA"/>
        </w:rPr>
        <w:t>Протокол вскрытия</w:t>
      </w:r>
    </w:p>
    <w:p>
      <w:pPr>
        <w:pStyle w:val="Style3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before="24" w:after="0"/>
        <w:ind w:left="0" w:right="0" w:hanging="0"/>
        <w:jc w:val="center"/>
        <w:rPr/>
      </w:pPr>
      <w:r>
        <w:rPr>
          <w:rStyle w:val="FontStyle19"/>
          <w:lang w:val="ru-RU" w:eastAsia="ru-RU" w:bidi="ar-SA"/>
        </w:rPr>
        <w:t>Электронный конкурс №586793,1</w:t>
      </w:r>
    </w:p>
    <w:p>
      <w:pPr>
        <w:pStyle w:val="Style31"/>
        <w:widowControl/>
        <w:bidi w:val="0"/>
        <w:spacing w:lineRule="exact" w:line="317" w:before="216" w:after="0"/>
        <w:ind w:left="0" w:right="0" w:hanging="0"/>
        <w:rPr/>
      </w:pPr>
      <w:r>
        <w:rPr>
          <w:rStyle w:val="FontStyle19"/>
          <w:lang w:val="ru-RU" w:eastAsia="ru-RU" w:bidi="ar-SA"/>
        </w:rPr>
        <w:t>2013 жылга арналган республикалык бюджет каржысынын есебЫен каржыландырылатын «СКО Кызылжар ауданы Большая Малышка с. орта мектеп гимаратынын курдел1 жендеу</w:t>
      </w:r>
    </w:p>
    <w:p>
      <w:pPr>
        <w:pStyle w:val="Style31"/>
        <w:widowControl/>
        <w:bidi w:val="0"/>
        <w:spacing w:lineRule="exact" w:line="317"/>
        <w:ind w:left="0" w:right="0" w:hanging="0"/>
        <w:rPr/>
      </w:pPr>
      <w:r>
        <w:rPr>
          <w:rStyle w:val="FontStyle19"/>
          <w:lang w:val="ru-RU" w:eastAsia="ru-RU" w:bidi="ar-SA"/>
        </w:rPr>
        <w:t>жумыстары» (терезе блоктарын ауыстыру)/«Капитальный ремонт здания средней школы в с. Большая Малышка Кызылжарского района Северо-Казахстанской области» (замена</w:t>
      </w:r>
    </w:p>
    <w:p>
      <w:pPr>
        <w:pStyle w:val="Style31"/>
        <w:widowControl/>
        <w:bidi w:val="0"/>
        <w:spacing w:lineRule="exact" w:line="317"/>
        <w:ind w:left="0" w:right="0" w:hanging="0"/>
        <w:jc w:val="center"/>
        <w:rPr/>
      </w:pPr>
      <w:r>
        <w:rPr>
          <w:rStyle w:val="FontStyle19"/>
          <w:lang w:val="ru-RU" w:eastAsia="ru-RU" w:bidi="ar-SA"/>
        </w:rPr>
        <w:t>оконных блоков)</w:t>
      </w:r>
    </w:p>
    <w:p>
      <w:pPr>
        <w:pStyle w:val="Style51"/>
        <w:widowControl/>
        <w:bidi w:val="0"/>
        <w:spacing w:lineRule="exact" w:line="514"/>
        <w:ind w:left="418" w:right="1037" w:firstLine="605"/>
        <w:rPr/>
      </w:pPr>
      <w:r>
        <w:rPr>
          <w:rStyle w:val="FontStyle19"/>
          <w:lang w:val="ru-RU" w:eastAsia="ru-RU" w:bidi="ar-SA"/>
        </w:rPr>
        <w:t xml:space="preserve">финансируемого за счет средств республиканского бюджета на 2013 год </w:t>
      </w:r>
      <w:r>
        <w:rPr>
          <w:rStyle w:val="FontStyle23"/>
          <w:lang w:val="ru-RU" w:eastAsia="ru-RU" w:bidi="ar-SA"/>
        </w:rPr>
        <w:t>Состав конкурсной комиссии:</w:t>
      </w:r>
      <w:r>
        <mc:AlternateContent>
          <mc:Choice Requires="wps">
            <w:drawing>
              <wp:anchor behindDoc="0" distT="255905" distB="0" distL="24130" distR="24130" simplePos="0" locked="0" layoutInCell="0" allowOverlap="1" relativeHeight="11">
                <wp:simplePos x="0" y="0"/>
                <wp:positionH relativeFrom="column">
                  <wp:posOffset>24130</wp:posOffset>
                </wp:positionH>
                <wp:positionV relativeFrom="paragraph">
                  <wp:posOffset>4065905</wp:posOffset>
                </wp:positionV>
                <wp:extent cx="5028565" cy="133985"/>
                <wp:effectExtent l="0" t="0" r="0" b="0"/>
                <wp:wrapTopAndBottom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онкурсная документация предоставлена следующим потенциальным поставщика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5.95pt;height:10.55pt;mso-wrap-distance-left:1.9pt;mso-wrap-distance-right:1.9pt;mso-wrap-distance-top:20.15pt;mso-wrap-distance-bottom:0pt;margin-top:320.15pt;mso-position-vertical-relative:text;margin-left:1.9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lang w:val="ru-RU" w:eastAsia="ru-RU" w:bidi="ar-SA"/>
                        </w:rPr>
                        <w:t>Конкурсная документация предоставлена следующим потенциальным поставщикам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5905" distB="0" distL="24130" distR="24130" simplePos="0" locked="0" layoutInCell="0" allowOverlap="1" relativeHeight="25">
                <wp:simplePos x="0" y="0"/>
                <wp:positionH relativeFrom="column">
                  <wp:posOffset>8890</wp:posOffset>
                </wp:positionH>
                <wp:positionV relativeFrom="paragraph">
                  <wp:posOffset>4346575</wp:posOffset>
                </wp:positionV>
                <wp:extent cx="6650355" cy="3892550"/>
                <wp:effectExtent l="0" t="0" r="0" b="0"/>
                <wp:wrapTopAndBottom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355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4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13"/>
                              <w:gridCol w:w="3326"/>
                              <w:gridCol w:w="1580"/>
                              <w:gridCol w:w="2928"/>
                              <w:gridCol w:w="2026"/>
                            </w:tblGrid>
                            <w:tr>
                              <w:trPr/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4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БИН (ИИН)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821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Реквизиты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4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Дата и время получения конкурсной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4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документ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товарищество с ограниченной ответственностью "Зангар-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LTD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99104000546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26"/>
                                    <w:ind w:left="14" w:right="0" w:hanging="14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Адрес: Казахстан, Северо-Казахстанская область, Петропавловск Г.А., г.Петропавловск, Медведева 41 КБе: 17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26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 xml:space="preserve">БИК: 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VTBAKZKZ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ИК: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en-US" w:eastAsia="en-US" w:bidi="ar-SA"/>
                                    </w:rPr>
                                    <w:t>KZ</w:t>
                                  </w:r>
                                  <w:r>
                                    <w:rPr>
                                      <w:rStyle w:val="FontStyle23"/>
                                      <w:lang w:val="ru-RU" w:eastAsia="en-US" w:bidi="ar-SA"/>
                                    </w:rPr>
                                    <w:t>464322203643</w:t>
                                  </w:r>
                                  <w:r>
                                    <w:rPr>
                                      <w:rStyle w:val="FontStyle23"/>
                                      <w:lang w:val="en-US" w:eastAsia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rStyle w:val="FontStyle23"/>
                                      <w:lang w:val="ru-RU" w:eastAsia="en-US" w:bidi="ar-SA"/>
                                    </w:rPr>
                                    <w:t>00009 Название банка: Дочерняя организация АО Банк ВТБ (Казахстан)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03.05.2013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8:03: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9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Товарищество с ограниченной ответственностью "ДОРОЖНИК АШЫК АСПАН"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071240005657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26"/>
                                    <w:ind w:left="14" w:right="0" w:hanging="14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Адрес: Казахстан, Северо-Казахстанская область, Петропавловск Г.А., г.Петропавловск, Набережная 33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Бе: 15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БИК: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ИИК: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Название банка: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04.05.2013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1:57: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3.65pt;height:306.5pt;mso-wrap-distance-left:1.9pt;mso-wrap-distance-right:1.9pt;mso-wrap-distance-top:20.15pt;mso-wrap-distance-bottom:0pt;margin-top:342.25pt;mso-position-vertical-relative:text;margin-left:0.7pt;mso-position-horizontal-relative:text">
                <v:fill opacity="0f"/>
                <v:textbox inset="0in,0in,0in,0in">
                  <w:txbxContent>
                    <w:tbl>
                      <w:tblPr>
                        <w:tblW w:w="104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13"/>
                        <w:gridCol w:w="3326"/>
                        <w:gridCol w:w="1580"/>
                        <w:gridCol w:w="2928"/>
                        <w:gridCol w:w="2026"/>
                      </w:tblGrid>
                      <w:tr>
                        <w:trPr/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4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БИН (ИИН)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821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Реквизиты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4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Дата и время получения конкурсной</w:t>
                            </w:r>
                          </w:p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4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документ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товарищество с ограниченной ответственностью "Зангар-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LTD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99104000546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26"/>
                              <w:ind w:left="14" w:right="0" w:hanging="14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Адрес: Казахстан, Северо-Казахстанская область, Петропавловск Г.А., г.Петропавловск, Медведева 41 КБе: 17</w:t>
                            </w:r>
                          </w:p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26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 xml:space="preserve">БИК: 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VTBAKZKZ</w:t>
                            </w:r>
                          </w:p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ИК:</w:t>
                            </w:r>
                          </w:p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textAlignment w:val="auto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23"/>
                                <w:lang w:val="en-US" w:eastAsia="en-US" w:bidi="ar-SA"/>
                              </w:rPr>
                              <w:t>KZ</w:t>
                            </w:r>
                            <w:r>
                              <w:rPr>
                                <w:rStyle w:val="FontStyle23"/>
                                <w:lang w:val="ru-RU" w:eastAsia="en-US" w:bidi="ar-SA"/>
                              </w:rPr>
                              <w:t>464322203643</w:t>
                            </w:r>
                            <w:r>
                              <w:rPr>
                                <w:rStyle w:val="FontStyle23"/>
                                <w:lang w:val="en-US" w:eastAsia="en-US" w:bidi="ar-SA"/>
                              </w:rPr>
                              <w:t>S</w:t>
                            </w:r>
                            <w:r>
                              <w:rPr>
                                <w:rStyle w:val="FontStyle23"/>
                                <w:lang w:val="ru-RU" w:eastAsia="en-US" w:bidi="ar-SA"/>
                              </w:rPr>
                              <w:t>00009 Название банка: Дочерняя организация АО Банк ВТБ (Казахстан)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03.05.2013</w:t>
                            </w:r>
                          </w:p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8:03: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9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Товарищество с ограниченной ответственностью "ДОРОЖНИК АШЫК АСПАН"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071240005657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26"/>
                              <w:ind w:left="14" w:right="0" w:hanging="14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Адрес: Казахстан, Северо-Казахстанская область, Петропавловск Г.А., г.Петропавловск, Набережная 33</w:t>
                            </w:r>
                          </w:p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Бе: 15</w:t>
                            </w:r>
                          </w:p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БИК:</w:t>
                            </w:r>
                          </w:p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ИИК:</w:t>
                            </w:r>
                          </w:p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Название банка: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04.05.2013</w:t>
                            </w:r>
                          </w:p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1:57:30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bidi w:val="0"/>
        <w:spacing w:lineRule="exact" w:line="1" w:before="0" w:after="192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3000"/>
        <w:gridCol w:w="3724"/>
        <w:gridCol w:w="2962"/>
      </w:tblGrid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157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ФИО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44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Должность в организации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523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Роль в комиссии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МОЛИНА ТАТЬЯНА МИХАЙЛОВН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заместитель начальника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едседатель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10" w:right="0" w:hanging="1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АЙЛЫБАЕВА ЗОЯ СЕРИКОВН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заместитель главного бухгалтера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Зам.председателя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ЫЗДЫКОВА АЛИЯ АМАНЖОЛОВН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ухгалтер по госзакупкам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екретарь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ТЕМИРОВ АЗАМАТ АМАНЖОЛОВИЧ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Член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1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ЙДАЛИН КОБЕГЕН КАБИКЕНОВИЧ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Fonts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Член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9"/>
              <w:ind w:left="10" w:right="0" w:hanging="1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ИЕНБАЕВА ЗАУРЕШ АМАНГЕЛЬДЫЕВН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главный специалист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Член</w:t>
            </w:r>
          </w:p>
        </w:tc>
      </w:tr>
    </w:tbl>
    <w:tbl>
      <w:tblPr>
        <w:tblW w:w="104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"/>
        <w:gridCol w:w="3326"/>
        <w:gridCol w:w="1580"/>
        <w:gridCol w:w="2928"/>
        <w:gridCol w:w="2026"/>
      </w:tblGrid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Товарищество с ограниченно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ответственностью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"Стройкомпания"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970940002514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26"/>
              <w:ind w:left="10" w:right="0" w:hanging="1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Адрес: Казахстан, Северо-Казахстанская область, Петропавловск Г.А., г.Петропавловск, ЖАМБЫЛА 227 КБе: 17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БИК: </w:t>
            </w:r>
            <w:r>
              <w:rPr>
                <w:rStyle w:val="FontStyle23"/>
                <w:lang w:val="en-US" w:eastAsia="ru-RU" w:bidi="ar-SA"/>
              </w:rPr>
              <w:t>KCJBKZKX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ИК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lang w:val="en-US" w:eastAsia="en-US" w:bidi="ar-SA"/>
              </w:rPr>
              <w:t>KZ168560000000006495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азвание банка: АО "Банк ЦентрКредит"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04.05.2013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14:59:44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МАРТЫНЕНКО ИРИНА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ЛЬВОВН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40601450458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30"/>
              <w:ind w:left="10" w:right="0" w:hanging="1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Адрес: Казахстан, Северо-Казахстанская область, Кызылжарский район, Бишкульский с.о., с.Бишкуль, Ульянова 10 9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Бе: 7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ИК: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ИК: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азвание банка: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06.05.2013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09:25:31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Товарищество с ограниченной ответственностью "Политехника Стройсервис"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061140003318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30"/>
              <w:ind w:left="10" w:right="0" w:hanging="1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Адрес: Казахстан, Северо-Казахстанская область, Жамбылский район, Пресновский с.о., с.Пресновка, &lt;нет данных&gt; нет данных КБе: 15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БИК: </w:t>
            </w:r>
            <w:r>
              <w:rPr>
                <w:rStyle w:val="FontStyle23"/>
                <w:lang w:val="en-US" w:eastAsia="ru-RU" w:bidi="ar-SA"/>
              </w:rPr>
              <w:t>IRTYKZKA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ИК: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lang w:val="en-US" w:eastAsia="en-US" w:bidi="ar-SA"/>
              </w:rPr>
              <w:t>KZ959650000061178913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азвание банка: АО " Альянс Банк"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spacing w:lineRule="exact" w:line="264"/>
              <w:ind w:left="384" w:right="0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9.05.2013 10:01:48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6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Товарищество с ограниченной</w:t>
            </w:r>
          </w:p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ответственностью</w:t>
            </w:r>
          </w:p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"ПластОкноГолд"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0701400071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30"/>
              <w:ind w:left="10" w:right="0" w:hanging="1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Адрес: Казахстан, Северо-Казахстанская область, Петропавловск Г.А., г.Петропавловск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абаева 174 17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Бе: 17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БИК: </w:t>
            </w:r>
            <w:r>
              <w:rPr>
                <w:rStyle w:val="FontStyle23"/>
                <w:lang w:val="en-US" w:eastAsia="ru-RU" w:bidi="ar-SA"/>
              </w:rPr>
              <w:t xml:space="preserve">KCJBKZKX </w:t>
            </w:r>
            <w:r>
              <w:rPr>
                <w:rStyle w:val="FontStyle23"/>
                <w:lang w:val="ru-RU" w:eastAsia="ru-RU" w:bidi="ar-SA"/>
              </w:rPr>
              <w:t>ИИК: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lang w:val="en-US" w:eastAsia="en-US" w:bidi="ar-SA"/>
              </w:rPr>
              <w:t>KZ158560000003864009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азвание банка: АО "Банк ЦентрКредит"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08.05.2013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12:32:13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7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Товарищество с ограниченной ответственностью "АРЭС"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96044000004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30"/>
              <w:ind w:left="10" w:right="0" w:hanging="1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Адрес: Казахстан, Северо-Казахстанская область, Петропавловск Г.А., г.Петропавловск, Токсан Би 102 А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Бе: 17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ИК: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ИК: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азвание банка: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spacing w:lineRule="exact" w:line="264"/>
              <w:ind w:left="384" w:right="0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5.05.2013 11:03:57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8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БАГДАСАРЯН ГАГИГ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ЕРАСТАНОВИЧ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611031300069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26"/>
              <w:ind w:left="10" w:right="0" w:hanging="1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Адрес: Казахстан, Северо-Казахстанская область, Петропавловск Г.А., г.Петропавловск, Театральная 47 133 КБе: 7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БИК: </w:t>
            </w:r>
            <w:r>
              <w:rPr>
                <w:rStyle w:val="FontStyle23"/>
                <w:lang w:val="en-US" w:eastAsia="ru-RU" w:bidi="ar-SA"/>
              </w:rPr>
              <w:t>EURIKZKA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ИК: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lang w:val="en-US" w:eastAsia="en-US" w:bidi="ar-SA"/>
              </w:rPr>
              <w:t>KZ8494814KZT22040235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азвание банка: АО "Евразийский Банк"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spacing w:lineRule="exact" w:line="264"/>
              <w:ind w:left="384" w:right="0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7.05.2013 20:37:15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9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Товарищество с ограниченной</w:t>
            </w:r>
          </w:p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ответственностью</w:t>
            </w:r>
          </w:p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"Альфа-Север"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03024000336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30"/>
              <w:ind w:left="10" w:right="0" w:hanging="1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Адрес: Казахстан, Северо-Казахстанская область, Петропавловск Г.А., г.Петропавловск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Ауэзова 160 "А"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08.05.2013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12:02:59</w:t>
            </w:r>
          </w:p>
        </w:tc>
      </w:tr>
    </w:tbl>
    <w:p>
      <w:pPr>
        <w:sectPr>
          <w:type w:val="nextPage"/>
          <w:pgSz w:w="16838" w:h="23811"/>
          <w:pgMar w:left="3311" w:right="3037" w:gutter="0" w:header="0" w:top="4669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4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"/>
        <w:gridCol w:w="3326"/>
        <w:gridCol w:w="1580"/>
        <w:gridCol w:w="2928"/>
        <w:gridCol w:w="2026"/>
      </w:tblGrid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Arial"/>
                <w:sz w:val="18"/>
                <w:szCs w:val="18"/>
              </w:rPr>
              <w:t>КБе: 17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Arial"/>
                <w:sz w:val="18"/>
                <w:szCs w:val="18"/>
              </w:rPr>
              <w:t xml:space="preserve">БИК: </w:t>
            </w:r>
            <w:r>
              <w:rPr>
                <w:rStyle w:val="FontStyle23"/>
                <w:rFonts w:cs="Arial"/>
                <w:sz w:val="18"/>
                <w:szCs w:val="18"/>
                <w:lang w:val="en-US"/>
              </w:rPr>
              <w:t>IRTYKZKA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23"/>
                <w:rFonts w:cs="Arial"/>
                <w:sz w:val="18"/>
                <w:szCs w:val="18"/>
              </w:rPr>
              <w:t>ИИК: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rStyle w:val="FontStyle23"/>
                <w:rFonts w:cs="Arial"/>
                <w:sz w:val="18"/>
                <w:szCs w:val="18"/>
                <w:lang w:val="en-US" w:eastAsia="en-US"/>
              </w:rPr>
              <w:t xml:space="preserve">KZ359650000154364692 </w:t>
            </w:r>
            <w:r>
              <w:rPr>
                <w:rStyle w:val="FontStyle23"/>
                <w:rFonts w:cs="Arial"/>
                <w:sz w:val="18"/>
                <w:szCs w:val="18"/>
                <w:lang w:eastAsia="en-US"/>
              </w:rPr>
              <w:t>Название банка: АО " Альянс Банк"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6838" w:h="23811"/>
          <w:pgMar w:left="3311" w:right="3037" w:gutter="0" w:header="0" w:top="4669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spacing w:lineRule="exact" w:line="240"/>
        <w:ind w:left="994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bidi w:val="0"/>
        <w:spacing w:lineRule="exact" w:line="240"/>
        <w:ind w:left="994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bidi w:val="0"/>
        <w:spacing w:before="19" w:after="0"/>
        <w:ind w:left="994" w:right="0" w:hanging="0"/>
        <w:jc w:val="both"/>
        <w:rPr/>
      </w:pPr>
      <w:r>
        <w:rPr>
          <w:rStyle w:val="FontStyle20"/>
          <w:lang w:val="ru-RU" w:eastAsia="ru-RU" w:bidi="ar-SA"/>
        </w:rPr>
        <w:t xml:space="preserve">№ </w:t>
      </w:r>
      <w:r>
        <w:rPr>
          <w:rStyle w:val="FontStyle20"/>
          <w:lang w:val="ru-RU" w:eastAsia="ru-RU" w:bidi="ar-SA"/>
        </w:rPr>
        <w:t>лота 1 - Капитальный ремонт замены оконных и дверных блоков</w:t>
      </w:r>
    </w:p>
    <w:p>
      <w:pPr>
        <w:pStyle w:val="Style8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before="211" w:after="0"/>
        <w:ind w:left="0" w:right="0" w:hanging="0"/>
        <w:rPr/>
      </w:pPr>
      <w:r>
        <w:rPr>
          <w:rStyle w:val="FontStyle23"/>
          <w:lang w:val="ru-RU" w:eastAsia="ru-RU" w:bidi="ar-SA"/>
        </w:rPr>
        <w:t>Заявки на участие в электронном конкурсе представлены следующими потенциальными поставщиками:</w:t>
      </w:r>
    </w:p>
    <w:p>
      <w:pPr>
        <w:pStyle w:val="Normal"/>
        <w:widowControl/>
        <w:bidi w:val="0"/>
        <w:spacing w:lineRule="exact" w:line="1" w:before="0" w:after="706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8"/>
        <w:gridCol w:w="3312"/>
        <w:gridCol w:w="1589"/>
        <w:gridCol w:w="2928"/>
        <w:gridCol w:w="2055"/>
      </w:tblGrid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firstLine="672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потенциального поставщик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БИН (ИИН)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821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Реквизиты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Дата и время представления заявки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БАГДАСАРЯН ГАГИГ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ЕРАСТАНОВИЧ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611031300069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26"/>
              <w:ind w:left="10" w:right="0" w:hanging="1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Адрес: Казахстан, Северо-Казахстанская область, Петропавловск Г.А., г.Петропавловск, Театральная 47 133 КБе: 7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БИК: </w:t>
            </w:r>
            <w:r>
              <w:rPr>
                <w:rStyle w:val="FontStyle23"/>
                <w:lang w:val="en-US" w:eastAsia="ru-RU" w:bidi="ar-SA"/>
              </w:rPr>
              <w:t xml:space="preserve">EURIKZKA </w:t>
            </w:r>
            <w:r>
              <w:rPr>
                <w:rStyle w:val="FontStyle23"/>
                <w:lang w:val="ru-RU" w:eastAsia="ru-RU" w:bidi="ar-SA"/>
              </w:rPr>
              <w:t>ИИК: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lang w:val="en-US" w:eastAsia="en-US" w:bidi="ar-SA"/>
              </w:rPr>
              <w:t>KZ8494814KZT22040235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азвание банка: АО "Евразийский Банк"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69"/>
              <w:ind w:left="398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8.05.2013 11:54:08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МАРТЫНЕНКО ИРИНА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ЛЬВОВН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540601450458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30"/>
              <w:ind w:left="10" w:right="0" w:hanging="1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Адрес: Казахстан, Северо-Казахстанская область, Кызылжарский район, Бишкульский с.о., с.Бишкуль, Ульянова 10 9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Бе: 7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ИК: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ИК: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азвание банка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20.05.2013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10:46:47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Товарищество с ограниченной ответственностью "АРЭС"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96044000004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30"/>
              <w:ind w:left="10" w:right="0" w:hanging="1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Адрес: Казахстан, Северо-Казахстанская область, Петропавловск Г.А., г.Петропавловск, Токсан Би 102 А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Бе: 17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ИК: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ИК: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азвание банка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64"/>
              <w:ind w:left="398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9.05.2013 13:46:27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Товарищество с ограниченной</w:t>
            </w:r>
          </w:p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ответственностью</w:t>
            </w:r>
          </w:p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"Альфа-Север"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03024000336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26"/>
              <w:ind w:left="10" w:right="0" w:hanging="1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Адрес: Казахстан, Северо-Казахстанская область, Петропавловск Г.А., г.Петропавловск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Ауэзова 160 "А"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Бе: 17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БИК: </w:t>
            </w:r>
            <w:r>
              <w:rPr>
                <w:rStyle w:val="FontStyle23"/>
                <w:lang w:val="en-US" w:eastAsia="ru-RU" w:bidi="ar-SA"/>
              </w:rPr>
              <w:t xml:space="preserve">IRTYKZKA </w:t>
            </w:r>
            <w:r>
              <w:rPr>
                <w:rStyle w:val="FontStyle23"/>
                <w:lang w:val="ru-RU" w:eastAsia="ru-RU" w:bidi="ar-SA"/>
              </w:rPr>
              <w:t>ИИК: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lang w:val="en-US" w:eastAsia="en-US" w:bidi="ar-SA"/>
              </w:rPr>
              <w:t>KZ359650000154364692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азвание банка: АО " Альянс Банк"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64"/>
              <w:ind w:left="398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7.05.2013 16:46:18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9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Товарищество с ограниченной ответственностью "ДОРОЖНИК АШЫК АСПАН"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071240005657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26"/>
              <w:ind w:left="10" w:right="0" w:hanging="1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Адрес: Казахстан, Северо-Казахстанская область, Петропавловск Г.А., г.Петропавловск, Набережная 33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Бе: 15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ИК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64"/>
              <w:ind w:left="398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8.05.2013 14:33:15</w:t>
            </w:r>
          </w:p>
        </w:tc>
      </w:tr>
    </w:tbl>
    <w:p>
      <w:pPr>
        <w:pStyle w:val="Style81"/>
        <w:widowControl w:val="false"/>
        <w:bidi w:val="0"/>
        <w:spacing w:before="43" w:after="0"/>
        <w:ind w:left="5645" w:right="0" w:hanging="0"/>
        <w:jc w:val="left"/>
        <w:rPr/>
      </w:pPr>
      <w:r>
        <w:rPr>
          <w:rStyle w:val="FontStyle23"/>
          <w:lang w:val="ru-RU" w:eastAsia="ru-RU" w:bidi="ar-SA"/>
        </w:rPr>
        <w:t>ИИК:</w:t>
      </w:r>
    </w:p>
    <w:p>
      <w:pPr>
        <w:pStyle w:val="Style81"/>
        <w:widowControl/>
        <w:bidi w:val="0"/>
        <w:spacing w:before="19" w:after="0"/>
        <w:ind w:left="5645" w:right="0" w:hanging="0"/>
        <w:rPr/>
      </w:pPr>
      <w:r>
        <w:rPr>
          <w:rStyle w:val="FontStyle23"/>
          <w:lang w:val="ru-RU" w:eastAsia="ru-RU" w:bidi="ar-SA"/>
        </w:rPr>
        <w:t>Название банка:</w:t>
      </w:r>
    </w:p>
    <w:p>
      <w:pPr>
        <w:pStyle w:val="Normal"/>
        <w:widowControl/>
        <w:bidi w:val="0"/>
        <w:spacing w:lineRule="exact" w:line="1" w:before="0" w:after="50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8"/>
        <w:gridCol w:w="3312"/>
        <w:gridCol w:w="1589"/>
        <w:gridCol w:w="2928"/>
        <w:gridCol w:w="2055"/>
      </w:tblGrid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6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Товарищество с ограниченной</w:t>
            </w:r>
          </w:p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ответственностью</w:t>
            </w:r>
          </w:p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"ПластОкноГолд"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0701400071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30"/>
              <w:ind w:left="10" w:right="0" w:hanging="1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Адрес: Казахстан, Северо-Казахстанская область, Петропавловск Г.А., г.Петропавловск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Жабаева 174 17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Бе: 17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БИК: </w:t>
            </w:r>
            <w:r>
              <w:rPr>
                <w:rStyle w:val="FontStyle23"/>
                <w:lang w:val="en-US" w:eastAsia="ru-RU" w:bidi="ar-SA"/>
              </w:rPr>
              <w:t xml:space="preserve">KCJBKZKX </w:t>
            </w:r>
            <w:r>
              <w:rPr>
                <w:rStyle w:val="FontStyle23"/>
                <w:lang w:val="ru-RU" w:eastAsia="ru-RU" w:bidi="ar-SA"/>
              </w:rPr>
              <w:t>ИИК: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lang w:val="en-US" w:eastAsia="en-US" w:bidi="ar-SA"/>
              </w:rPr>
              <w:t>KZ158560000003864009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азвание банка: АО "Банк ЦентрКредит"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20.05.2013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10:51:49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7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Товарищество с ограниченной ответственностью "Политехника Стройсервис"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061140003318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26"/>
              <w:ind w:left="10" w:right="0" w:hanging="1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Адрес: Казахстан, Северо-Казахстанская область, Жамбылский район, Пресновский с.о., с.Пресновка, &lt;нет данных&gt; нет данных КБе: 15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БИК: </w:t>
            </w:r>
            <w:r>
              <w:rPr>
                <w:rStyle w:val="FontStyle23"/>
                <w:lang w:val="en-US" w:eastAsia="ru-RU" w:bidi="ar-SA"/>
              </w:rPr>
              <w:t xml:space="preserve">IRTYKZKA </w:t>
            </w:r>
            <w:r>
              <w:rPr>
                <w:rStyle w:val="FontStyle23"/>
                <w:lang w:val="ru-RU" w:eastAsia="ru-RU" w:bidi="ar-SA"/>
              </w:rPr>
              <w:t>ИИК: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lang w:val="en-US" w:eastAsia="en-US" w:bidi="ar-SA"/>
              </w:rPr>
              <w:t>KZ959650000061178913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азвание банка: АО " Альянс Банк"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spacing w:lineRule="exact" w:line="264"/>
              <w:ind w:left="398" w:right="0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9.05.2013 19:23:57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8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Товарищество с ограниченной</w:t>
            </w:r>
          </w:p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ответственностью</w:t>
            </w:r>
          </w:p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"Стройкомпания"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970940002514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26"/>
              <w:ind w:left="10" w:right="0" w:hanging="1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Адрес: Казахстан, Северо-Казахстанская область, Петропавловск Г.А., г.Петропавловск, ЖАМБЫЛА 227 КБе: 17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БИК: </w:t>
            </w:r>
            <w:r>
              <w:rPr>
                <w:rStyle w:val="FontStyle23"/>
                <w:lang w:val="en-US" w:eastAsia="ru-RU" w:bidi="ar-SA"/>
              </w:rPr>
              <w:t xml:space="preserve">KCJBKZKX </w:t>
            </w:r>
            <w:r>
              <w:rPr>
                <w:rStyle w:val="FontStyle23"/>
                <w:lang w:val="ru-RU" w:eastAsia="ru-RU" w:bidi="ar-SA"/>
              </w:rPr>
              <w:t>ИИК: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lang w:val="en-US" w:eastAsia="en-US" w:bidi="ar-SA"/>
              </w:rPr>
              <w:t>KZ168560000000006495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азвание банка: АО "Банк ЦентрКредит"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spacing w:lineRule="exact" w:line="264"/>
              <w:ind w:left="398" w:right="0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7.05.2013 13:54:26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9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10" w:right="0" w:hanging="1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товарищество с ограниченной ответственностью "Занг-ар</w:t>
            </w:r>
            <w:r>
              <w:rPr>
                <w:rStyle w:val="FontStyle21"/>
                <w:rFonts w:cs="Courier New" w:ascii="Courier New" w:hAnsi="Courier New"/>
                <w:b/>
                <w:bCs/>
                <w:spacing w:val="-10"/>
                <w:sz w:val="28"/>
                <w:szCs w:val="28"/>
                <w:lang w:val="ru-RU" w:eastAsia="ru-RU" w:bidi="ar-SA"/>
              </w:rPr>
              <w:t>-иП"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99104000546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26"/>
              <w:ind w:left="10" w:right="0" w:hanging="1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Адрес: Казахстан, Северо-Казахстанская область, Петропавловск Г.А., г.Петропавловск, Медведева 41 КБе: 17</w:t>
            </w:r>
          </w:p>
          <w:p>
            <w:pPr>
              <w:pStyle w:val="Style91"/>
              <w:widowControl w:val="false"/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БИК: </w:t>
            </w:r>
            <w:r>
              <w:rPr>
                <w:rStyle w:val="FontStyle23"/>
                <w:lang w:val="en-US" w:eastAsia="ru-RU" w:bidi="ar-SA"/>
              </w:rPr>
              <w:t>VTBAKZKZ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ИИК:</w:t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0" w:firstLine="5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lang w:val="en-US" w:eastAsia="en-US" w:bidi="ar-SA"/>
              </w:rPr>
              <w:t xml:space="preserve">KZ464322203643S00009 </w:t>
            </w:r>
            <w:r>
              <w:rPr>
                <w:rStyle w:val="FontStyle23"/>
                <w:lang w:val="ru-RU" w:eastAsia="en-US" w:bidi="ar-SA"/>
              </w:rPr>
              <w:t>Название банка: Дочерняя организация АО Банк ВТБ (Казахстан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spacing w:lineRule="exact" w:line="264"/>
              <w:ind w:left="398" w:right="0" w:hanging="0"/>
              <w:jc w:val="righ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8.05.2013 09:54:18</w:t>
            </w:r>
          </w:p>
        </w:tc>
      </w:tr>
    </w:tbl>
    <w:p>
      <w:pPr>
        <w:pStyle w:val="Style81"/>
        <w:widowControl w:val="false"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before="58" w:after="0"/>
        <w:ind w:left="0" w:right="0" w:hanging="0"/>
        <w:rPr/>
      </w:pPr>
      <w:r>
        <w:rPr>
          <w:rStyle w:val="FontStyle23"/>
          <w:lang w:val="ru-RU" w:eastAsia="ru-RU" w:bidi="ar-SA"/>
        </w:rPr>
        <w:t>Информация о наличии (отсутствии) документов, предусмотренных конкурсной документацией:</w:t>
      </w:r>
    </w:p>
    <w:p>
      <w:pPr>
        <w:pStyle w:val="Style81"/>
        <w:widowControl/>
        <w:bidi w:val="0"/>
        <w:spacing w:lineRule="exact" w:line="240"/>
        <w:ind w:left="422" w:righ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137160" distB="0" distL="24130" distR="24130" simplePos="0" locked="0" layoutInCell="0" allowOverlap="1" relativeHeight="12">
                <wp:simplePos x="0" y="0"/>
                <wp:positionH relativeFrom="column">
                  <wp:posOffset>264795</wp:posOffset>
                </wp:positionH>
                <wp:positionV relativeFrom="paragraph">
                  <wp:posOffset>499745</wp:posOffset>
                </wp:positionV>
                <wp:extent cx="1076325" cy="133985"/>
                <wp:effectExtent l="0" t="0" r="0" b="0"/>
                <wp:wrapTopAndBottom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Общие докумен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5pt;height:10.55pt;mso-wrap-distance-left:1.9pt;mso-wrap-distance-right:1.9pt;mso-wrap-distance-top:10.8pt;mso-wrap-distance-bottom:0pt;margin-top:39.35pt;mso-position-vertical-relative:text;margin-left:20.8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lang w:val="ru-RU" w:eastAsia="ru-RU" w:bidi="ar-SA"/>
                        </w:rPr>
                        <w:t>Общие докумен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7160" distB="0" distL="24130" distR="24130" simplePos="0" locked="0" layoutInCell="0" allowOverlap="1" relativeHeight="24">
                <wp:simplePos x="0" y="0"/>
                <wp:positionH relativeFrom="column">
                  <wp:posOffset>-67310</wp:posOffset>
                </wp:positionH>
                <wp:positionV relativeFrom="paragraph">
                  <wp:posOffset>792480</wp:posOffset>
                </wp:positionV>
                <wp:extent cx="6736080" cy="944880"/>
                <wp:effectExtent l="0" t="0" r="0" b="0"/>
                <wp:wrapTopAndBottom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21"/>
                              <w:gridCol w:w="5562"/>
                              <w:gridCol w:w="4225"/>
                            </w:tblGrid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39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Признак налич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Выписка из биржи о включении в официальный листинг/Ресми листингка енпзшгеш женшде биржадан алынган кенлрме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0.4pt;height:74.4pt;mso-wrap-distance-left:1.9pt;mso-wrap-distance-right:1.9pt;mso-wrap-distance-top:10.8pt;mso-wrap-distance-bottom:0pt;margin-top:62.4pt;mso-position-vertical-relative:text;margin-left:-5.3pt;mso-position-horizontal-relative:text">
                <v:fill opacity="0f"/>
                <v:textbox inset="0in,0in,0in,0in">
                  <w:txbxContent>
                    <w:tbl>
                      <w:tblPr>
                        <w:tblW w:w="10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21"/>
                        <w:gridCol w:w="5562"/>
                        <w:gridCol w:w="4225"/>
                      </w:tblGrid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39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Признак налич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Выписка из биржи о включении в официальный листинг/Ресми листингка енпзшгеш женшде биржадан алынган кенлрме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Нет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bidi w:val="0"/>
        <w:spacing w:before="48" w:after="0"/>
        <w:ind w:left="422" w:right="0" w:hanging="0"/>
        <w:rPr/>
      </w:pPr>
      <w:r>
        <w:rPr>
          <w:rStyle w:val="FontStyle23"/>
          <w:lang w:val="ru-RU" w:eastAsia="ru-RU" w:bidi="ar-SA"/>
        </w:rPr>
        <w:t>БАГДАСАРЯН ГАГИГ ЕРАСТАНОВИЧ 611031300069</w:t>
      </w:r>
    </w:p>
    <w:tbl>
      <w:tblPr>
        <w:tblW w:w="10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5562"/>
        <w:gridCol w:w="4225"/>
      </w:tblGrid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онкурсная документация/Конкурстык кужаттам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1 (Перечень лотов)/1-К.осымша (Лоттар т1з1м1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3 (Соглашение об участии в электронном конкурсе)/3-косымша (Электрондык конкурста катысу туралы кел1с1м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оект договора о государственных закупках/Мемлекетпк сатып алу туралы кел1с1м-шарттын жобас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6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Рейтинг присвоенный Международной рейтинговой организацией/Халыкаралык рейтингпк уйыммен бер1лген рейтин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7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Сертификат </w:t>
            </w:r>
            <w:r>
              <w:rPr>
                <w:rStyle w:val="FontStyle23"/>
                <w:lang w:val="en-US" w:eastAsia="ru-RU" w:bidi="ar-SA"/>
              </w:rPr>
              <w:t xml:space="preserve">CT-KZ/CT-KZ </w:t>
            </w:r>
            <w:r>
              <w:rPr>
                <w:rStyle w:val="FontStyle23"/>
                <w:lang w:val="ru-RU" w:eastAsia="ru-RU" w:bidi="ar-SA"/>
              </w:rPr>
              <w:t>сертификаттар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правоспособности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5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Выписка из учредительных докуметов/К.у.рылтайлык кужаттардан кеш!р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Лицензии (патенты), сертификаты, дипломы и др. документы/Лицензиялар (патенттер), сертфикаттар, дипломдар жэне баска да кужаттар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гос. регистрации (перерегистрации) юр. лица/Занды тулганын мемлекетт!к т!ркелу (кайта т!ркелу) жен!ндег!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Устав организации/¥йымнын жаргыс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дееспособности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 о регистрации в качестве субъекта предпринимательства/Кэс!пкерл!к субъект!с! рет!нде т!ркеу женшдеп куж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РНН/СТН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опия удостоверения личности/Жеке куэл!кт!н кеш!рмес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платежеспособности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овская гарантия на 100% обеспечение ГЗ/Мемлекетпк сатып алуды 100% камтамасыз етет!н банкт!к кеп!лде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Обеспечение заявки (Приложение 6, либо гарантийный денежный взнос)/9т!н!мд! камтамасыз ету (6 косымша, немесе кеп!лд! акшалай жарн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7(Справка об отсутствии задолженности)/К.осымша 7(Карыздын жоктыгы жайл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Arial"/>
                <w:sz w:val="18"/>
                <w:szCs w:val="18"/>
              </w:rPr>
              <w:t>аныктам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постановке на учет по НДС/Крсылган кун салыгы бойынша т!ркелу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правка об отсутствии налоговой задолженности/Салыктык карызы жоктыгы женшдеп аныктам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специальных квалификационных требований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веренность/Сен!мх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ы по квалиф. требованиям Субподрядчиков/Косалкы мерд!герлерд!н (субподрядчик) квалиф. талаптары бойынша кужаттар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8(Сведения о субподрядчиках по выполнению работ)/К.осымша 8(К.осалк.ы мерд!герлерд!н орындаган жумыстары жайлы мэл!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2(Техническая спецификация)/Косымша 2(Техникалык спецификация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я 4,5(Сведения о квалификации Поставщика)/К.осымша 4,5(Жабдыктаушынын б!л!кт!л!г! жайлы мэл!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</w:tbl>
    <w:p>
      <w:pPr>
        <w:pStyle w:val="Style81"/>
        <w:widowControl/>
        <w:bidi w:val="0"/>
        <w:spacing w:lineRule="exact" w:line="240"/>
        <w:ind w:left="509" w:righ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133985" distB="0" distL="24130" distR="24130" simplePos="0" locked="0" layoutInCell="0" allowOverlap="1" relativeHeight="13">
                <wp:simplePos x="0" y="0"/>
                <wp:positionH relativeFrom="column">
                  <wp:posOffset>328930</wp:posOffset>
                </wp:positionH>
                <wp:positionV relativeFrom="paragraph">
                  <wp:posOffset>4968240</wp:posOffset>
                </wp:positionV>
                <wp:extent cx="1764665" cy="133985"/>
                <wp:effectExtent l="0" t="0" r="0" b="0"/>
                <wp:wrapTopAndBottom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окументы правоспособ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8.95pt;height:10.55pt;mso-wrap-distance-left:1.9pt;mso-wrap-distance-right:1.9pt;mso-wrap-distance-top:10.55pt;mso-wrap-distance-bottom:0pt;margin-top:391.2pt;mso-position-vertical-relative:text;margin-left:25.9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lang w:val="ru-RU" w:eastAsia="ru-RU" w:bidi="ar-SA"/>
                        </w:rPr>
                        <w:t>Документы правоспособ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3985" distB="0" distL="24130" distR="24130" simplePos="0" locked="0" layoutInCell="0" allowOverlap="1" relativeHeight="22">
                <wp:simplePos x="0" y="0"/>
                <wp:positionH relativeFrom="column">
                  <wp:posOffset>332105</wp:posOffset>
                </wp:positionH>
                <wp:positionV relativeFrom="paragraph">
                  <wp:posOffset>709930</wp:posOffset>
                </wp:positionV>
                <wp:extent cx="1076325" cy="133985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Общие докумен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5pt;height:10.55pt;mso-wrap-distance-left:1.9pt;mso-wrap-distance-right:1.9pt;mso-wrap-distance-top:10.55pt;mso-wrap-distance-bottom:0pt;margin-top:55.9pt;mso-position-vertical-relative:text;margin-left:26.1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lang w:val="ru-RU" w:eastAsia="ru-RU" w:bidi="ar-SA"/>
                        </w:rPr>
                        <w:t>Общие докумен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3985" distB="0" distL="24130" distR="2413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002665</wp:posOffset>
                </wp:positionV>
                <wp:extent cx="6736080" cy="3928745"/>
                <wp:effectExtent l="0" t="0" r="0" b="0"/>
                <wp:wrapTopAndBottom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392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21"/>
                              <w:gridCol w:w="5562"/>
                              <w:gridCol w:w="4225"/>
                            </w:tblGrid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39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Признак налич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Выписка из биржи о включении в официальный листинг/Ресми листингка енг!з!лген! жен!нде биржадан алынган кеш!рме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онкурсная документация/Конкурстык кужаттама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1 (Перечень лотов)/1-К.осымша (Лоттар т!з!м!)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3 (Соглашение об участии в электронном конкурсе)/3-косымша (Электрондык конкурста катысу туралы кел!с!м)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оект договора о государственных закупках/Мемлекетт!к сатып алу туралы кел!с!м-шарттын жобас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Рейтинг присвоенный Международной рейтинговой организацией/Халыкаралык рейтингт!к уйыммен бер!лген рейтинг!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 xml:space="preserve">Сертификат 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CT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KZ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/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CT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KZ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 xml:space="preserve"> сертификаттар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0.4pt;height:309.35pt;mso-wrap-distance-left:1.9pt;mso-wrap-distance-right:1.9pt;mso-wrap-distance-top:10.55pt;mso-wrap-distance-bottom:0pt;margin-top:78.9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0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21"/>
                        <w:gridCol w:w="5562"/>
                        <w:gridCol w:w="4225"/>
                      </w:tblGrid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39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Признак налич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Выписка из биржи о включении в официальный листинг/Ресми листингка енг!з!лген! жен!нде биржадан алынган кеш!рме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онкурсная документация/Конкурстык кужаттама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1 (Перечень лотов)/1-К.осымша (Лоттар т!з!м!)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3 (Соглашение об участии в электронном конкурсе)/3-косымша (Электрондык конкурста катысу туралы кел!с!м)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оект договора о государственных закупках/Мемлекетт!к сатып алу туралы кел!с!м-шарттын жобас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Рейтинг присвоенный Международной рейтинговой организацией/Халыкаралык рейтингт!к уйыммен бер!лген рейтинг!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 xml:space="preserve">Сертификат 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CT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-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KZ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/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CT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-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KZ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 xml:space="preserve"> сертификаттар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bidi w:val="0"/>
        <w:spacing w:lineRule="exact" w:line="240"/>
        <w:ind w:left="509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before="144" w:after="0"/>
        <w:ind w:left="509" w:right="0" w:hanging="0"/>
        <w:rPr/>
      </w:pPr>
      <w:r>
        <w:rPr>
          <w:rStyle w:val="FontStyle23"/>
          <w:lang w:val="ru-RU" w:eastAsia="ru-RU" w:bidi="ar-SA"/>
        </w:rPr>
        <w:t>ЖК "Альфа-Север" жауапкерш!л!г! шектеул! сер!ктест!г! 030240003363</w:t>
      </w:r>
    </w:p>
    <w:tbl>
      <w:tblPr>
        <w:tblW w:w="10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5562"/>
        <w:gridCol w:w="4225"/>
      </w:tblGrid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5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Выписка из учредительных докуметов/Курылтайлык кужаттардан кеш!р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Лицензии (патенты), сертификаты, дипломы и др. документы/Лицензиялар (патенттер), сертфикаттар, дипломдар жэне баска да кужаттар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гос. регистрации (перерегистрации) юр. лица/Занды тулганын мемлекетт!к т!ркелу (кайта т!ркелу) жен!ндег!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Устав организации/¥йымнын жаргыс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дееспособности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 о регистрации в качестве субъекта предпринимательства/Кэс!пкерл!к субъект!с! рет!нде т!ркеу жен!ндег! куж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РНН/СТН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опия удостоверения личности/Жеке куэл!кт!н кеш!рмес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платежеспособности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овская гарантия на 100% обеспечение ГЗ/Мемлекетпк сатып алуды 100% камтамасыз етет!н банкт!к кеп!лде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Обеспечение заявки (Приложение 6, либо гарантийный денежный взнос)/9т!н!мд! камтамасыз ету (6 косымша, немесе кеп!лд! акшалай жарн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7(Справка об отсутствии задолженности)/К.осымша 7(Карыздын жоктыгы жайлы аныктам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постановке на учет по НДС/Крсылган кун салыгы бойынша т!ркелу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правка об отсутствии налоговой задолженности/Салыктык карызы жоктыгы жен!ндег! аныктам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специальных квалификационных требований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веренность/Сен!мх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ы по квалиф. требованиям Субподрядчиков/Косалкы мерд!герлерд!н (субподрядчик) квалиф. талаптары бойынша кужаттар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8(Сведения о субподрядчиках по выполнению работ)/Косымша 8(Косалкы мерд!герлерд!н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Arial"/>
                <w:sz w:val="18"/>
                <w:szCs w:val="18"/>
              </w:rPr>
              <w:t>орындаган жумыстары жайлы мэл!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2(Техническая спецификация)/Косымша 2(Техникалык спецификация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1877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я 4,5(Сведения о квалификации Поставщика)/К.осымша 4,5(Жабдыктаушынын б!л!кт!л!г! жайлы мэл!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1877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</w:tbl>
    <w:p>
      <w:pPr>
        <w:pStyle w:val="Style81"/>
        <w:widowControl/>
        <w:bidi w:val="0"/>
        <w:spacing w:lineRule="exact" w:line="240"/>
        <w:ind w:left="528" w:righ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133985" distB="0" distL="24130" distR="24130" simplePos="0" locked="0" layoutInCell="0" allowOverlap="1" relativeHeight="14">
                <wp:simplePos x="0" y="0"/>
                <wp:positionH relativeFrom="column">
                  <wp:posOffset>332105</wp:posOffset>
                </wp:positionH>
                <wp:positionV relativeFrom="paragraph">
                  <wp:posOffset>652145</wp:posOffset>
                </wp:positionV>
                <wp:extent cx="1076325" cy="133985"/>
                <wp:effectExtent l="0" t="0" r="0" b="0"/>
                <wp:wrapTopAndBottom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Общие докумен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5pt;height:10.55pt;mso-wrap-distance-left:1.9pt;mso-wrap-distance-right:1.9pt;mso-wrap-distance-top:10.55pt;mso-wrap-distance-bottom:0pt;margin-top:51.35pt;mso-position-vertical-relative:text;margin-left:26.1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lang w:val="ru-RU" w:eastAsia="ru-RU" w:bidi="ar-SA"/>
                        </w:rPr>
                        <w:t>Общие докумен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3985" distB="0" distL="24130" distR="2413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44880</wp:posOffset>
                </wp:positionV>
                <wp:extent cx="6736080" cy="7549515"/>
                <wp:effectExtent l="0" t="0" r="0" b="0"/>
                <wp:wrapTopAndBottom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754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21"/>
                              <w:gridCol w:w="5562"/>
                              <w:gridCol w:w="4225"/>
                            </w:tblGrid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39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Признак налич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Выписка из биржи о включении в официальный листинг/Ресми листингка енг!з!лген! жен!нде биржадан алынган кеш!рме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онкурсная документация/Конкурстык кужаттама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1 (Перечень лотов)/1-К.осымша (Лоттар т!з!м!)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3 (Соглашение об участии в электронном конкурсе)/3-косымша (Электрондык конкурста катысу туралы кел!с!м)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оект договора о государственных закупках/Мемлекетт!к сатып алу туралы кел!с!м-шарттын жобас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Рейтинг присвоенный Международной рейтинговой организацией/Халыкаралык рейтингт!к уйыммен бер!лген рейтинг!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 xml:space="preserve">Сертификат 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CT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KZ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/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CT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>KZ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 xml:space="preserve"> сертификаттар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8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403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окументы правоспособ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39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Признак налич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59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Выписка из учредительных докуметов/Курылтайлык кужаттардан кеш!рме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5" w:right="0" w:hanging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Лицензии (патенты), сертификаты, дипломы и др. документы/Лицензиялар (патенттер), сертфикаттар, дипломдар жэне баска да кужаттар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Свидетельство о гос. регистрации (перерегистрации) юр. лица/Занды тулганын мемлекетт!к т!ркелу (кайта т!ркелу) жен!ндег! куэл!г!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Устав организации/¥йымнын жаргыс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8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403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окументы дееспособ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39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Признак налич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окумент о регистрации в качестве субъекта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0.4pt;height:594.45pt;mso-wrap-distance-left:1.9pt;mso-wrap-distance-right:1.9pt;mso-wrap-distance-top:10.55pt;mso-wrap-distance-bottom:0pt;margin-top:74.4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0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21"/>
                        <w:gridCol w:w="5562"/>
                        <w:gridCol w:w="4225"/>
                      </w:tblGrid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39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Признак налич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Выписка из биржи о включении в официальный листинг/Ресми листингка енг!з!лген! жен!нде биржадан алынган кеш!рме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онкурсная документация/Конкурстык кужаттама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1 (Перечень лотов)/1-К.осымша (Лоттар т!з!м!)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3 (Соглашение об участии в электронном конкурсе)/3-косымша (Электрондык конкурста катысу туралы кел!с!м)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оект договора о государственных закупках/Мемлекетт!к сатып алу туралы кел!с!м-шарттын жобас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Рейтинг присвоенный Международной рейтинговой организацией/Халыкаралык рейтингт!к уйыммен бер!лген рейтинг!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 xml:space="preserve">Сертификат 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CT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-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KZ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/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CT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-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>KZ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 xml:space="preserve"> сертификаттар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8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403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окументы правоспособ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39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Признак налич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59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Выписка из учредительных докуметов/Курылтайлык кужаттардан кеш!рме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5" w:right="0" w:hanging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Лицензии (патенты), сертификаты, дипломы и др. документы/Лицензиялар (патенттер), сертфикаттар, дипломдар жэне баска да кужаттар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Свидетельство о гос. регистрации (перерегистрации) юр. лица/Занды тулганын мемлекетт!к т!ркелу (кайта т!ркелу) жен!ндег! куэл!г!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Устав организации/¥йымнын жаргыс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8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403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окументы дееспособ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39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Признак налич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окумент о регистрации в качестве субъекта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bidi w:val="0"/>
        <w:spacing w:lineRule="exact" w:line="240"/>
        <w:ind w:left="528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before="53" w:after="0"/>
        <w:ind w:left="528" w:right="0" w:hanging="0"/>
        <w:rPr/>
      </w:pPr>
      <w:r>
        <w:rPr>
          <w:rStyle w:val="FontStyle23"/>
          <w:lang w:val="ru-RU" w:eastAsia="ru-RU" w:bidi="ar-SA"/>
        </w:rPr>
        <w:t>МАРТЫНЕНКО ИРИНА ЛЬВОВНА 540601450458</w:t>
      </w:r>
    </w:p>
    <w:tbl>
      <w:tblPr>
        <w:tblW w:w="10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5562"/>
        <w:gridCol w:w="4225"/>
      </w:tblGrid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rPr/>
            </w:pPr>
            <w:r>
              <w:rPr>
                <w:rStyle w:val="FontStyle23"/>
                <w:rFonts w:cs="Arial"/>
                <w:sz w:val="18"/>
                <w:szCs w:val="18"/>
              </w:rPr>
              <w:t>предпринимательства/Кэс!пкерл!к субъект!с! рет!нде т!ркеу женшдеп куж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РНН/СТН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опия удостоверения личности/Жеке куэл!кт!н кеш!рмес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платежеспособности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овская гарантия на 100% обеспечение ГЗ/Мемлекетпк сатып алуды 100% камтамасыз етет!н банкт!к кеп!лде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Обеспечение заявки (Приложение 6, либо гарантийный денежный взнос)/9т!н!мд! камтамасыз ету (6 косымша, немесе кеп!лд! акшалай жарн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7(Справка об отсутствии задолженности)/К.осымша 7(Карыздын жоктыгы жайлы аныктам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постановке на учет по НДС/Крсылган кун салыгы бойынша т!ркелу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правка об отсутствии налоговой задолженности/Салыктык карызы жоктыгы жен!ндег! аныктам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специальных квалификационных требований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веренность/Сен!мх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ы по квалиф. требованиям Субподрядчиков/Косалкы мерд!герлерд!н (субподрядчик) квалиф. талаптары бойынша кужаттар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8(Сведения о субподрядчиках по выполнению работ)/К.осымша 8(К.осалк.ы мерд!герлерд!н орындаган жумыстары жайлы мэл!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2(Техническая спецификация)/Косымша 2(Техникалык спецификация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я 4,5(Сведения о квалификации Поставщика)/К.осымша 4,5(Жабдыктаушынын б!л!кт!л!г! жайлы мэл!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</w:tbl>
    <w:p>
      <w:pPr>
        <w:pStyle w:val="Style81"/>
        <w:widowControl/>
        <w:bidi w:val="0"/>
        <w:spacing w:lineRule="exact" w:line="240"/>
        <w:ind w:left="518" w:righ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133985" distB="0" distL="24130" distR="24130" simplePos="0" locked="0" layoutInCell="0" allowOverlap="1" relativeHeight="15">
                <wp:simplePos x="0" y="0"/>
                <wp:positionH relativeFrom="column">
                  <wp:posOffset>332105</wp:posOffset>
                </wp:positionH>
                <wp:positionV relativeFrom="paragraph">
                  <wp:posOffset>701040</wp:posOffset>
                </wp:positionV>
                <wp:extent cx="1076325" cy="133985"/>
                <wp:effectExtent l="0" t="0" r="0" b="0"/>
                <wp:wrapTopAndBottom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Общие докумен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5pt;height:10.55pt;mso-wrap-distance-left:1.9pt;mso-wrap-distance-right:1.9pt;mso-wrap-distance-top:10.55pt;mso-wrap-distance-bottom:0pt;margin-top:55.2pt;mso-position-vertical-relative:text;margin-left:26.1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lang w:val="ru-RU" w:eastAsia="ru-RU" w:bidi="ar-SA"/>
                        </w:rPr>
                        <w:t>Общие докумен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3985" distB="0" distL="24130" distR="2413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93775</wp:posOffset>
                </wp:positionV>
                <wp:extent cx="6736080" cy="944880"/>
                <wp:effectExtent l="0" t="0" r="0" b="0"/>
                <wp:wrapTopAndBottom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21"/>
                              <w:gridCol w:w="5562"/>
                              <w:gridCol w:w="4225"/>
                            </w:tblGrid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39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Признак налич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14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оект договора о государственных закупках/Мемлекетт!к сатып алу туралы кел!с!м-шарттын жобас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0.4pt;height:74.4pt;mso-wrap-distance-left:1.9pt;mso-wrap-distance-right:1.9pt;mso-wrap-distance-top:10.55pt;mso-wrap-distance-bottom:0pt;margin-top:78.2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0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21"/>
                        <w:gridCol w:w="5562"/>
                        <w:gridCol w:w="4225"/>
                      </w:tblGrid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39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Признак налич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14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оект договора о государственных закупках/Мемлекетт!к сатып алу туралы кел!с!м-шарттын жобас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Нет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bidi w:val="0"/>
        <w:spacing w:lineRule="exact" w:line="240"/>
        <w:ind w:left="518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before="130" w:after="0"/>
        <w:ind w:left="518" w:right="0" w:hanging="0"/>
        <w:rPr/>
      </w:pPr>
      <w:r>
        <w:rPr>
          <w:rStyle w:val="FontStyle23"/>
          <w:lang w:val="ru-RU" w:eastAsia="ru-RU" w:bidi="ar-SA"/>
        </w:rPr>
        <w:t>Товарищество с ограниченной ответственностью "АРЭС" 960440000042</w:t>
      </w:r>
    </w:p>
    <w:tbl>
      <w:tblPr>
        <w:tblW w:w="10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5562"/>
        <w:gridCol w:w="4225"/>
      </w:tblGrid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3 (Соглашение об участии в электронном конкурсе)/3-косымша (Электрондык конкурста катысу туралы кел!с!м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1 (Перечень лотов)/1-К.осымша (Лоттар т!з!м!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Сертификат </w:t>
            </w:r>
            <w:r>
              <w:rPr>
                <w:rStyle w:val="FontStyle23"/>
                <w:lang w:val="en-US" w:eastAsia="ru-RU" w:bidi="ar-SA"/>
              </w:rPr>
              <w:t xml:space="preserve">CT-KZ/CT-KZ </w:t>
            </w:r>
            <w:r>
              <w:rPr>
                <w:rStyle w:val="FontStyle23"/>
                <w:lang w:val="ru-RU" w:eastAsia="ru-RU" w:bidi="ar-SA"/>
              </w:rPr>
              <w:t>сертификаттар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Рейтинг присвоенный Международной рейтинговой организацией/Халыкаралык рейтингпк уйыммен бер!лген рейтин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6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Выписка из биржи о включении в официальный листинг/Ресми листингка енг!з!лген! жен!нде биржадан алынган кеш!р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7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онкурсная документация/Конкурстык кужаттам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правоспособности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5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Выписка из учредительных докуметов/Курылтайлык кужаттардан кеш!р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Лицензии (патенты), сертификаты, дипломы и др. документы/Лицензиялар (патенттер), сертфикаттар, дипломдар жэне баска да кужаттар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Устав организации/¥йымнын жаргыс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гос. регистрации (перерегистрации) юр. лица/Занды тулганын мемлекетт!к т!ркелу (кайта т!ркелу) жен!ндег!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дееспособности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 о регистрации в качестве субъекта предпринимательства/Кэс!пкерл!к субъект!с! рет!нде т!ркеу жен!ндег! куж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РНН/СТН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опия удостоверения личности/Жеке куэл!кт!н кеш!рмес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платежеспособности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постановке на учет по НДС/Крсылган кун салыгы бойынша т!ркелу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7(Справка об отсутствии задолженности)/К.осымша 7(Карыздын жоктыгы жайлы аныктам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Обеспечение заявки (Приложение 6, либо гарантийный денежный взнос)/9т!н!мд! камтамасыз ету (6 косымша, немесе кеп!лд! акшалай жарн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</w:tbl>
    <w:p>
      <w:pPr>
        <w:sectPr>
          <w:type w:val="nextPage"/>
          <w:pgSz w:w="16838" w:h="23811"/>
          <w:pgMar w:left="3311" w:right="3037" w:gutter="0" w:header="0" w:top="4669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column">
                  <wp:posOffset>328930</wp:posOffset>
                </wp:positionH>
                <wp:positionV relativeFrom="paragraph">
                  <wp:posOffset>9525000</wp:posOffset>
                </wp:positionV>
                <wp:extent cx="1764665" cy="134620"/>
                <wp:effectExtent l="0" t="0" r="0" b="0"/>
                <wp:wrapTopAndBottom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окументы правоспособ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8.95pt;height:10.6pt;mso-wrap-distance-left:504pt;mso-wrap-distance-right:504pt;mso-wrap-distance-top:0pt;mso-wrap-distance-bottom:0pt;margin-top:750pt;mso-position-vertical-relative:text;margin-left:25.9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lang w:val="ru-RU" w:eastAsia="ru-RU" w:bidi="ar-SA"/>
                        </w:rPr>
                        <w:t>Документы правоспособ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736080" cy="9488805"/>
                <wp:effectExtent l="0" t="0" r="0" b="0"/>
                <wp:wrapTopAndBottom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948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21"/>
                              <w:gridCol w:w="5562"/>
                              <w:gridCol w:w="4225"/>
                            </w:tblGrid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Банковская гарантия на 100% обеспечение ГЗ/Мемлекетпк сатып алуды 100% камтамасыз етет!н банкт!к кеп!лдеме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Справка об отсутствии налоговой задолженности/Салыктык карызы жоктыгы женшдеп аныктама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8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403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окументы специальных квалификационных требова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39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Признак налич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я 4,5(Сведения о квалификации Поставщика)/К.осымша 4,5(Жабдыктаушынын б!л!кт!л!г! жайлы мэл!мет)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8(Сведения о субподрядчиках по выполнению работ)/К.осымша 8(Косалкы мерд!герлерд!н орындаган жумыстары жайлы мэл!мет)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9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2(Техническая спецификация)/Косымша 2(Техникалык спецификация)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оверенность/Сен!мхат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5" w:right="0" w:hanging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окументы по квалиф. требованиям Субподрядчиков/Косалкы мерд!герлерд!н (субподрядчик) квалиф. талаптары бойынша кужаттар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8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518"/>
                                    <w:ind w:left="403" w:right="1205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Товарищество с ограниченной ответственностью "ДОРОЖНИК АШЫК АСПАН" 071240005657 Общие докумен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39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Признак налич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Выписка из биржи о включении в официальный листинг/Ресми листингка енг!з!лген! жен!нде биржадан алынган кеш!рме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онкурсная документация/Конкурстык кужаттама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оект договора о государственных закупках/Мемлекетт!к сатып алу туралы кел!с!м-шарттын жобас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3 (Соглашение об участии в электронном конкурсе)/3-косымша (Электрондык конкурста катысу туралы кел!с!м)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1 (Перечень лотов)/1-К.осымша (Лоттар т!з!м!)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Рейтинг присвоенный Международной рейтинговой организацией/Халыкаралык рейтингт!к уйыммен бер!лген рейтинг!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 xml:space="preserve">Сертификат 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 xml:space="preserve">CT-KZ/CT-KZ 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сертификаттар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0.4pt;height:747.15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0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21"/>
                        <w:gridCol w:w="5562"/>
                        <w:gridCol w:w="4225"/>
                      </w:tblGrid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Банковская гарантия на 100% обеспечение ГЗ/Мемлекетпк сатып алуды 100% камтамасыз етет!н банкт!к кеп!лдеме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Справка об отсутствии налоговой задолженности/Салыктык карызы жоктыгы женшдеп аныктама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8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403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окументы специальных квалификационных требова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39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Признак налич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я 4,5(Сведения о квалификации Поставщика)/К.осымша 4,5(Жабдыктаушынын б!л!кт!л!г! жайлы мэл!мет)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8(Сведения о субподрядчиках по выполнению работ)/К.осымша 8(Косалкы мерд!герлерд!н орындаган жумыстары жайлы мэл!мет)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9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2(Техническая спецификация)/Косымша 2(Техникалык спецификация)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оверенность/Сен!мхат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5" w:right="0" w:hanging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окументы по квалиф. требованиям Субподрядчиков/Косалкы мерд!герлерд!н (субподрядчик) квалиф. талаптары бойынша кужаттар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8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518"/>
                              <w:ind w:left="403" w:right="1205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Товарищество с ограниченной ответственностью "ДОРОЖНИК АШЫК АСПАН" 071240005657 Общие докумен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39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Признак налич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Выписка из биржи о включении в официальный листинг/Ресми листингка енг!з!лген! жен!нде биржадан алынган кеш!рме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онкурсная документация/Конкурстык кужаттама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оект договора о государственных закупках/Мемлекетт!к сатып алу туралы кел!с!м-шарттын жобас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3 (Соглашение об участии в электронном конкурсе)/3-косымша (Электрондык конкурста катысу туралы кел!с!м)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1 (Перечень лотов)/1-К.осымша (Лоттар т!з!м!)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Рейтинг присвоенный Международной рейтинговой организацией/Халыкаралык рейтингт!к уйыммен бер!лген рейтинг!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 xml:space="preserve">Сертификат 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 xml:space="preserve">CT-KZ/CT-KZ 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сертификаттар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3205" w:right="3023" w:gutter="0" w:header="0" w:top="3437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5562"/>
        <w:gridCol w:w="4225"/>
      </w:tblGrid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гос. регистрации (перерегистрации) юр. лица/Занды тулганын мемлекетпк т1ркелу (кайта т1ркелу) женшдеп куэлИ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Лицензии (патенты), сертификаты, дипломы и др. документы/Лицензиялар (патенттер), сертфикаттар, дипломдар жэне баска да кужаттар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5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Выписка из учредительных докуметов/Курылтайлык кужаттардан кенлр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Устав организации/¥йымнын жаргыс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дееспособности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РНН/СТН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опия удостоверения личности/Жеке куэлштщ кеш1рмес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 о регистрации в качестве субъекта предпринимательства/Кэсткерлк субъекпа ретшде т1ркеу жен1ндег1 куж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платежеспособности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9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постановке на учет по НДС/Крсылган кун салыгы бойынша т1ркелу куэлИ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правка об отсутствии налоговой задолженности/Салыктык карызы жоктыгы жен1ндег1 аныктам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овская гарантия на 100% обеспечение ГЗ/Мемлекетпк сатып алуды 100% камтамасыз ететш банкт1к кеп1лде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Обеспечение заявки (Приложение 6, либо гарантийный денежный взнос)/9тш1мд1 камтамасыз ету (6 косымша, немесе кешлд1 акшалай жарн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7(Справка об отсутствии задолженности)/Косымша 7(Карыздын жоктыгы жайлы аныктам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специальных квалификационных требований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веренность/Сен1мх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ы по квалиф. требованиям Субподрядчиков/Косалкы мерд1герлердщ (субподрядчик) квалиф. талаптары бойынша кужаттар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2(Техническая спецификация)/Косымша 2(Техникалык спецификация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8(Сведения о субподрядчиках по выполнению работ)/К.осымша 8(К.осалк.ы мерд!герлерд!н орындаган жумыстары жайлы мэл1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я 4,5(Сведения о квалификации Поставщика)/К.осымша 4,5(Жабдыктаушынын б1л1кт1л1г1 жайлы мэл1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398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товарищество с ограниченной ответственностью "Зангар</w:t>
            </w:r>
            <w:r>
              <w:rPr>
                <w:rStyle w:val="FontStyle23"/>
                <w:lang w:val="en-US" w:eastAsia="ru-RU" w:bidi="ar-SA"/>
              </w:rPr>
              <w:t xml:space="preserve">-LTD" </w:t>
            </w:r>
            <w:r>
              <w:rPr>
                <w:rStyle w:val="FontStyle23"/>
                <w:lang w:val="ru-RU" w:eastAsia="ru-RU" w:bidi="ar-SA"/>
              </w:rPr>
              <w:t>991040005463</w:t>
            </w:r>
          </w:p>
        </w:tc>
      </w:tr>
      <w:tr>
        <w:trPr/>
        <w:tc>
          <w:tcPr>
            <w:tcW w:w="6383" w:type="dxa"/>
            <w:gridSpan w:val="2"/>
            <w:tcBorders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rStyle w:val="FontStyle23"/>
                <w:rFonts w:cs="Arial"/>
                <w:sz w:val="18"/>
                <w:szCs w:val="18"/>
              </w:rPr>
              <w:t>Общие документы</w:t>
            </w:r>
          </w:p>
        </w:tc>
        <w:tc>
          <w:tcPr>
            <w:tcW w:w="4225" w:type="dxa"/>
            <w:tcBorders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3 (Соглашение об участии в электронном конкурсе)/3-косымша (Электрондык конкурста катысу туралы кел1с1м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1 (Перечень лотов)/1-К.осымша (Лоттар т1з1м1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оект договора о государственных закупках/Мемлекетпк сатып алу туралы кел1с1м-шарттын жобас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Выписка из биржи о включении в официальный листинг/Ресми листингка енг1з1лген1 жен!нде биржадан алынган кеш1р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онкурсная документация/Конкурстык кужаттам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6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Рейтинг присвоенный Международной рейтинговой организацией/Халыкаралык рейтингт1к уйыммен бер1лген рейтин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7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Сертификат </w:t>
            </w:r>
            <w:r>
              <w:rPr>
                <w:rStyle w:val="FontStyle23"/>
                <w:lang w:val="en-US" w:eastAsia="ru-RU" w:bidi="ar-SA"/>
              </w:rPr>
              <w:t xml:space="preserve">CT-KZ/CT-KZ </w:t>
            </w:r>
            <w:r>
              <w:rPr>
                <w:rStyle w:val="FontStyle23"/>
                <w:lang w:val="ru-RU" w:eastAsia="ru-RU" w:bidi="ar-SA"/>
              </w:rPr>
              <w:t>сертификаттар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правоспособности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5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Выписка из учредительных докуметов/Курылтайлык кужаттардан кеш!р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Устав организации/¥йымнын жаргыс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гос. регистрации (перерегистрации) юр. лица/Занды тулганын мемлекетпк т!ркелу (кайта т!ркелу) жен!ндег!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Лицензии (патенты), сертификаты, дипломы и др. документы/Лицензиялар (патенттер), сертфикаттар, дипломдар жэне баска да кужаттар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дееспособности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 о регистрации в качестве субъекта предпринимательства/Кэс!пкерл!к субъект!с! рет!нд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Arial"/>
                <w:sz w:val="18"/>
                <w:szCs w:val="18"/>
              </w:rPr>
              <w:t>т!ркеу женшдеп куж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опия удостоверения личности/Жеке куэл!кт!н кеш!рмес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РНН/СТН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платежеспособности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правка об отсутствии налоговой задолженности/Салыктык карызы жоктыгы женшдеп аныктам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постановке на учет по НДС/Крсылган кун салыгы бойынша т!ркелу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7(Справка об отсутствии задолженности)/К.осымша 7(Карыздын жоктыгы жайлы аныктам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овская гарантия на 100% обеспечение ГЗ/Мемлекетпк сатып алуды 100% камтамасыз етет!н банкт!к кеп!лде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Обеспечение заявки (Приложение 6, либо гарантийный денежный взнос)/9т!н!мд! камтамасыз ету (6 косымша, немесе кеп!лд! акшалай жарн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специальных квалификационных требований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веренность/Сен!мх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ы по квалиф. требованиям Субподрядчиков/Косалкы мерд!герлерд!н (субподрядчик) квалиф. талаптары бойынша кужаттар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2(Техническая спецификация)/К.осымша 2(Техникалык спецификация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8(Сведения о субподрядчиках по выполнению работ)/Косымша 8(Косалкы мерд!герлерд!н орындаган жумыстары жайлы мэл!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я 4,5(Сведения о квалификации Поставщика)/К.осымша 4,5(Жабдыктаушынын б!л!кт!л!г! жайлы мэл!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Товарищество с ограниченной ответственностью "ПластОкноГолд" 070140007111</w:t>
            </w:r>
          </w:p>
        </w:tc>
      </w:tr>
      <w:tr>
        <w:trPr/>
        <w:tc>
          <w:tcPr>
            <w:tcW w:w="6383" w:type="dxa"/>
            <w:gridSpan w:val="2"/>
            <w:tcBorders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rStyle w:val="FontStyle23"/>
                <w:rFonts w:cs="Arial"/>
                <w:sz w:val="18"/>
                <w:szCs w:val="18"/>
              </w:rPr>
              <w:t>Общие документы</w:t>
            </w:r>
          </w:p>
        </w:tc>
        <w:tc>
          <w:tcPr>
            <w:tcW w:w="4225" w:type="dxa"/>
            <w:tcBorders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Сертификат </w:t>
            </w:r>
            <w:r>
              <w:rPr>
                <w:rStyle w:val="FontStyle23"/>
                <w:lang w:val="en-US" w:eastAsia="ru-RU" w:bidi="ar-SA"/>
              </w:rPr>
              <w:t xml:space="preserve">CT-KZ/CT-KZ </w:t>
            </w:r>
            <w:r>
              <w:rPr>
                <w:rStyle w:val="FontStyle23"/>
                <w:lang w:val="ru-RU" w:eastAsia="ru-RU" w:bidi="ar-SA"/>
              </w:rPr>
              <w:t>сертификаттар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7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Рейтинг присвоенный Международной рейтинговой организацией/Халыкаралык рейтингт!к уйыммен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Arial"/>
                <w:sz w:val="18"/>
                <w:szCs w:val="18"/>
              </w:rPr>
              <w:t>бер!лген рейтин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оект договора о государственных закупках/Мемлекетт!к сатып алу туралы кел!с!м-шарттын жобас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3 (Соглашение об участии в электронном конкурсе)/3-косымша (Электрондык конкурста катысу туралы кел!с!м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Выписка из биржи о включении в официальный листинг/Ресми листингка енг!з!лген! жен!нде биржадан алынган кеш!р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6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онкурсная документация/Конкурстык кужаттам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7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1 (Перечень лотов)/1-К.осымша (Лоттар т!з!м!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правоспособности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Устав организации/¥йымнын жаргыс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гос. регистрации (перерегистрации) юр. лица/Занды тулганын мемлекетпк т!ркелу (кайта т!ркелу) жен!ндег!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Лицензии (патенты), сертификаты, дипломы и др. документы/Лицензиялар (патенттер), сертфикаттар, дипломдар жэне баска да кужаттар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5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Выписка из учредительных докуметов/Курылтайлык кужаттардан кеш!р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дееспособности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опия удостоверения личности/Жеке куэл!кт!н кеш!рмес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 о регистрации в качестве субъекта предпринимательства/Кэс!пкерл!к субъект!с! рет!нде т!ркеу жен!ндег! куж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РНН/СТН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платежеспособности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Обеспечение заявки (Приложение 6, либо гарантийный денежный взнос)/9т!н!мд! камтамасыз ету (6 косымша, немесе кеп!лд! акшалай жарн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9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постановке на учет по НДС/Крсылган кун салыгы бойынша т!ркелу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7(Справка об отсутствии задолженности)/Косымша 7(Карыздын жоктыгы жайлы аныктам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lang w:val="ru-RU" w:eastAsia="ru-RU" w:bidi="ar-SA"/>
        </w:rPr>
      </w:pPr>
      <w:r>
        <w:rPr>
          <w:lang w:val="ru-RU" w:eastAsia="ru-RU" w:bidi="ar-SA"/>
        </w:rPr>
      </w:r>
    </w:p>
    <w:p>
      <w:pPr>
        <w:sectPr>
          <w:type w:val="continuous"/>
          <w:pgSz w:w="16838" w:h="23811"/>
          <w:pgMar w:left="3205" w:right="3023" w:gutter="0" w:header="0" w:top="3437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column">
                  <wp:posOffset>328930</wp:posOffset>
                </wp:positionH>
                <wp:positionV relativeFrom="paragraph">
                  <wp:posOffset>9525000</wp:posOffset>
                </wp:positionV>
                <wp:extent cx="1764665" cy="134620"/>
                <wp:effectExtent l="0" t="0" r="0" b="0"/>
                <wp:wrapTopAndBottom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окументы правоспособ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8.95pt;height:10.6pt;mso-wrap-distance-left:504pt;mso-wrap-distance-right:504pt;mso-wrap-distance-top:0pt;mso-wrap-distance-bottom:0pt;margin-top:750pt;mso-position-vertical-relative:text;margin-left:25.9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>
                          <w:rStyle w:val="FontStyle23"/>
                          <w:lang w:val="ru-RU" w:eastAsia="ru-RU" w:bidi="ar-SA"/>
                        </w:rPr>
                        <w:t>Документы правоспособ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736080" cy="9488805"/>
                <wp:effectExtent l="0" t="0" r="0" b="0"/>
                <wp:wrapTopAndBottom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948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21"/>
                              <w:gridCol w:w="5562"/>
                              <w:gridCol w:w="4225"/>
                            </w:tblGrid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Банковская гарантия на 100% обеспечение ГЗ/Мемлекетпк сатып алуды 100% камтамасыз етет!н банкт!к кеп!лдеме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Справка об отсутствии налоговой задолженности/Салыктык карызы жоктыгы женшдеп аныктама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8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403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окументы специальных квалификационных требова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39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Признак налич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8(Сведения о субподрядчиках по выполнению работ)/К.осымша 8(К.осалк.ы мерд!герлерд!н орындаган жумыстары жайлы мэл!мет)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я 4,5(Сведения о квалификации Поставщика)/К.осымша 4,5(Жабдыктаушынын б!л!кт!л!г! жайлы мэл!мет)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9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2(Техническая спецификация)/К.осымша 2(Техникалык спецификация)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5" w:right="0" w:hanging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окументы по квалиф. требованиям Субподрядчиков/Косалкы мерд!герлерд!н (субподрядчик) квалиф. талаптары бойынша кужаттар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оверенность/Сен!мхат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8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518"/>
                                    <w:ind w:left="403" w:right="1325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Товарищество с ограниченной ответственностью "Политехника Стройсервис" 061140003318 Общие докумен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39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ru-RU" w:eastAsia="ru-RU" w:bidi="ar-SA"/>
                                    </w:rPr>
                                    <w:t>Признак налич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Выписка из биржи о включении в официальный листинг/Ресми листингка енг!з!лген! жен!нде биржадан алынган кеш!рме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Конкурсная документация/Конкурстык кужаттама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1 (Перечень лотов)/1-К.осымша (Лоттар т!з!м!)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иложение 3 (Соглашение об участии в электронном конкурсе)/3-косымша (Электрондык конкурста катысу туралы кел!с!м)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Проект договора о государственных закупках/Мемлекетпк сатып алу туралы кел!с!м-шарттын жобас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45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spacing w:lineRule="exact" w:line="264"/>
                                    <w:ind w:left="0" w:right="0" w:firstLine="5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Рейтинг присвоенный Международной рейтинговой организацией/Халыкаралык рейтингт!к уйыммен бер!лген рейтинг!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25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 xml:space="preserve">Сертификат </w:t>
                                  </w:r>
                                  <w:r>
                                    <w:rPr>
                                      <w:rStyle w:val="FontStyle23"/>
                                      <w:lang w:val="en-US" w:eastAsia="ru-RU" w:bidi="ar-SA"/>
                                    </w:rPr>
                                    <w:t xml:space="preserve">CT-KZ/CT-KZ </w:t>
                                  </w: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сертификаттары</w:t>
                                  </w:r>
                                </w:p>
                              </w:tc>
                              <w:tc>
                                <w:tcPr>
                                  <w:tcW w:w="4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lang w:val="ru-RU" w:eastAsia="ru-RU" w:bidi="ar-SA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0.4pt;height:747.15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0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21"/>
                        <w:gridCol w:w="5562"/>
                        <w:gridCol w:w="4225"/>
                      </w:tblGrid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Банковская гарантия на 100% обеспечение ГЗ/Мемлекетпк сатып алуды 100% камтамасыз етет!н банкт!к кеп!лдеме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Справка об отсутствии налоговой задолженности/Салыктык карызы жоктыгы женшдеп аныктама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8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403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окументы специальных квалификационных требова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39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Признак налич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8(Сведения о субподрядчиках по выполнению работ)/К.осымша 8(К.осалк.ы мерд!герлерд!н орындаган жумыстары жайлы мэл!мет)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я 4,5(Сведения о квалификации Поставщика)/К.осымша 4,5(Жабдыктаушынын б!л!кт!л!г! жайлы мэл!мет)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9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2(Техническая спецификация)/К.осымша 2(Техникалык спецификация)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5" w:right="0" w:hanging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окументы по квалиф. требованиям Субподрядчиков/Косалкы мерд!герлерд!н (субподрядчик) квалиф. талаптары бойынша кужаттар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оверенность/Сен!мхат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08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518"/>
                              <w:ind w:left="403" w:right="1325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Товарищество с ограниченной ответственностью "Политехника Стройсервис" 061140003318 Общие докумен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39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2"/>
                                <w:lang w:val="ru-RU" w:eastAsia="ru-RU" w:bidi="ar-SA"/>
                              </w:rPr>
                              <w:t>Признак налич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Выписка из биржи о включении в официальный листинг/Ресми листингка енг!з!лген! жен!нде биржадан алынган кеш!рме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Конкурсная документация/Конкурстык кужаттама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1 (Перечень лотов)/1-К.осымша (Лоттар т!з!м!)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иложение 3 (Соглашение об участии в электронном конкурсе)/3-косымша (Электрондык конкурста катысу туралы кел!с!м)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Проект договора о государственных закупках/Мемлекетпк сатып алу туралы кел!с!м-шарттын жобас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45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lineRule="exact" w:line="264"/>
                              <w:ind w:left="0" w:right="0" w:firstLine="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Рейтинг присвоенный Международной рейтинговой организацией/Халыкаралык рейтингт!к уйыммен бер!лген рейтинг!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25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 xml:space="preserve">Сертификат </w:t>
                            </w:r>
                            <w:r>
                              <w:rPr>
                                <w:rStyle w:val="FontStyle23"/>
                                <w:lang w:val="en-US" w:eastAsia="ru-RU" w:bidi="ar-SA"/>
                              </w:rPr>
                              <w:t xml:space="preserve">CT-KZ/CT-KZ </w:t>
                            </w: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сертификаттары</w:t>
                            </w:r>
                          </w:p>
                        </w:tc>
                        <w:tc>
                          <w:tcPr>
                            <w:tcW w:w="4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 w:val="false"/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23"/>
                                <w:lang w:val="ru-RU" w:eastAsia="ru-RU" w:bidi="ar-SA"/>
                              </w:rPr>
                              <w:t>Нет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3205" w:right="3023" w:gutter="0" w:header="0" w:top="3437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5562"/>
        <w:gridCol w:w="4225"/>
      </w:tblGrid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Устав организации/¥йымнын жаргыс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гос. регистрации (перерегистрации) юр. лица/Занды тулганын мемлекетпк т!ркелу (кайта т!ркелу) жен!ндег!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Лицензии (патенты), сертификаты, дипломы и др. документы/Лицензиялар (патенттер), сертфикаттар, дипломдар жэне баска да кужаттар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5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Выписка из учредительных докуметов/Курылтайлык кужаттардан кеш!р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дееспособности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 о регистрации в качестве субъекта предпринимательства/Кэс!пкерл!к субъект!с! рет!нде т!ркеу жен!ндег! куж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РНН/СТН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опия удостоверения личности/Жеке куэл!кт!н кеш!рмес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платежеспособности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овская гарантия на 100% обеспечение ГЗ/Мемлекетпк сатып алуды 100% камтамасыз етет!н банкт!к кеп!лде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7(Справка об отсутствии задолженности)/К.осымша 7(Карыздын жоктыгы жайлы аныктам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постановке на учет по НДС/Крсылган кун салыгы бойынша т!ркелу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правка об отсутствии налоговой задолженности/Салыктык карызы жоктыгы женшдеп аныктам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Обеспечение заявки (Приложение 6, либо гарантийный денежный взнос)/9т!н!мд! камтамасыз ету (6 косымша, немесе кеп!лд! акшалай жарн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специальных квалификационных требований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2(Техническая спецификация)/К.осымша 2(Техникалык спецификация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веренность/Сен!мх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ы по квалиф. требованиям Субподрядчиков/Косалкы мерд!герлерд!н (субподрядчик) квалиф. талаптары бойынша кужаттар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8(Сведения о субподрядчиках по выполнению работ)/К.осымша 8(К.осалк.ы мерд!герлерд!н орындаган жумыстары жайлы мэл!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я 4,5(Сведения о квалификации Поставщика)/К.осымша 4,5(Жабдыктаушынын б!л!кт!л!г! жайлы мэл!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Товарищество с ограниченной ответственностью "Стройкомпания" 970940002514</w:t>
            </w:r>
          </w:p>
        </w:tc>
      </w:tr>
      <w:tr>
        <w:trPr/>
        <w:tc>
          <w:tcPr>
            <w:tcW w:w="6383" w:type="dxa"/>
            <w:gridSpan w:val="2"/>
            <w:tcBorders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rStyle w:val="FontStyle23"/>
                <w:rFonts w:cs="Arial"/>
                <w:sz w:val="18"/>
                <w:szCs w:val="18"/>
              </w:rPr>
              <w:t>Общие документы</w:t>
            </w:r>
          </w:p>
        </w:tc>
        <w:tc>
          <w:tcPr>
            <w:tcW w:w="4225" w:type="dxa"/>
            <w:tcBorders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Рейтинг присвоенный Международной рейтинговой организацией/Халыкаралык рейтингпк уйыммен бер!лген рейтин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3 (Соглашение об участии в электронном конкурсе)/3-косымша (Электрондык конкурста катысу туралы кел!с!м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оект договора о государственных закупках/Мемлекетт!к сатып алу туралы кел!с!м-шарттын жобас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 xml:space="preserve">Сертификат </w:t>
            </w:r>
            <w:r>
              <w:rPr>
                <w:rStyle w:val="FontStyle23"/>
                <w:lang w:val="en-US" w:eastAsia="ru-RU" w:bidi="ar-SA"/>
              </w:rPr>
              <w:t xml:space="preserve">CT-KZ/CT-KZ </w:t>
            </w:r>
            <w:r>
              <w:rPr>
                <w:rStyle w:val="FontStyle23"/>
                <w:lang w:val="ru-RU" w:eastAsia="ru-RU" w:bidi="ar-SA"/>
              </w:rPr>
              <w:t>сертификаттар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Выписка из биржи о включении в официальный листинг/Ресми листингка енг!з!лген! жен!нде биржадан алынган кеш!р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6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онкурсная документация/Конкурстык кужаттам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7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1 (Перечень лотов)/1-К.осымша (Лоттар т!з!м!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правоспособности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Лицензии (патенты), сертификаты, дипломы и др. документы/Лицензиялар (патенттер), сертфикаттар, дипломдар жэне баска да кужаттар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Устав организации/¥йымнын жаргыс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гос. регистрации (перерегистрации) юр. лица/Занды тулганын мемлекетпк т!ркелу (кайта т!ркелу) жен!ндег! куэл!г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5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Выписка из учредительных докуметов/Курылтайлык кужаттардан кеш!р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дееспособности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Копия удостоверения личности/Жеке куэл!кт!н кеш!рмес!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 о регистрации в качестве субъекта предпринимательства/Кэсткерлк субъекпа ретшде т1ркеу женшдеп куж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РНН/СТН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платежеспособности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Банковская гарантия на 100% обеспечение ГЗ/Мемлекетпк сатып алуды 100% камтамасыз ететш банкт1к кеп1лдеме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Обеспечение заявки (Приложение 6, либо гарантийный денежный взнос)/9тш1мд1 камтамасыз ету (6 крсымша, немесе кешлд1 акшалай жарн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7(Справка об отсутствии задолженности)/^осымша 7(1^арыздын. жоктьны жайлы аныктама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видетельство о постановке на учет по НДС/^осылтан кун салыны бойынша т1ркелу куэл1г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Справка об отсутствии налоговой задолженности/Салыктык карызы жоктыты жен1ндег1 аныктам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10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403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Документы специальных квалификационных требований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lang w:val="ru-RU" w:eastAsia="ru-RU" w:bidi="ar-SA"/>
              </w:rPr>
              <w:t>№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92" w:right="0" w:hanging="0"/>
              <w:jc w:val="left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Наименование документ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lang w:val="ru-RU" w:eastAsia="ru-RU" w:bidi="ar-SA"/>
              </w:rPr>
              <w:t>Признак наличия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9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8(Сведения о субподрядчиках по выполнению работ)/^осымша 8(^осалкы мерд1герлерд1н. орындатан жумыстары жайлы мэл1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9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е 2(Техническая спецификация)/^осымша 2(Техникалык спецификация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5" w:right="0" w:hanging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кументы по квалиф. требованиям Субподрядчиков/^осалкы мерд1герлерд1н. (субподрядчик) квалиф. талаптары бойынша кужаттар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45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оверенность/Сешмха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lang w:val="ru-RU" w:eastAsia="ru-RU" w:bidi="ar-SA"/>
              </w:rPr>
              <w:t>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64"/>
              <w:ind w:left="0" w:right="0" w:firstLine="5"/>
              <w:jc w:val="left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Приложения 4,5(Сведения о квалификации Поставщика)/^осымша 4,5(Жабдыктаушынын. б1л1кт1л1г1 жайлы мэл1мет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lang w:val="ru-RU" w:eastAsia="ru-RU" w:bidi="ar-SA"/>
              </w:rPr>
              <w:t>Да</w:t>
            </w:r>
          </w:p>
        </w:tc>
      </w:tr>
    </w:tbl>
    <w:p>
      <w:pPr>
        <w:pStyle w:val="Style81"/>
        <w:widowControl w:val="false"/>
        <w:bidi w:val="0"/>
        <w:spacing w:lineRule="exact" w:line="240"/>
        <w:ind w:left="1992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1992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1992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1992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ind w:left="1992" w:right="0" w:hanging="0"/>
        <w:rPr/>
      </w:pPr>
      <w:r>
        <w:rPr>
          <w:rStyle w:val="FontStyle23"/>
          <w:lang w:val="ru-RU" w:eastAsia="ru-RU" w:bidi="ar-SA"/>
        </w:rPr>
        <w:t>Председатель   СМОЛИНА ТАТЬЯНА МИХАЙЛОВНА</w:t>
      </w:r>
    </w:p>
    <w:p>
      <w:pPr>
        <w:pStyle w:val="Style131"/>
        <w:widowControl/>
        <w:bidi w:val="0"/>
        <w:spacing w:before="173" w:after="0"/>
        <w:ind w:left="9134" w:right="0" w:hanging="0"/>
        <w:jc w:val="both"/>
        <w:rPr/>
      </w:pPr>
      <w:r>
        <w:rPr>
          <w:rStyle w:val="FontStyle24"/>
          <w:lang w:val="ru-RU" w:eastAsia="ru-RU" w:bidi="ar-SA"/>
        </w:rPr>
        <w:t>подпись</w:t>
      </w:r>
    </w:p>
    <w:p>
      <w:pPr>
        <w:pStyle w:val="Style81"/>
        <w:widowControl/>
        <w:bidi w:val="0"/>
        <w:spacing w:before="206" w:after="0"/>
        <w:ind w:left="1594" w:right="0" w:hanging="0"/>
        <w:rPr/>
      </w:pPr>
      <w:r>
        <w:rPr>
          <w:rStyle w:val="FontStyle23"/>
          <w:lang w:val="ru-RU" w:eastAsia="ru-RU" w:bidi="ar-SA"/>
        </w:rPr>
        <w:t>Зам.председателя   ЖАЙЛЫБАЕВА ЗОЯ СЕРИКОВНА</w:t>
      </w:r>
    </w:p>
    <w:p>
      <w:pPr>
        <w:pStyle w:val="Style131"/>
        <w:widowControl/>
        <w:bidi w:val="0"/>
        <w:spacing w:before="168" w:after="0"/>
        <w:ind w:left="9134" w:right="0" w:hanging="0"/>
        <w:jc w:val="both"/>
        <w:rPr/>
      </w:pPr>
      <w:r>
        <w:rPr>
          <w:rStyle w:val="FontStyle24"/>
          <w:lang w:val="ru-RU" w:eastAsia="ru-RU" w:bidi="ar-SA"/>
        </w:rPr>
        <w:t>подпись</w:t>
      </w:r>
    </w:p>
    <w:p>
      <w:pPr>
        <w:pStyle w:val="Style81"/>
        <w:widowControl/>
        <w:bidi w:val="0"/>
        <w:spacing w:before="216" w:after="0"/>
        <w:ind w:left="2347" w:right="0" w:hanging="0"/>
        <w:rPr/>
      </w:pPr>
      <w:r>
        <w:rPr>
          <w:rStyle w:val="FontStyle23"/>
          <w:lang w:val="ru-RU" w:eastAsia="ru-RU" w:bidi="ar-SA"/>
        </w:rPr>
        <w:t>Секретарь   СЫЗДЫКОВА АЛИЯ АМАНЖОЛОВНА</w:t>
      </w:r>
    </w:p>
    <w:p>
      <w:pPr>
        <w:pStyle w:val="Style131"/>
        <w:widowControl/>
        <w:bidi w:val="0"/>
        <w:spacing w:before="168" w:after="0"/>
        <w:ind w:left="9134" w:right="0" w:hanging="0"/>
        <w:jc w:val="both"/>
        <w:rPr/>
      </w:pPr>
      <w:r>
        <w:rPr>
          <w:rStyle w:val="FontStyle24"/>
          <w:lang w:val="ru-RU" w:eastAsia="ru-RU" w:bidi="ar-SA"/>
        </w:rPr>
        <w:t>подпись</w:t>
      </w:r>
    </w:p>
    <w:p>
      <w:pPr>
        <w:sectPr>
          <w:type w:val="continuous"/>
          <w:pgSz w:w="16838" w:h="23811"/>
          <w:pgMar w:left="3205" w:right="3023" w:gutter="0" w:header="0" w:top="3437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Style81"/>
        <w:widowControl/>
        <w:tabs>
          <w:tab w:val="clear" w:pos="720"/>
          <w:tab w:val="left" w:pos="5890" w:leader="none"/>
          <w:tab w:val="left" w:pos="7234" w:leader="underscore"/>
        </w:tabs>
        <w:bidi w:val="0"/>
        <w:spacing w:before="48" w:after="0"/>
        <w:ind w:left="0" w:right="0" w:hanging="0"/>
        <w:jc w:val="left"/>
        <w:rPr/>
      </w:pPr>
      <w:r>
        <w:rPr>
          <w:rStyle w:val="FontStyle23"/>
          <w:lang w:val="ru-RU" w:eastAsia="ru-RU" w:bidi="ar-SA"/>
        </w:rPr>
        <w:t>Член   ТЕМИРОВ АЗАМАТ АМАНЖОЛОВИЧ</w:t>
      </w:r>
      <w:r>
        <w:rPr>
          <w:rStyle w:val="FontStyle23"/>
          <w:rFonts w:cs="Times New Roman" w:ascii="Times New Roman" w:hAnsi="Times New Roman"/>
          <w:sz w:val="20"/>
          <w:szCs w:val="20"/>
          <w:lang w:val="ru-RU" w:eastAsia="ru-RU" w:bidi="ar-SA"/>
        </w:rPr>
        <w:tab/>
      </w:r>
      <w:r>
        <w:rPr>
          <w:rStyle w:val="FontStyle23"/>
          <w:lang w:val="ru-RU" w:eastAsia="ru-RU" w:bidi="ar-SA"/>
        </w:rPr>
        <w:tab/>
      </w:r>
    </w:p>
    <w:p>
      <w:pPr>
        <w:pStyle w:val="Style131"/>
        <w:widowControl/>
        <w:bidi w:val="0"/>
        <w:spacing w:before="168" w:after="0"/>
        <w:ind w:left="6269" w:right="0" w:hanging="0"/>
        <w:rPr/>
      </w:pPr>
      <w:r>
        <w:rPr>
          <w:rStyle w:val="FontStyle24"/>
          <w:lang w:val="ru-RU" w:eastAsia="ru-RU" w:bidi="ar-SA"/>
        </w:rPr>
        <w:t>подпись</w:t>
      </w:r>
    </w:p>
    <w:p>
      <w:pPr>
        <w:pStyle w:val="Style81"/>
        <w:widowControl/>
        <w:tabs>
          <w:tab w:val="clear" w:pos="720"/>
          <w:tab w:val="left" w:pos="5890" w:leader="none"/>
          <w:tab w:val="left" w:pos="7234" w:leader="underscore"/>
        </w:tabs>
        <w:bidi w:val="0"/>
        <w:spacing w:before="206" w:after="0"/>
        <w:ind w:left="0" w:right="0" w:hanging="0"/>
        <w:jc w:val="left"/>
        <w:rPr/>
      </w:pPr>
      <w:r>
        <w:rPr>
          <w:rStyle w:val="FontStyle23"/>
          <w:lang w:val="ru-RU" w:eastAsia="ru-RU" w:bidi="ar-SA"/>
        </w:rPr>
        <w:t>Член   БАЙДАЛИН КОБЕГЕН КАБИКЕНОВИЧ</w:t>
      </w:r>
      <w:r>
        <w:rPr>
          <w:rStyle w:val="FontStyle23"/>
          <w:rFonts w:cs="Times New Roman" w:ascii="Times New Roman" w:hAnsi="Times New Roman"/>
          <w:sz w:val="20"/>
          <w:szCs w:val="20"/>
          <w:lang w:val="ru-RU" w:eastAsia="ru-RU" w:bidi="ar-SA"/>
        </w:rPr>
        <w:tab/>
      </w:r>
      <w:r>
        <w:rPr>
          <w:rStyle w:val="FontStyle23"/>
          <w:lang w:val="ru-RU" w:eastAsia="ru-RU" w:bidi="ar-SA"/>
        </w:rPr>
        <w:tab/>
      </w:r>
    </w:p>
    <w:p>
      <w:pPr>
        <w:pStyle w:val="Style131"/>
        <w:widowControl/>
        <w:bidi w:val="0"/>
        <w:spacing w:before="173" w:after="0"/>
        <w:ind w:left="6269" w:right="0" w:hanging="0"/>
        <w:rPr/>
      </w:pPr>
      <w:r>
        <w:rPr>
          <w:rStyle w:val="FontStyle24"/>
          <w:lang w:val="ru-RU" w:eastAsia="ru-RU" w:bidi="ar-SA"/>
        </w:rPr>
        <w:t>подпись</w:t>
      </w:r>
    </w:p>
    <w:p>
      <w:pPr>
        <w:pStyle w:val="Style81"/>
        <w:widowControl/>
        <w:tabs>
          <w:tab w:val="clear" w:pos="720"/>
          <w:tab w:val="left" w:pos="5890" w:leader="none"/>
          <w:tab w:val="left" w:pos="7234" w:leader="underscore"/>
        </w:tabs>
        <w:bidi w:val="0"/>
        <w:spacing w:before="211" w:after="0"/>
        <w:ind w:left="0" w:right="0" w:hanging="0"/>
        <w:jc w:val="left"/>
        <w:rPr/>
      </w:pPr>
      <w:r>
        <w:rPr>
          <w:rStyle w:val="FontStyle23"/>
          <w:lang w:val="ru-RU" w:eastAsia="ru-RU" w:bidi="ar-SA"/>
        </w:rPr>
        <w:t>Член   ЖИЕНБАЕВА ЗАУРЕШ АМАНГЕЛЬДЫЕВНА</w:t>
      </w:r>
      <w:r>
        <w:rPr>
          <w:rStyle w:val="FontStyle23"/>
          <w:rFonts w:cs="Times New Roman" w:ascii="Times New Roman" w:hAnsi="Times New Roman"/>
          <w:sz w:val="20"/>
          <w:szCs w:val="20"/>
          <w:lang w:val="ru-RU" w:eastAsia="ru-RU" w:bidi="ar-SA"/>
        </w:rPr>
        <w:tab/>
      </w:r>
      <w:r>
        <w:rPr>
          <w:rStyle w:val="FontStyle23"/>
          <w:lang w:val="ru-RU" w:eastAsia="ru-RU" w:bidi="ar-SA"/>
        </w:rPr>
        <w:tab/>
      </w:r>
    </w:p>
    <w:p>
      <w:pPr>
        <w:pStyle w:val="Style131"/>
        <w:widowControl/>
        <w:bidi w:val="0"/>
        <w:spacing w:before="173" w:after="0"/>
        <w:ind w:left="6269" w:right="0" w:hanging="0"/>
        <w:rPr/>
      </w:pPr>
      <w:r>
        <w:rPr>
          <w:rStyle w:val="FontStyle24"/>
          <w:lang w:val="ru-RU" w:eastAsia="ru-RU" w:bidi="ar-SA"/>
        </w:rPr>
        <w:t>подпись</w:t>
      </w:r>
    </w:p>
    <w:p>
      <w:pPr>
        <w:pStyle w:val="Style81"/>
        <w:widowControl/>
        <w:bidi w:val="0"/>
        <w:spacing w:before="216" w:after="0"/>
        <w:ind w:left="0" w:right="0" w:hanging="0"/>
        <w:jc w:val="right"/>
        <w:rPr/>
      </w:pPr>
      <w:r>
        <w:rPr>
          <w:rStyle w:val="FontStyle23"/>
          <w:lang w:val="ru-RU" w:eastAsia="ru-RU" w:bidi="ar-SA"/>
        </w:rPr>
        <w:t>Дата и время     20.05.2013 11:02:02</w:t>
      </w:r>
    </w:p>
    <w:sectPr>
      <w:type w:val="nextPage"/>
      <w:pgSz w:w="16838" w:h="23811"/>
      <w:pgMar w:left="5044" w:right="4324" w:gutter="0" w:header="0" w:top="104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cs="Arial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cs="Arial"/>
      <w:sz w:val="22"/>
      <w:szCs w:val="22"/>
    </w:rPr>
  </w:style>
  <w:style w:type="character" w:styleId="FontStyle20">
    <w:name w:val="Font Style20"/>
    <w:basedOn w:val="DefaultParagraphFont"/>
    <w:qFormat/>
    <w:rPr>
      <w:rFonts w:cs="Arial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Courier New" w:hAnsi="Courier New" w:cs="Courier New"/>
      <w:b/>
      <w:bCs/>
      <w:spacing w:val="-10"/>
      <w:sz w:val="28"/>
      <w:szCs w:val="28"/>
    </w:rPr>
  </w:style>
  <w:style w:type="character" w:styleId="FontStyle22">
    <w:name w:val="Font Style22"/>
    <w:basedOn w:val="DefaultParagraphFont"/>
    <w:qFormat/>
    <w:rPr>
      <w:rFonts w:cs="Arial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cs="Arial"/>
      <w:sz w:val="18"/>
      <w:szCs w:val="18"/>
    </w:rPr>
  </w:style>
  <w:style w:type="character" w:styleId="FontStyle24">
    <w:name w:val="Font Style24"/>
    <w:basedOn w:val="DefaultParagraphFont"/>
    <w:qFormat/>
    <w:rPr>
      <w:rFonts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04"/>
      <w:ind w:hanging="403"/>
    </w:pPr>
    <w:rPr/>
  </w:style>
  <w:style w:type="paragraph" w:styleId="Style31">
    <w:name w:val="Style3"/>
    <w:basedOn w:val="Normal"/>
    <w:qFormat/>
    <w:pPr>
      <w:spacing w:lineRule="exact" w:line="317"/>
      <w:jc w:val="both"/>
    </w:pPr>
    <w:rPr/>
  </w:style>
  <w:style w:type="paragraph" w:styleId="Style41">
    <w:name w:val="Style4"/>
    <w:basedOn w:val="Normal"/>
    <w:qFormat/>
    <w:pPr>
      <w:spacing w:lineRule="exact" w:line="518"/>
    </w:pPr>
    <w:rPr/>
  </w:style>
  <w:style w:type="paragraph" w:styleId="Style51">
    <w:name w:val="Style5"/>
    <w:basedOn w:val="Normal"/>
    <w:qFormat/>
    <w:pPr>
      <w:spacing w:lineRule="exact" w:line="518"/>
      <w:ind w:firstLine="600"/>
    </w:pPr>
    <w:rPr/>
  </w:style>
  <w:style w:type="paragraph" w:styleId="Style61">
    <w:name w:val="Style6"/>
    <w:basedOn w:val="Normal"/>
    <w:qFormat/>
    <w:pPr>
      <w:spacing w:lineRule="exact" w:line="264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64"/>
    </w:pPr>
    <w:rPr/>
  </w:style>
  <w:style w:type="paragraph" w:styleId="Style101">
    <w:name w:val="Style10"/>
    <w:basedOn w:val="Normal"/>
    <w:qFormat/>
    <w:pPr>
      <w:spacing w:lineRule="exact" w:line="259"/>
      <w:jc w:val="center"/>
    </w:pPr>
    <w:rPr/>
  </w:style>
  <w:style w:type="paragraph" w:styleId="Style111">
    <w:name w:val="Style11"/>
    <w:basedOn w:val="Normal"/>
    <w:qFormat/>
    <w:pPr>
      <w:spacing w:lineRule="exact" w:line="264"/>
      <w:jc w:val="right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69"/>
      <w:ind w:firstLine="672"/>
    </w:pPr>
    <w:rPr/>
  </w:style>
  <w:style w:type="paragraph" w:styleId="Style15">
    <w:name w:val="Style15"/>
    <w:basedOn w:val="Normal"/>
    <w:qFormat/>
    <w:pPr>
      <w:spacing w:lineRule="exact" w:line="269"/>
      <w:ind w:firstLine="989"/>
    </w:pPr>
    <w:rPr/>
  </w:style>
  <w:style w:type="paragraph" w:styleId="Style16">
    <w:name w:val="Style16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4</Words>
  <Characters>44630</Characters>
  <CharactersWithSpaces>38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4:38:00Z</dcterms:created>
  <dc:creator/>
  <dc:description/>
  <dc:language>en-US</dc:language>
  <cp:lastModifiedBy/>
  <dcterms:modified xsi:type="dcterms:W3CDTF">2013-05-20T1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